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upplement mission statement with project specific 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mission of this Entry Control Facility is to ensure the proper level of access control for all DOD personnel, visitors, and commercial traffic; while maximizing traffic flow, and providing a working environment that is both safe and comfortable for Security Forces personnel.</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upplement facility function with project specific func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unction of the Entry Control Facility is to secure the installation from unauthorized access and intercept contraband (weapons, explosives, drugs, classified material, etc.) while maximizing vehicular traffic flow.</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br/>
        <w:t>Select or write prioritie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br/>
      </w:r>
      <w:r>
        <w:rPr>
          <w:rFonts w:ascii="ArialMT" w:hAnsi="ArialMT"/>
          <w:b w:val="false"/>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04-022-01, </w:t>
      </w:r>
      <w:r>
        <w:rPr>
          <w:rFonts w:ascii="ArialMT" w:hAnsi="ArialMT"/>
          <w:b w:val="false"/>
          <w:i/>
          <w:color w:val="auto"/>
          <w:sz w:val="20"/>
        </w:rPr>
        <w:t>Security Engineering: Entry Control Facilities/Access Control Points</w:t>
      </w:r>
      <w:r>
        <w:rPr>
          <w:rFonts w:ascii="ArialMT" w:hAnsi="ArialMT"/>
          <w:b w:val="false"/>
          <w:i w:val="false"/>
          <w:color w:val="auto"/>
          <w:sz w:val="20"/>
        </w:rPr>
        <w:t>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pecify operating hours for the gate and the Visitor Center/Pass Office. Hours of operation to be confirmed with Base security and Facility Operations at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is ECF is a [primary][secondary][limited use] facility.    The Entry Control Facility will be in operation [24 hours a day, 7 days a week][between the hours of          and        ,          days a week].][The Visitor Center/Pass Office will be in operation from ___ to ___, ___ days a week.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br/>
        <w:t>Staffing/Occupancy to be confirmed with Base security and Facility Operations at RFP Development meet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uture needs will require[[      ] additional lanes][      ] additional cameras][ lane reversal capability][large vehicle inspection systems][___][ and][ the integration of gate autom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