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A20 (February 2018)</w:t>
        <w:br/>
        <w:t xml:space="preserve">                                             ------------------------------</w:t>
        <w:br/>
        <w:t>Preparing Activity: NAVFAC                  SUPERSEDING PTS-A20 (September 2016)</w:t>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A20</w:t>
        <w:br/>
        <w:br/>
        <w:t>BASEMENT CONSTRUCTION</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Basement Construction is not used in Entry Control Facilities.</w:t>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A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