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fter installation of the equipment and systems, provide individual training courses for [two] [_____ ] Government personnel for each of the items listed below, covering items contained in the Operations and Maintenance manuals. Provide one copy of the Operations and Maintenance manuals for each two course attendees.    Provide one DVD disc of the training courses to be used as refresher courses and to train additional personnel.    Conduct training by the same factory trained engineer that supervised the installation of the system.    During training include classroom discussion as well as hands on maintenance, replacement of typical components and repair type maintenance training for parts typically replaced or repaired in the field. Submit training plan 30 calendar days prior to training sessions; include scheduling, content, outline, and training material handouts. Provide training for [Cathodic Protection System] [_____].]</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b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 xml:space="preserve">Civil Engineering </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 and 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minimum [ ] inch ([ ] millimeter) connections for active barrier/bollard stormwater drainage conne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0"/>
        <w:ind w:left="0" w:hanging="0"/>
        <w:jc w:val="left"/>
        <w:rPr/>
      </w:pPr>
      <w:r>
        <w:rPr>
          <w:rFonts w:ascii="ArialMT" w:hAnsi="ArialMT"/>
          <w:b/>
          <w:vanish/>
          <w:color w:val="0000FF"/>
          <w:sz w:val="20"/>
        </w:rPr>
        <w:t xml:space="preserve">********************************************************************************************************** </w:t>
        <w:br/>
        <w:t>NOTE:    If larger building requires connection to underground heat sources, include relavant sections from standard Design-Build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ICE MELT SYSTEMS FOR PAVED AREA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Ice melt systems for paved areas may be included for projects located in extremely cold regions, where the safety and/or comfort of Security Forces personnel working guard facilities will be significantly improved by such a system. Coordinate these requirements with Base personnel during the RFP development meeting. The location of ice melt systems should be limited to guard positions on median islands. In extreme situations, consider including ice melt for paved roadway areas where security personnel operat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d install a complete CSA certified system of heating cables, accessories and controls to prevent snow and ice accumulation for guard positions on median islands [and paved roadways where security personnel operate]. ][Ice melt system must be installed under surface of pavement in accordance with manufactures instructions. ][System must provide radiant heating through low- or line-voltage systems. ][Ice melt system controls are to be located within the [Sentry/Guard Booth] [Gatehous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1 LIQUID FUEL DISTRIBUTION PIPING </w:t>
      </w:r>
    </w:p>
    <w:p>
      <w:pPr>
        <w:pStyle w:val="Normal"/>
        <w:bidi w:val="0"/>
        <w:spacing w:before="0" w:after="240"/>
        <w:ind w:left="340" w:hanging="0"/>
        <w:jc w:val="left"/>
        <w:rPr/>
      </w:pPr>
      <w:r>
        <w:rPr>
          <w:rFonts w:ascii="ArialMT" w:hAnsi="ArialMT"/>
          <w:b w:val="false"/>
          <w:color w:val="auto"/>
          <w:sz w:val="20"/>
        </w:rPr>
        <w:t>Provide steel fuel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3 LIQUID FUEL STORAGE TANKS </w:t>
      </w:r>
    </w:p>
    <w:p>
      <w:pPr>
        <w:pStyle w:val="Normal"/>
        <w:bidi w:val="0"/>
        <w:spacing w:before="0" w:after="0"/>
        <w:ind w:left="0" w:hanging="0"/>
        <w:jc w:val="left"/>
        <w:rPr/>
      </w:pPr>
      <w:r>
        <w:rPr>
          <w:rFonts w:ascii="ArialMT" w:hAnsi="ArialMT"/>
          <w:b/>
          <w:vanish/>
          <w:color w:val="0000FF"/>
          <w:sz w:val="20"/>
        </w:rPr>
        <w:t>********************************************************************************************************** Use aboveground storage tanks to the extent practical.    Coordinate with Installation EV personnel.</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boveground] [below ground] storage tanks for fuel.    [Provide separate meter and pumps located at th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Entry Control Facilit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