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ATEHOUSE – OBSERVATION AREA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Serves as the central control center for the ECF and provides shelter for security personn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[Determined by the number of personnel to be served and site requirements.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39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Base Security Personn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umber of Occupants: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n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24”] [30”] counter top and back splashes necessary to accommodate observation operations. [Solid Acrylic] [Plastic Laminate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10300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bin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Cabinet and millwork [freestanding] [below] items with associated accessories. AWI [Custom] [Premium] grade. </w:t>
            </w:r>
            <w:r>
              <w:rPr>
                <w:sz w:val="16"/>
                <w:szCs w:val="16"/>
              </w:rPr>
              <w:t>All exposed surfaces will be [covered with high pressure plastic laminate clad] or [hardwood veneer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ith exposed edges of solid hardwoo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g-shell latex painted [CMU] [GWB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[Sheet] [Linoleum]] [[Vinyl] til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isture resistant [ACP]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general purpose receptacle] [workstation receptacle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nnections for MEP equipment: [unit heater][air conditioner][security system][control panels][UPS]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rovide [specialty lighting: [night vision red light]]. Provide lighting control:[ [full-dimming ballast control device][stepped-dimming ballast]] 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s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s][data outle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  <w:r>
              <w:rPr>
                <w:sz w:val="16"/>
                <w:szCs w:val="16"/>
              </w:rPr>
              <w:t xml:space="preserve"> 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emergency power via [connection to generator system] [connection to central UPS system] [local UPS]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Observation operations shall include the following Control center [built-in casework]; [computers and monitors] [, two-way radios] [, and] [audio equipment].  </w:t>
            </w:r>
          </w:p>
        </w:tc>
      </w:tr>
      <w:tr>
        <w:trPr>
          <w:trHeight w:val="2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ESRTex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</w:rPr>
              <w:t>Provide ergonomically designed chairs to accommodate number of personnel.</w:t>
            </w:r>
          </w:p>
        </w:tc>
      </w:tr>
      <w:tr>
        <w:trPr>
          <w:trHeight w:val="2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4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ion for Active Barrier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ESRTex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Provide communications to operate the [active wedge barrier[s]][pop-up bollards][net barrier[s].  Include all conduit and wiring, underground structures, termination equipment, [poles and structures], as required for a complete and usable system.]</w:t>
            </w:r>
          </w:p>
        </w:tc>
      </w:tr>
    </w:tbl>
    <w:p>
      <w:pPr>
        <w:pStyle w:val="Normal"/>
        <w:rPr/>
      </w:pPr>
      <w:r>
        <w:br w:type="page"/>
      </w: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ATEHOUSE – TOILET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Staff u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Staf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[Provide [unisex] [men’s and women’s] lavatory and water closet.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ilet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toilet paper holders [roll] [towel] dispensers, mirror, and waste receptacles.  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[Ceramic tile] [wainscot]] [moisture resistant GWB] [glazed wall coating] [CMU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ceramic tile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gg-shell latex painted moisture resistant  [GWB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 Fixt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 4-722-01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ther Plumbing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a floor drai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4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 – Exhaust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negative pressure with a [dedicated exhaust system ] [or] [tie into the central building exhaust system] vented to the outdoors[Provide exhaust air rate per UFC 3-400-10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e Prot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rovide [GFI receptacle at counter] [general purpose receptacle[s]][ and][ exhaust fan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rovide [ceiling mounted] [and/or] [wall light above counter]. [Provide occupancy sensor.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ATEHOUSE – ELECTRICAL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Provide location for main electric panel board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52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gg-shell latex painted [CMU] [GWB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VCT] [Sealed Concrete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Moisture resistant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4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ventilation per UFC 3-400-10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rovide [general purpose receptacle] [connections for MEP equipment: [unit heater] [exhaust fan] [control panels] [. . .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occupancy sensor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wall phone outlet][data outlet for DDC system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power via [connection to generator system] [connection to central UPS system]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.]</w:t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ATEHOUSE – STORAGE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General Storag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52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g-shell latex painted [CMU] [GWB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VCT] [Sealed Concrete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Moisture resistant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4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ventilation per UFC 3-400-10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general purpose receptacl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</w:t>
            </w:r>
            <w:bookmarkStart w:id="0" w:name="OLE_LINK4"/>
            <w:bookmarkStart w:id="1" w:name="OLE_LINK3"/>
            <w:r>
              <w:rPr>
                <w:sz w:val="16"/>
              </w:rPr>
              <w:t>: [unit heater] [exhaust fan] [control panels] [. . .]</w:t>
            </w:r>
            <w:bookmarkEnd w:id="0"/>
            <w:bookmarkEnd w:id="1"/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occupancy sensor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quipment to accommodate traffic control devices, weapons and personnel storage</w:t>
            </w:r>
          </w:p>
        </w:tc>
      </w:tr>
    </w:tbl>
    <w:p>
      <w:pPr>
        <w:pStyle w:val="Normal"/>
        <w:rPr/>
      </w:pPr>
      <w:r>
        <w:rPr/>
        <w:t>]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NTRY/GUARD BOOTH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Provide one or two guards with protection against the weather and potential threat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[Must fit within the median strip or channelization island between traffic lanes.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umber of Occupants:  </w:t>
            </w:r>
            <w:r>
              <w:rPr>
                <w:bCs/>
                <w:sz w:val="16"/>
              </w:rPr>
              <w:t>[2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n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[18”] [24”] Stainless Steel Counter tops and back splashes necessary to accommodate guard operations 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Latex] [epoxy] painted CMU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Sealed Concrete] [Expose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Weather-resistant Metal Lay-in Ceiling grid system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5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: Unit Hea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[electric] [gas fired] unit heater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ctrical distribution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panelboar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GFI general purpose receptacl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 [exhaust fan] [control panels] 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specialty lighting: [night vision red light]]. Provide lighting control:[ [full-dimming ballast control device][stepped-dimming ballast]] [Provide [switch] [occupancy sensor]] [control from gate house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][data outlet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upport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vide two-way communications between [Gatehouse ,] [Sentry/Guard Booth ,] [Overwatch Position ,] Large Commercial Vehicle/Truck Inspection Facilities, ][ID stations,] [Visitor’s Center] [. . . ]</w:t>
            </w:r>
            <w:r>
              <w:rPr>
                <w:sz w:val="16"/>
              </w:rPr>
              <w:t xml:space="preserve"> 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emergency lighting via [connection to generator system]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power via [connection to generator system] [connection to central UPS system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159"/>
        <w:gridCol w:w="900"/>
        <w:gridCol w:w="1259"/>
        <w:gridCol w:w="4497"/>
        <w:gridCol w:w="7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ERHEAD CANOPY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40"/>
              <w:contextualSpacing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  <w:r>
              <w:rPr>
                <w:bCs/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xterior grade Latex painted exterior grade GWB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5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: Unit Hea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[electric] [gas fired] unit heaters [and] [or] [infrared] heaters]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GFI general purpose receptacl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s] [snow melt system] [. . .]]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HID] [Fluorescent] fixtu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ing control: [lighting contactor via [photocell] [and] [time clock]] [switch within Observation Room] [. . .]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bookmarkStart w:id="2" w:name="_Hlk222814857"/>
            <w:bookmarkStart w:id="3" w:name="OLE_LINK6"/>
            <w:bookmarkStart w:id="4" w:name="OLE_LINK5"/>
            <w:bookmarkEnd w:id="2"/>
            <w:bookmarkEnd w:id="3"/>
            <w:bookmarkEnd w:id="4"/>
            <w:r>
              <w:rPr>
                <w:sz w:val="16"/>
              </w:rPr>
              <w:t>D502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 LED signal lights to indicate lane open status, mounted on the Canopy over each lane of traffic.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upport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emergency lighting via [connection to generator system]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power via [connection to generator system] [connection to central UPS system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ning Prot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lightning protection system] [coordinate requirements with Part 3, chapter 6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1" w:type="dxa"/>
        <w:jc w:val="left"/>
        <w:tblInd w:w="-376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546"/>
        <w:gridCol w:w="2159"/>
        <w:gridCol w:w="900"/>
        <w:gridCol w:w="1259"/>
        <w:gridCol w:w="4497"/>
      </w:tblGrid>
      <w:tr>
        <w:trPr>
          <w:trHeight w:val="216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40300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sz w:val="16"/>
              </w:rPr>
              <w:t>Electronic Security Syste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RText"/>
              <w:spacing w:before="0" w:after="0"/>
              <w:ind w:left="0" w:hanging="0"/>
              <w:rPr/>
            </w:pPr>
            <w:r>
              <w:rPr>
                <w:sz w:val="16"/>
                <w:szCs w:val="16"/>
              </w:rPr>
              <w:t>[Provide the following security equipment in each lane of traffic within the Canopy: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Non-traffic rated Gate Arm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</w:rPr>
            </w:pPr>
            <w:r>
              <w:rPr>
                <w:sz w:val="16"/>
              </w:rPr>
              <w:t>[Vehicle Loop Detectors, pre and post authorization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Card Reader (CR) – Located on pedestal.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Camera/Intercom – Co-located with CR for communication with sentry in Gate house.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RFID Reader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Traffic Light – Physically located on the Gate Arm Controller.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Photo Eye Detector - Physically located on the Gate Arm Controller.]]</w:t>
            </w:r>
          </w:p>
          <w:p>
            <w:pPr>
              <w:pStyle w:val="ESRText"/>
              <w:spacing w:before="0" w:after="0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ERWATCH POSITION – GUARD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Provide base security personnel with an elevated position with a direct line of sight to the access control zone of the ECF including identification and inspection areas to facilitate a response to a threa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39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Base Security Personn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umber of Occupants: </w:t>
            </w:r>
            <w:r>
              <w:rPr>
                <w:bCs/>
                <w:sz w:val="16"/>
              </w:rPr>
              <w:t>[2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n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24” deep counter tops and back splashes necessary to accommodate observation operations. [Solid Acrylic] [Plastic Laminate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bin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abinet and millwork [freestanding] [below] items with associated accessories. AWI [Custom] [Premium] grade. </w:t>
            </w:r>
            <w:r>
              <w:rPr>
                <w:sz w:val="16"/>
                <w:szCs w:val="16"/>
              </w:rPr>
              <w:t>All exposed surfaces will be [covered with high pressure plastic laminate clad] or [hardwood veneer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ith exposed edges of solid hardwood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[moisture resistant] gypsum wall board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Moisture resistant] [ACP]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 [workstation receptacle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[air conditioner][security system][control panels][UPS][. . .]][panelboar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specialty lighting: [night vision red light]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lighting control:[ [full-dimming ballast control device][stepped-dimming ballast]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s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s][data outle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  <w:r>
              <w:rPr>
                <w:sz w:val="16"/>
                <w:szCs w:val="16"/>
              </w:rPr>
              <w:t xml:space="preserve"> 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emergency power via [connection to generator system] [connection to central UPS system] [local UPS]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Prot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383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>
          <w:trHeight w:val="216" w:hRule="atLeast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RTex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</w:rPr>
              <w:t>Provide ergonomically designed chairs to accommodate [__] personnel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4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ion for Active Barrier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RTex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[Provide communications to operate the [active wedge barrier[s]][pop-up bollards][net barrier[s].  Include all conduit and wiring, underground structures, termination equipment, [poles and structures], as required for a complete and usable system.]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VERWATCH POSITION – STORAGE/EQUIPMENT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Store electronics and other equipment necessary to sustain the overwatch positions communications, lighting, heating and air conditioning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52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umber of Occupants: </w:t>
            </w:r>
            <w:r>
              <w:rPr>
                <w:bCs/>
                <w:sz w:val="16"/>
              </w:rPr>
              <w:t>[2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Access do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At Tower Type facility Provide floor door/ Access panel From Storage Equipment Room to Over watch Room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i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[Interior stairs shall be constructed of [steel] [steel with concrete filled pans] [or] [cast-in-place concrete]] [Exterior stairs shall be constructed of [galvanized steel] [or] [cast-in-place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reinforced concrete]. Provide handrails, guardrails and accessorie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Egg-shell latex painted [CMU]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Sealed Concrete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osed Ceiling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4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ventilation per UFC 3-400-10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general purpose receptacl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 [exhaust fan] [control panels] [. . .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occupancy sensor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ce &amp; Data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wall phone outlet][data outlet for DDC system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ITOR CENTER – WAITING AREA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Provide a comfortable environment with adequate seating for visitors to await processing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ustomers and staff, must be compliant with ADAA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umber of Occupants:  </w:t>
            </w:r>
            <w:r>
              <w:rPr>
                <w:bCs/>
                <w:sz w:val="16"/>
              </w:rPr>
              <w:t>[Based on peak hourly requirements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Require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tack boards. [Glass-enclosed bulletin board] Recessed display case.] [Vestibule at main entry] [wall mounted television][tackboards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Egg-shell latex painted [GWB] [CMU] [Vinyl wall covering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 [vinyl base] [Stone] [Quarry tile] [Stone base] Tile bas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[ACP]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Drinking Fountains and Electric Water Coo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[Provide a [electric water cooler] [drinking fountain] [with bubbler] and [ADA compliant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 -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 [and][reception desk receptacl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TV] [HVAC equipment] [water bubbler] [water cooler] [vending machines] [coffee maker] [ATM] [. . .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Night lighting fixtures] [Switch located  in staff area}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][data outlet] [pay phone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vis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ESRText"/>
              <w:spacing w:before="0" w:after="0"/>
              <w:ind w:left="0" w:hanging="0"/>
              <w:rPr/>
            </w:pPr>
            <w:r>
              <w:rPr>
                <w:sz w:val="16"/>
                <w:szCs w:val="16"/>
              </w:rPr>
              <w:t>[Provide a CATV outlet [consisting of empty raceways and outlet boxes to enable system installation by the commercial CATV supplier.]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Vending Machines, Vendor Data Entry Station and Photo Background wall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rgonomically designed chairs and furnishings to accommodate [__] visitors [Vending machines]</w:t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ITOR CENTER – SERVICE COUNTER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Staff and customers, must be compliant with ADAA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  [</w:t>
            </w:r>
            <w:r>
              <w:rPr>
                <w:bCs/>
                <w:sz w:val="16"/>
              </w:rPr>
              <w:t>Based on peak hourly requirements]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n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24” deep counter tops and back splashes necessary to accommodate service operations, that includes Photo area and Pass and  Decal area. [Solid Acrylic] [Plastic Laminat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bin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binet and millwork [freestanding] [below] items with associated accessories. AWI [Custom] [Premium] grade. </w:t>
            </w:r>
            <w:r>
              <w:rPr>
                <w:sz w:val="16"/>
                <w:szCs w:val="16"/>
              </w:rPr>
              <w:t>All exposed surfaces will be [covered with high pressure plastic laminate clad] or [hardwood veneer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ith exposed edges of solid hardwoo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gg-shell latex painted [CMU] [GWB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 [vinyl base]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sz w:val="16"/>
              </w:rPr>
              <w:t>[ACP]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general purpose receptacle] [workstation receptacle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[air conditioner][security system][control panels][UPS]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lighting control:[ [single switch] [full-dimming ballast control device][stepped-dimming ballast]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s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s][data outle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  <w:r>
              <w:rPr>
                <w:sz w:val="16"/>
                <w:szCs w:val="16"/>
              </w:rPr>
              <w:t xml:space="preserve"> 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emergency power via [connection to generator system] [connection to central UPS system] [local UPS]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book cases, ergonomically designed seating. </w:t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ITOR CENTER – ADMINISTRATIVE OFFICE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39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  <w:r>
              <w:rPr>
                <w:bCs/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Egg-shell latex painted [CMU] [GWB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 [Commercial Carpeting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ACT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 [workstation receptacles]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[air conditioner][security system][control panels][UPS]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lighting control:[ [single switch] [full-dimming ballast control device][stepped-dimming ballast]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s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s][data outle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  <w:r>
              <w:rPr>
                <w:sz w:val="16"/>
                <w:szCs w:val="16"/>
              </w:rPr>
              <w:t xml:space="preserve"> 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emergency power via [connection to generator system] [connection to central UPS system] [local UPS]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office desk, ergonomically designed office chair, file cabinet, book shelf, desk lamp and side chair [and credenza] [and] two additional side chairs]</w:t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ITOR CENTER – BREAK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Provide refrigerator, microwave, sink and seating for Entry Control Facility Staf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Number of Occupants: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Must be out of the direct line of sight of the waiting/seating area.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n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24” deep [Solid Acrylic] [Plastic Laminate] counter tops and splashes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bin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base and wall cabinet and millwork [freestanding] [below] items with associated accessories. AWI [Custom] [Premium] grade. </w:t>
            </w:r>
            <w:r>
              <w:rPr>
                <w:sz w:val="16"/>
                <w:szCs w:val="16"/>
              </w:rPr>
              <w:t>All exposed surfaces will be [covered with high pressure plastic laminate clad] or [hardwood veneer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ith exposed edges of solid hardwoo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Egg-shell latex painted [CMU] [GWB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ACP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[Coordinate requirements with UFC 4-722-01 [and] [LEED requirements]Provide connections for [dishwasher], [coffee maker] 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Sin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countertop deep sink [with two compartments] [and waste disposer.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Special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icemaker box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Floor Dr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floor drai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 [GFI receptacles above counter]. Provide [receptacles and dedicated circuits for each refrigerator, microwave and vending machin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 [HVAC equipment [garbage disposal] [icemaker box] 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lighting control:[ [single switch] [full-dimming ballast control device][stepped-dimming ballast]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wall phone outlet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table and ergonomically designed chairs to accommodate [__] personnel, waste receptacle, microwave refrigerator.[Tackboards]</w:t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ITOR CENTER – TOILET ROOMS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Public use, ADA facilit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ustomers and Staf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40"/>
              <w:contextualSpacing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  <w:r>
              <w:rPr>
                <w:bCs/>
                <w:sz w:val="16"/>
              </w:rPr>
              <w:t xml:space="preserve">  [Based on personnel to be served and turnover rate.]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Provide baby-changing stations in each restroom.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[Provide lavatories, water closets, urinals and urinal partitions, and toilet accessories as necessary to accommodate the personnel to be served and turnover rate.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ilet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16"/>
                <w:szCs w:val="16"/>
              </w:rPr>
              <w:t>Provide [stainless steel] [plastic laminate] [solid plastic] [phenolic core] [or metal with enamel finish] [Stainless steel]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oilet partitions in all toilet rooms with more than one water closet or urinal</w:t>
            </w:r>
            <w:r>
              <w:rPr/>
              <w:t xml:space="preserve">. 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ilet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toilet paper holders [roll] [towel] dispensers, mirror over vanity, and waste receptacles.  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un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24” deep counter and back splashes [Solid Acrylic] [Plastic Laminate]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bin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Vanity type under-counter cabinet and millwork [freestanding] [below] items with associated accessories. AWI [Custom] [Premium] grade. </w:t>
            </w:r>
            <w:r>
              <w:rPr>
                <w:sz w:val="16"/>
                <w:szCs w:val="16"/>
              </w:rPr>
              <w:t>All exposed surfaces will be [covered with high pressure plastic laminate clad] or [hardwood veneer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ith exposed edges of solid hardwood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[Porcelain tile] [wainscot]] Full height] [moisture resistant, GWB] [glazed wall coating] [CMU]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Porcelain tile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gg-shell latex painted moisture resistant  [GWB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 Fixtu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e UFC 4-730-10 Chapter 4, and consult with Activity for fixture counts for male/female spli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wall] [floor] mounted fixtures[with electronic flush control] [Coordinate requirements with UFC 4-722-01 [and] [LEED requiremen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Floor Dr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floor drai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4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VAC – Exhaust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negative pressure with a [dedicated exhaust system ] [or] [tie into the central building exhaust system] vented to the outdoors[Provide exhaust air rate per UFC 3-400-10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e Prot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GFI receptacle at count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exhaust fan] [. . .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ceiling][wall] mounted light above counter.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sz w:val="16"/>
              </w:rPr>
              <w:t>[Provide occupancy senso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ISITOR CENTER – JANITOR’S CLOSET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Staf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40"/>
              <w:contextualSpacing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  <w:r>
              <w:rPr>
                <w:bCs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anitor special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Mop holder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moisture resistant, mildew-resistant GWB] 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gg-shell latex painted moisture resistant  [GWB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Service or Mop Sin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a [service sink] [mop sink]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umbing: Floor Dr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floor drain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e Prot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GFI general purpose receptacle [and exhaust fan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occupancy senso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helving for miscellaneous non-toxic cleaning equipment storage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RGE COMM. VEHICLE/TRUCK INSPECTION FACILITIES – INSPECTION OFFICE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39 S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Number of Occupa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epoxy painted CMU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sealed concrete surface, [Provide a non-skid, low-maintenance traffic coating]. Slope floor to trench drains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ordinate mechanical, electrical and plumbing components. None of the ceiling components can be located below minimum ceiling height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 [workstation receptacle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[air conditioner][security system][control panels][UPS]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lighting control:[ [single switch] [full-dimming ballast control device][stepped-dimming ballast]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s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s][data outle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  <w:r>
              <w:rPr>
                <w:sz w:val="16"/>
                <w:szCs w:val="16"/>
              </w:rPr>
              <w:t xml:space="preserve"> 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emergency power via [connection to generator system] [connection to central UPS system] [local UPS]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]</w:t>
      </w:r>
      <w:r>
        <w:br w:type="page"/>
      </w:r>
    </w:p>
    <w:p>
      <w:pPr>
        <w:pStyle w:val="Normal"/>
        <w:rPr/>
      </w:pPr>
      <w:r>
        <w:rPr/>
        <w:t>[</w:t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RGE COMM. VEHICLE/TRUCK INSPECTION FACILITIES – INSPECTION BUILDING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/adjacencie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240"/>
              <w:contextualSpacing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  <w:r>
              <w:rPr>
                <w:bCs/>
                <w:sz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Uniformat</w:t>
            </w:r>
            <w:r>
              <w:rPr>
                <w:bCs w:val="false"/>
              </w:rPr>
              <w:t xml:space="preserve"> Section#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Constru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epoxy painted CMU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ll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Provide epoxy painted CMU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or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Provide [sheet] [linoleum]] [[Vinyl] [linoleum] tile]. 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iling Finish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Moisture resistant [ACP] [GWB]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anch Wiring: Receptacles and equipment connec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general purpose receptacle] [workstation receptacle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Provide connections for MEP equipment: [unit heater][air conditioner][security system][control panels][UPS][. . .]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lighting control:[ [single switch] [full-dimming ballast control device][stepped-dimming ballast]]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[Provide task lighting at counter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ghting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Provide LED signal lights to indicate lane open status, mounted over each lane of traffic.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communications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[phone outlets][data outlets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communication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  <w:r>
              <w:rPr>
                <w:sz w:val="16"/>
                <w:szCs w:val="16"/>
              </w:rPr>
              <w:t xml:space="preserve"> Provide two-way communications between [Gatehouse ,] [Sentry/Guard Booth ,] [Overwatch Position ,] Large Commercial Vehicle/Truck Inspection Facilities, ][ID stations,] [Visitor’s Center] [. . . 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[outlets][backboxes][raceways][devices][alarms] [CCTV cameras] to support the security system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UFC-4-022-01 and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Lighting and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emergency lighting via [connection to generator system] [integral battery packs] [battery units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ovide emergency power via [connection to generator system] [connection to central UPS system] [local UPS]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coordinate requirements with Part 3, chapter 6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urnish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office desk, ergonomic office chair, file cabinet, book shelf, desk lamp and side chair [and credenza] [and] two additional side chairs]</w:t>
            </w:r>
          </w:p>
        </w:tc>
      </w:tr>
    </w:tbl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13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ART 3 – CHAPTER 5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16" w:leader="none"/>
      </w:tabs>
      <w:rPr/>
    </w:pPr>
    <w:r>
      <w:rPr/>
      <w:t>Project Title</w:t>
      <w:tab/>
      <w:t>Work Order Number</w:t>
    </w:r>
  </w:p>
  <w:p>
    <w:pPr>
      <w:pStyle w:val="Normal"/>
      <w:tabs>
        <w:tab w:val="clear" w:pos="720"/>
        <w:tab w:val="right" w:pos="14400" w:leader="none"/>
      </w:tabs>
      <w:rPr/>
    </w:pPr>
    <w:r>
      <w:rPr/>
      <w:t>Project Location, City, State</w:t>
    </w:r>
  </w:p>
  <w:p>
    <w:pPr>
      <w:pStyle w:val="Normal"/>
      <w:tabs>
        <w:tab w:val="clear" w:pos="720"/>
        <w:tab w:val="right" w:pos="144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iddentextChar">
    <w:name w:val="hidden text Char"/>
    <w:basedOn w:val="DefaultParagraphFont"/>
    <w:qFormat/>
    <w:rPr>
      <w:rFonts w:ascii="Arial" w:hAnsi="Arial" w:cs="Tahoma"/>
      <w:vanish/>
      <w:color w:val="0000FF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SRTextChar">
    <w:name w:val="ESRText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iddentext">
    <w:name w:val="Hidden text"/>
    <w:basedOn w:val="Normal"/>
    <w:qFormat/>
    <w:pPr/>
    <w:rPr>
      <w:vanish/>
      <w:color w:val="0000FF"/>
      <w:sz w:val="24"/>
    </w:rPr>
  </w:style>
  <w:style w:type="paragraph" w:styleId="Header">
    <w:name w:val="Header"/>
    <w:basedOn w:val="Normal"/>
    <w:pPr/>
    <w:rPr/>
  </w:style>
  <w:style w:type="paragraph" w:styleId="Hiddentext1">
    <w:name w:val="hidden text"/>
    <w:basedOn w:val="Normal"/>
    <w:qFormat/>
    <w:pPr>
      <w:spacing w:before="0" w:after="240"/>
      <w:contextualSpacing/>
    </w:pPr>
    <w:rPr>
      <w:vanish/>
      <w:color w:val="0000FF"/>
    </w:rPr>
  </w:style>
  <w:style w:type="paragraph" w:styleId="ESRText">
    <w:name w:val="ESRText"/>
    <w:basedOn w:val="Normal"/>
    <w:next w:val="Normal"/>
    <w:qFormat/>
    <w:pPr>
      <w:spacing w:before="0" w:after="240"/>
      <w:ind w:left="230" w:hanging="0"/>
    </w:pPr>
    <w:rPr>
      <w:rFonts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12:00Z</dcterms:created>
  <dc:creator>Ying</dc:creator>
  <dc:description/>
  <cp:keywords/>
  <dc:language>en-US</dc:language>
  <cp:lastModifiedBy>Bob Payn</cp:lastModifiedBy>
  <cp:lastPrinted>2009-02-19T14:15:00Z</cp:lastPrinted>
  <dcterms:modified xsi:type="dcterms:W3CDTF">2009-07-27T16:24:00Z</dcterms:modified>
  <cp:revision>5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