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under slab insulation in accordance with ASHRAE 189.1, Normative Appendix 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