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62929250"/>
      <w:bookmarkStart w:id="1" w:name="__Fieldmark__0_326292925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62929250"/>
      <w:bookmarkStart w:id="3" w:name="__Fieldmark__1_326292925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62929250"/>
      <w:bookmarkStart w:id="5" w:name="__Fieldmark__2_326292925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62929250"/>
      <w:bookmarkStart w:id="7" w:name="__Fieldmark__3_3262929250"/>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62929250"/>
      <w:bookmarkStart w:id="9" w:name="__Fieldmark__4_326292925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62929250"/>
      <w:bookmarkStart w:id="11" w:name="__Fieldmark__5_326292925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62929250"/>
      <w:bookmarkStart w:id="13" w:name="__Fieldmark__6_326292925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62929250"/>
      <w:bookmarkStart w:id="15" w:name="__Fieldmark__7_3262929250"/>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62929250"/>
      <w:bookmarkStart w:id="17" w:name="__Fieldmark__8_326292925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62929250"/>
      <w:bookmarkStart w:id="19" w:name="__Fieldmark__9_3262929250"/>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62929250"/>
      <w:bookmarkStart w:id="21" w:name="__Fieldmark__10_326292925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62929250"/>
      <w:bookmarkStart w:id="23" w:name="__Fieldmark__11_326292925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62929250"/>
      <w:bookmarkStart w:id="25" w:name="__Fieldmark__12_326292925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62929250"/>
      <w:bookmarkStart w:id="27" w:name="__Fieldmark__13_326292925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62929250"/>
      <w:bookmarkStart w:id="29" w:name="__Fieldmark__14_326292925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62929250"/>
      <w:bookmarkStart w:id="31" w:name="__Fieldmark__15_326292925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62929250"/>
      <w:bookmarkStart w:id="33" w:name="__Fieldmark__16_326292925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62929250"/>
      <w:bookmarkStart w:id="35" w:name="__Fieldmark__17_326292925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62929250"/>
      <w:bookmarkStart w:id="37" w:name="__Fieldmark__18_326292925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62929250"/>
      <w:bookmarkStart w:id="39" w:name="__Fieldmark__19_326292925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62929250"/>
      <w:bookmarkStart w:id="41" w:name="__Fieldmark__20_326292925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62929250"/>
      <w:bookmarkStart w:id="43" w:name="__Fieldmark__21_326292925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62929250"/>
      <w:bookmarkStart w:id="45" w:name="__Fieldmark__22_326292925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62929250"/>
      <w:bookmarkStart w:id="47" w:name="__Fieldmark__23_326292925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62929250"/>
      <w:bookmarkStart w:id="49" w:name="__Fieldmark__24_326292925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