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30 (February 2018)</w:t>
        <w:br/>
        <w:t xml:space="preserve">                                            ------------------------------</w:t>
        <w:br/>
        <w:t>Preparing Activity: NAVFAC                 SUPERSEDING PTS-G30 (September 2016)</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0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NACE CERTIFIED CATHODIC PROTECTION SPECIALIST QUALIFICATIONS</w:t>
        <w:br/>
        <w:t>G30  1.10  EXCAVATION, BACKFILLING AND COMPACTION OF UTILITIES</w:t>
        <w:br/>
        <w:t>G30  1.11  DELIVERY, STORAGE AND HANDLING OF MATERIALS</w:t>
        <w:br/>
        <w:t>G3010     WATER SUPPLY</w:t>
        <w:br/>
        <w:t>G3010  1.1  WATER SYSTEM DESIGN</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4     FIRE PROTECTION WATER DISTRIBUTION</w:t>
        <w:br/>
        <w:t>G301004  1.1  GENERAL REQUIREMENTS</w:t>
        <w:br/>
        <w:t>G301004  1.2  DETECTOR CHECKS</w:t>
        <w:br/>
        <w:t>G301004  1.3  FIRE DEPARTMENT CONNECTIONS</w:t>
        <w:br/>
        <w:t>G301004  1.4  INDICATOR POSTS</w:t>
        <w:br/>
        <w:t>G301006     NON-POTABLE WATER DISTRIBUTION</w:t>
        <w:br/>
        <w:t>G301007     PUMPING STATION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5     SEPTIC TANKS</w:t>
        <w:br/>
        <w:t>G302006     DRAIN FIELDS</w:t>
        <w:br/>
        <w:t>G302090     OTHER SANITARY SEWER</w:t>
        <w:br/>
        <w:t>G302090  1.1  OIL/WATER SEPARA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90     ICE MELT SYSTEMS FOR PAVED AREAS</w:t>
        <w:br/>
        <w:t>G304090  1.1  WARNING &amp; IDENTIFICATION TAPE</w:t>
        <w:br/>
        <w:t>G304090  1.2  PRODUCT SPECIFICATIONS</w:t>
        <w:br/>
        <w:t>G3050     COOLING DISTRIBUT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4.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7.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7.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Gravity Sewer pipe for Cleanouts </w:t>
        <w:br/>
        <w:br/>
        <w:t xml:space="preserve">1)  Piping and Fittings: ASTM D 3034, SDR 35. </w:t>
        <w:br/>
        <w:br/>
        <w:t xml:space="preserve">2)  Joints: ASTM D 3212 and ASTM F 477.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cast iron or PVC pipe and fittings in accordance with the recommendations of the pipe manufacturer.</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or PVC pipe and fittings; see G302001, paragraph 1.3.</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sz w:val="20"/>
        </w:rPr>
        <w:br/>
      </w: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 stormwater pump station(s) is not allowed.</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90 ICE MELT SYSTEMS FOR PAVED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PRODUCT SPEC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ing cables with a maximum temperature rating of not less than 220Â°F (105Â°C).  Cables must provide up to 12W/ft (40W/m) and a maximum of 16A/cct. Cables must be lead free, flexible and UV protected.  A cold lead, single point connection is required.  Heating cable circuit must be protected by a ground fault device in accordance with section 47-22 of the NEC 2005.</w:t>
      </w:r>
    </w:p>
    <w:p>
      <w:pPr>
        <w:pStyle w:val="Normal"/>
        <w:bidi w:val="0"/>
        <w:spacing w:before="0" w:after="240"/>
        <w:ind w:left="720" w:hanging="0"/>
        <w:jc w:val="left"/>
        <w:rPr/>
      </w:pPr>
      <w:r>
        <w:rPr>
          <w:rFonts w:ascii="Courier" w:hAnsi="Courier"/>
          <w:color w:val="auto"/>
          <w:sz w:val="20"/>
        </w:rPr>
        <w:t>All heating cable components must be CSA certified for use as a part of the system to provide snow and ice accumulation prevention for security personnel areas as specified in other areas of this RFP.  Component enclosure must be rated NEMA 4X to prevent water ingress and corrosion.</w:t>
      </w:r>
    </w:p>
    <w:p>
      <w:pPr>
        <w:pStyle w:val="Normal"/>
        <w:bidi w:val="0"/>
        <w:spacing w:before="0" w:after="240"/>
        <w:ind w:left="720" w:hanging="0"/>
        <w:jc w:val="left"/>
        <w:rPr/>
      </w:pPr>
      <w:r>
        <w:rPr>
          <w:rFonts w:ascii="Courier" w:hAnsi="Courier"/>
          <w:color w:val="auto"/>
          <w:sz w:val="20"/>
        </w:rPr>
        <w:t>The control system must be able to control electric radiant heating system for maximum efficiency and minimum power consumption.  The heat output must be able to be switched on or off with a difference of 0.7Â°F (0.4Â°C).  The system temperature must be controlled by a device with external digital temperature and moisture sensors and appropriate contractor.</w:t>
      </w:r>
    </w:p>
    <w:p>
      <w:pPr>
        <w:pStyle w:val="Normal"/>
        <w:bidi w:val="0"/>
        <w:spacing w:before="0" w:after="240"/>
        <w:ind w:left="720" w:hanging="0"/>
        <w:jc w:val="left"/>
        <w:rPr/>
      </w:pPr>
      <w:r>
        <w:rPr>
          <w:rFonts w:ascii="Courier" w:hAnsi="Courier"/>
          <w:color w:val="auto"/>
          <w:sz w:val="20"/>
        </w:rPr>
        <w:t>The System must be installed per manufacturer's recommendation using method described in installation guide.  Place the heating mats and sensors in the surface material as per the installation guide.  Secure the heating to the rebar or ground.  Maker plaque must indicate presence of embedded hearing cables in accordance with NEC 426.  Inspect the cables and controls upon receiving the shipment.  Note any damage and ensure materials received match the order and shipping documents.</w:t>
      </w:r>
    </w:p>
    <w:p>
      <w:pPr>
        <w:pStyle w:val="Normal"/>
        <w:bidi w:val="0"/>
        <w:spacing w:before="0" w:after="240"/>
        <w:ind w:left="720" w:hanging="0"/>
        <w:jc w:val="left"/>
        <w:rPr/>
      </w:pPr>
      <w:r>
        <w:rPr>
          <w:rFonts w:ascii="Courier" w:hAnsi="Courier"/>
          <w:color w:val="auto"/>
          <w:sz w:val="20"/>
        </w:rPr>
        <w:t>Refer to the manufacturer's literature for requirements for testing and documenting cable resistance and installation-to-ground readings.  Perform tests as outlined in the Installation Manual.  If problems are discovered, consult the manufacturer.  If unable to correct problems, notify the Designer of Record before proceeding with installation.  Keep record of all readings for inspection by the Designer of Record or for submittal to the manufacturer to ensure a valid warranty.</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LIQUID FUEL DISTRIBUTION P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nderground pipe lines shall be fuel grade double-walled pipe with monitoring sumps where pipe transitions to above ground.  Sumps shall be sealed and shall have constant electronic monito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1 1.1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iping must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w:t>
      </w:r>
    </w:p>
    <w:p>
      <w:pPr>
        <w:pStyle w:val="Normal"/>
        <w:bidi w:val="0"/>
        <w:spacing w:before="0" w:after="240"/>
        <w:ind w:left="720" w:hanging="0"/>
        <w:jc w:val="left"/>
        <w:rPr/>
      </w:pPr>
      <w:r>
        <w:rPr>
          <w:rFonts w:ascii="Courier" w:hAnsi="Courier"/>
          <w:color w:val="auto"/>
          <w:sz w:val="20"/>
        </w:rPr>
        <w:t>For underground fuel distribution lines, provide nondetectable warning tape for the full length of each run of piping.  Warning tape to be color coded with warning and identification of utility type imprinted in bold black letters continuously over the entire tape length.  Warning and identification to read, "CAUTION, BURIED (utility type) LINE BELOW" or similar wording.  Color to be yellow for fuel lines.</w:t>
      </w:r>
    </w:p>
    <w:p>
      <w:pPr>
        <w:pStyle w:val="Normal"/>
        <w:bidi w:val="0"/>
        <w:ind w:left="0" w:hanging="0"/>
        <w:jc w:val="left"/>
        <w:rPr/>
      </w:pPr>
      <w:r>
        <w:rPr>
          <w:rFonts w:ascii="Courier" w:hAnsi="Courier"/>
          <w:b/>
          <w:color w:val="auto"/>
          <w:sz w:val="20"/>
        </w:rPr>
        <w:t xml:space="preserve">G306003 LIQUID FUEL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1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uble wall in accordance with UL 2085.  Provide secondary containment and leak monitoring with a capacity to meet the system requirements.  Provide with overfill and spill containment, overfill protection and v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2 FUEL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umps must comply with NEMA MG 1, NFPA 70, and be designed for use with hydrocarbon fuels and working pressure of 275 psig (1896 kilopascals) at 100 degrees F (38 degrees 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3 FUEL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inuous duty, positive displacement type, with electronic thermal compensation capability, suitable for outdoor installation, and designed for use with hydrocarbon fuels and working pressure of 275 psig (1896 kilopascals) at 100 degrees F (38 degrees C). </w:t>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