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February 2018)</w:t>
        <w:br/>
        <w:t xml:space="preserve">                                             ------------------------------</w:t>
        <w:br/>
        <w:t>Preparing Activity: NAVFAC                  SUPERSEDING PTS-E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Visitor's Center or Large Vehicle Pass Office are not a part of this project, then an Interior Designer is not required to be included in the design-build contractor's te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vanish/>
          <w:color w:val="auto"/>
          <w:sz w:val="20"/>
        </w:rPr>
        <w:t xml:space="preserve">*************************************************************************** </w:t>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w:t>
        <w:br/>
        <w:t>NOTE: Choose the following bracketed paragraph for renovation projects, if necessar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1 WAITING AREA FIXED SE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feet must be formed to eliminate tripping hazards and must have holes for bolt attachment to the floor.</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Architect]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2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4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