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February 2018)</w:t>
        <w:br/>
        <w:br/>
        <w:t>Preparing Activity: NAVFAC                 SUPERSEDING PTS-C1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4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5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Building components made from ornamental metals.</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