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Level IV] certification in the appropriate subfield.[    Individuals responsible for work specified in D4090 must hold a Level IV certification in the Special Hazards Suppression Systems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    Provide a complete and useable fire alarm system including manual stations, system smoke detectors, [duct smoke detectors,] [line voltage single-station smoke detectors,] [heat detectors,] [triple infrared (IR) optical detectors,] audio/visual alarms, [fire alarm radio transmitter,]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sensors within the main control panel.    Provide Class [A] [B] [, Style __] Notification Appliance Circuits, Class [A] [B] [, Style __] Signaling Line Circuits, and Class [A] [B] [, Style __]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Provide [flush] [semi-flush] [surface mounted] manual pull stations .</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ind w:left="340" w:hanging="0"/>
        <w:jc w:val="left"/>
        <w:rPr/>
      </w:pPr>
      <w:r>
        <w:rPr>
          <w:rFonts w:ascii="ArialMT" w:hAnsi="ArialMT"/>
          <w:b w:val="false"/>
          <w:color w:val="auto"/>
          <w:sz w:val="20"/>
        </w:rPr>
        <w:t>[Provide a crossed zoned smoke detection system for activation of the [CO2] [clean agent] suppress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ee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preaction,] [wet] [and]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Provide corrosion resistant sprinklers [f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240"/>
        <w:ind w:left="340" w:hanging="0"/>
        <w:jc w:val="left"/>
        <w:rPr/>
      </w:pPr>
      <w:r>
        <w:rPr>
          <w:rFonts w:ascii="ArialMT" w:hAnsi="ArialMT"/>
          <w:b w:val="false"/>
          <w:color w:val="auto"/>
          <w:sz w:val="20"/>
        </w:rPr>
        <w:t>[Provide a fixed, [high] [low] pressure carbon dioxide suppression system for [under-floor coverage] [local application] [total flooding] throughout [____].]</w:t>
      </w:r>
    </w:p>
    <w:p>
      <w:pPr>
        <w:pStyle w:val="Normal"/>
        <w:bidi w:val="0"/>
        <w:spacing w:before="0" w:after="240"/>
        <w:ind w:left="340" w:hanging="0"/>
        <w:jc w:val="left"/>
        <w:rPr/>
      </w:pPr>
      <w:r>
        <w:rPr>
          <w:rFonts w:ascii="ArialMT" w:hAnsi="ArialMT"/>
          <w:b w:val="false"/>
          <w:color w:val="auto"/>
          <w:sz w:val="20"/>
        </w:rPr>
        <w:t>[Provide a total flooding clean agent fire suppression system for complete fire protection coverage throughout [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