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April 2008)</w:t>
        <w:br/>
        <w:br/>
        <w:t xml:space="preserve">                                         --------------------------------</w:t>
        <w:br/>
        <w:br/>
        <w:t>Preparing Activity: NAVFAC                 SUPERSEDING PTS-D40 (Aug. 2006)</w:t>
        <w:br/>
        <w:br/>
        <w:t>PERFORMANCE TECHNICAL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D40</w:t>
        <w:br/>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1     CARBON DIOXIDE SYSTEMS</w:t>
        <w:br/>
        <w:t>D409002     FOAM GENERATING EQUIPMENT</w:t>
        <w:br/>
        <w:t>D409002  1.1  SYSTEM CRITERIA</w:t>
        <w:br/>
        <w:t>D409002  1.2  SYSTEM OPERATION</w:t>
        <w:br/>
        <w:t>D409002  1.3  AFFF CONCENTRATE PUMPS</w:t>
        <w:br/>
        <w:t>D409002  1.4  FOAM CONCENTRATE STORAGE TANK</w:t>
        <w:br/>
        <w:t>D409002  1.5  LOW-LEVEL LOW-EXPANSION FOAM SYSTEM</w:t>
        <w:br/>
        <w:t>D409002  1.6  AUTOMATIC WATER CONTROL VALVE ASSEMBLY (DELUGE VALVE)</w:t>
        <w:br/>
        <w:t>D409002  1.7  FOAM SYSTEM RELEASING CONTROL SYSTEM</w:t>
        <w:br/>
        <w:t>D409003     CLEAN AGENT SYSTEMS</w:t>
        <w:br/>
        <w:t>D409003  1.1  SYSTEM INSTALLATION</w:t>
        <w:br/>
        <w:t>D409003  1.2  RELEASING CONTROL SYSTEM</w:t>
        <w:br/>
        <w:t>D409004     HOOD &amp; DUCT FIRE PROTE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0" w:hanging="0"/>
        <w:jc w:val="left"/>
        <w:rPr/>
      </w:pPr>
      <w:r>
        <w:rPr>
          <w:rFonts w:ascii="Courier" w:hAnsi="Courier"/>
          <w:b/>
          <w:color w:val="auto"/>
          <w:sz w:val="20"/>
        </w:rPr>
        <w:t xml:space="preserve">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shall be inspected and found to be in compliance with industry standards and these specifications prior to acceptance of the work. Items found not to be in compliance shall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Qualifications, Training Plans, and Test Plans and Procedure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shall be as specified in UFC 3-600-01 and UFC 3-600-10N.  The FPDOR shall review and approve all fire protection engineering submittals.</w:t>
      </w:r>
    </w:p>
    <w:p>
      <w:pPr>
        <w:pStyle w:val="Normal"/>
        <w:bidi w:val="0"/>
        <w:ind w:left="1440" w:hanging="0"/>
        <w:jc w:val="left"/>
        <w:rPr/>
      </w:pP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shall be thoroughly trained and experienced, and completely familiar with the specified requirements and the methods needed for proper performance of the work in this section.  All documentation required to be submitted for record and/or approval shall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shall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shall be regularly engaged in the installation of the type and complexity of system specified in the Contract documents, and shall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shall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shall be a U.S. Registered Fire Protection Engineer (FPE) and shall be an integral part of the Prime Contractor's Quality Control Organization.  This FPE shall have no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shall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shall be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Construction Surveillance:  The FPQC Specialist shall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shall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shall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ystems shall have operational tests to demonstrate compliance with contract requirements and respective NFPA codes, International Building Code and as noted below.  Test procedures shall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shall personally witness all preliminary inspections of fire alarm/detection and suppression systems.  Once preliminary inspections have been successfully completed, the FPQC Specialist shall submit a signed certificate to the QC Manager that systems are ready for final inspection and testing.  The Naval Facilities Engineering Command Fire Protection Engineer will witness formal tests and approve all systems before they are accepted.  The QC Manager shall submit the request for formal inspection at least 15 days prior to the date the inspection is to take place.  The QC manager shall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shall provide certification that all life safety and fire protection systems have been installed in accordance with the contract documents, approved submittals, and manufacturer's requirements.  This certification shall summarize all life safety and fire protection features, and shall bear the professional seal of the FPQC Specialist.</w:t>
      </w:r>
    </w:p>
    <w:p>
      <w:pPr>
        <w:pStyle w:val="Normal"/>
        <w:bidi w:val="0"/>
        <w:ind w:left="1440" w:hanging="0"/>
        <w:jc w:val="left"/>
        <w:rPr/>
      </w:pP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shall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hydrants shall be inspected prior to backfilling the trench surrounding the fire hydrants.  A report, including pictures, shall be provided to the Contracting Officer.</w:t>
      </w:r>
    </w:p>
    <w:p>
      <w:pPr>
        <w:pStyle w:val="Normal"/>
        <w:bidi w:val="0"/>
        <w:spacing w:before="0" w:after="240"/>
        <w:ind w:left="2160" w:hanging="0"/>
        <w:jc w:val="left"/>
        <w:rPr/>
      </w:pPr>
      <w:r>
        <w:rPr>
          <w:rFonts w:ascii="Courier" w:hAnsi="Courier"/>
          <w:color w:val="auto"/>
          <w:sz w:val="20"/>
        </w:rPr>
        <w:t>Fire pump tests shall be conducted in the presence of the pump, controller, and engine manufacturer technical representatives.  The fire pump manufacturer shall also be present for the preliminary test of the fire pump system.</w:t>
      </w:r>
    </w:p>
    <w:p>
      <w:pPr>
        <w:pStyle w:val="Normal"/>
        <w:bidi w:val="0"/>
        <w:ind w:left="1440" w:hanging="0"/>
        <w:jc w:val="left"/>
        <w:rPr/>
      </w:pPr>
      <w:r>
        <w:rPr>
          <w:rFonts w:ascii="Courier" w:hAnsi="Courier"/>
          <w:b/>
          <w:color w:val="auto"/>
          <w:sz w:val="20"/>
        </w:rPr>
        <w:t xml:space="preserve">D40 1.2.2.5 Kitchen Hood Fire Extinguishing System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kitchen hood fire extinguishing system shall contain water for the actual performance testing.  The nozzles may be bagged in order to minimize damage from water spray.</w:t>
      </w:r>
    </w:p>
    <w:p>
      <w:pPr>
        <w:pStyle w:val="Normal"/>
        <w:bidi w:val="0"/>
        <w:ind w:left="1440" w:hanging="0"/>
        <w:jc w:val="left"/>
        <w:rPr/>
      </w:pPr>
      <w:r>
        <w:rPr>
          <w:rFonts w:ascii="Courier" w:hAnsi="Courier"/>
          <w:b/>
          <w:color w:val="auto"/>
          <w:sz w:val="20"/>
        </w:rPr>
        <w:t xml:space="preserve">D40 1.2.2.6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all provide training for the active systems within 6 weeks of final acceptance of the systems. The training shall be scheduled at least 2 weeks in advance.</w:t>
      </w:r>
    </w:p>
    <w:p>
      <w:pPr>
        <w:pStyle w:val="Normal"/>
        <w:bidi w:val="0"/>
        <w:ind w:left="0" w:hanging="0"/>
        <w:jc w:val="left"/>
        <w:rPr/>
      </w:pP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shall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 xml:space="preserve">Sleeping Room Smoke Detector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shall require the approval of the Contracting Officer.  The FP DOR shall conduct additional flow tests after contract award prior to any design submissions.  Tests shall be conducted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eas subject to freezing shall be provided with a dry pipe system.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1 CARBON DIOXID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pply shall include storage cylinders, racks, manifolds, beam scales, and associated equipment.  Arrange the primary cylinders for automatic discharge upon activation of the main control, and the secondary cylinders for discharge both manually and upon no discharge from the primary cylinders.</w:t>
      </w:r>
    </w:p>
    <w:p>
      <w:pPr>
        <w:pStyle w:val="Normal"/>
        <w:bidi w:val="0"/>
        <w:ind w:left="0" w:hanging="0"/>
        <w:jc w:val="left"/>
        <w:rPr/>
      </w:pPr>
      <w:r>
        <w:rPr>
          <w:rFonts w:ascii="Courier" w:hAnsi="Courier"/>
          <w:b/>
          <w:color w:val="auto"/>
          <w:sz w:val="20"/>
        </w:rPr>
        <w:t xml:space="preserve">D409002 FOAM GENERATING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2 1.1 SYSTEM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am fire protection systems shall incorporate the necessary elements for foam storage, pumping, piping, proportioning, delivery, and detection, activation and alarm systems.</w:t>
      </w:r>
    </w:p>
    <w:p>
      <w:pPr>
        <w:pStyle w:val="Normal"/>
        <w:bidi w:val="0"/>
        <w:ind w:left="0" w:hanging="0"/>
        <w:jc w:val="left"/>
        <w:rPr/>
      </w:pPr>
      <w:r>
        <w:rPr>
          <w:rFonts w:ascii="Courier" w:hAnsi="Courier"/>
          <w:b/>
          <w:color w:val="auto"/>
          <w:sz w:val="20"/>
        </w:rPr>
        <w:t xml:space="preserve">D409002 1.2 SYSTEM OPE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nce activated, foam system(s) shall operate until shut down manually.  Provide separate circuits from the releasing control panel to each zone of initiating devices.  Transmission of signals from more than one zone over a common circuit is prohibited.</w:t>
      </w:r>
    </w:p>
    <w:p>
      <w:pPr>
        <w:pStyle w:val="Normal"/>
        <w:bidi w:val="0"/>
        <w:ind w:left="0" w:hanging="0"/>
        <w:jc w:val="left"/>
        <w:rPr/>
      </w:pPr>
      <w:r>
        <w:rPr>
          <w:rFonts w:ascii="Courier" w:hAnsi="Courier"/>
          <w:b/>
          <w:color w:val="auto"/>
          <w:sz w:val="20"/>
        </w:rPr>
        <w:t xml:space="preserve">D409002 1.3 AFFF CONCENTRAT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foam concentrate pump shall be positive displacement, electric motor driven, drip proof, 240/480 volts, 60 Hz AC.  System operation shall be fully automatic, with manual over-ride and manual shutdown.</w:t>
      </w:r>
    </w:p>
    <w:p>
      <w:pPr>
        <w:pStyle w:val="Normal"/>
        <w:bidi w:val="0"/>
        <w:ind w:left="0" w:hanging="0"/>
        <w:jc w:val="left"/>
        <w:rPr/>
      </w:pPr>
      <w:r>
        <w:rPr>
          <w:rFonts w:ascii="Courier" w:hAnsi="Courier"/>
          <w:b/>
          <w:color w:val="auto"/>
          <w:sz w:val="20"/>
        </w:rPr>
        <w:t xml:space="preserve">D409002 1.4 FOAM CONCENTRATE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gage or unbreakable sight glass shall permit visual determination of level of tank contents, unless liquid level is clearly visible through shell of tank.</w:t>
      </w:r>
    </w:p>
    <w:p>
      <w:pPr>
        <w:pStyle w:val="Normal"/>
        <w:bidi w:val="0"/>
        <w:ind w:left="0" w:hanging="0"/>
        <w:jc w:val="left"/>
        <w:rPr/>
      </w:pPr>
      <w:r>
        <w:rPr>
          <w:rFonts w:ascii="Courier" w:hAnsi="Courier"/>
          <w:b/>
          <w:color w:val="auto"/>
          <w:sz w:val="20"/>
        </w:rPr>
        <w:t xml:space="preserve">D409002 1.5 LOW-LEVEL LOW-EXPANSION FOAM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409002 1.5.1 Discharg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the low-level AFFF nozzle system shall utilize the Viking Grate Nozzle TM, Model GN 200 (or equivalent that is acceptable to the NAVFAC Chief Fire Protection Engineer for this use).</w:t>
      </w:r>
    </w:p>
    <w:p>
      <w:pPr>
        <w:pStyle w:val="Normal"/>
        <w:bidi w:val="0"/>
        <w:ind w:left="720" w:hanging="0"/>
        <w:jc w:val="left"/>
        <w:rPr/>
      </w:pPr>
      <w:r>
        <w:rPr>
          <w:rFonts w:ascii="Courier" w:hAnsi="Courier"/>
          <w:b/>
          <w:color w:val="auto"/>
          <w:sz w:val="20"/>
        </w:rPr>
        <w:t xml:space="preserve">D409002 1.5.2 Test Hea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a foam system test header connection with integral gate valves shall be located at each foam system riser. Sufficient 2-1/2 inch (65 mm) male National Standard hose threads, with cap and chain, shall be installed to allow testing of the riser at the design flow rate.  A wall escutcheon plate with "FOAM TEST HEADER" in raised letters cast in plate shall be installed.</w:t>
      </w:r>
    </w:p>
    <w:p>
      <w:pPr>
        <w:pStyle w:val="Normal"/>
        <w:bidi w:val="0"/>
        <w:ind w:left="0" w:hanging="0"/>
        <w:jc w:val="left"/>
        <w:rPr/>
      </w:pPr>
      <w:r>
        <w:rPr>
          <w:rFonts w:ascii="Courier" w:hAnsi="Courier"/>
          <w:b/>
          <w:color w:val="auto"/>
          <w:sz w:val="20"/>
        </w:rPr>
        <w:t xml:space="preserve">D409002 1.6 AUTOMATIC WATER CONTROL VALVE ASSEMBLY (DELUGE VAL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used, the water control valve shall be an electrically actuated type.  Valve shall be resettable without opening the valve.  Solenoid valve shall be of the normally closed, de-energized type, which opens when energized upon receipt of an electrical signal from the releasing control panel to which it is connected.  Solenoid valves used with diaphragm-type valves shall be rated for a maximum pressure differential of 175 psi (1207 kPa).  Water control valves used for low-level foam systems shall be capable of recycling to the closed position at an adjustable speed.  Valves located in hazardous locations shall be approved for the hazard classification of the area where located.</w:t>
      </w:r>
    </w:p>
    <w:p>
      <w:pPr>
        <w:pStyle w:val="Normal"/>
        <w:bidi w:val="0"/>
        <w:ind w:left="0" w:hanging="0"/>
        <w:jc w:val="left"/>
        <w:rPr/>
      </w:pPr>
      <w:r>
        <w:rPr>
          <w:rFonts w:ascii="Courier" w:hAnsi="Courier"/>
          <w:b/>
          <w:color w:val="auto"/>
          <w:sz w:val="20"/>
        </w:rPr>
        <w:t xml:space="preserve">D409002 1.7 FOAM SYSTEM RELEASING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409002 1.7.1 Manual Releasing St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the units shall be dual-action type located inside a clear plastic tamper cover that must be lifted prior to actuating the station.  Any lettering on the cover must be "FOAM"; the words "fire" or "fire alarm" shall not appear on the cover.  The station shall not require the breaking of glass to actuate.  Unit shall have operating instructions clearly marked on the station cover.  Unit shall be compatible with the control panel to which it is connected.  Operation of a station shall result in immediate release of the foam system for that space.</w:t>
      </w:r>
    </w:p>
    <w:p>
      <w:pPr>
        <w:pStyle w:val="Normal"/>
        <w:bidi w:val="0"/>
        <w:ind w:left="720" w:hanging="0"/>
        <w:jc w:val="left"/>
        <w:rPr/>
      </w:pPr>
      <w:r>
        <w:rPr>
          <w:rFonts w:ascii="Courier" w:hAnsi="Courier"/>
          <w:b/>
          <w:color w:val="auto"/>
          <w:sz w:val="20"/>
        </w:rPr>
        <w:t xml:space="preserve">D409002 1.7.2 Flame Dete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flame detectors shall operate on the infrared (IR) principle.  Detector shall employ three IR sensors to provide multi-spectrum detection.  Each detector shall have a manufacturer's swivel mounting bracket.  Locate a permanent engraved rigid plastic or metal label at each detector with detector aiming information (degrees horizontal and vertical) for the corresponding detector.</w:t>
      </w:r>
    </w:p>
    <w:p>
      <w:pPr>
        <w:pStyle w:val="Normal"/>
        <w:bidi w:val="0"/>
        <w:ind w:left="720" w:hanging="0"/>
        <w:jc w:val="left"/>
        <w:rPr/>
      </w:pPr>
      <w:r>
        <w:rPr>
          <w:rFonts w:ascii="Courier" w:hAnsi="Courier"/>
          <w:b/>
          <w:color w:val="auto"/>
          <w:sz w:val="20"/>
        </w:rPr>
        <w:t xml:space="preserve">D409002 1.7.3 Abort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used a foam release abort switch shall be installed adjacent to each manual releasing station and at the releasing panel and be properly labeled (Minimum 1Â½ inch high lettering stating: "CONTINUOUS OPERATION OF SWITCH WILL ABORT FOAM FLOW UNTIL SYSTEM IS RESET".  Switch shall be deadman type which when depressed ceases flow of foam solution (both water and foam concentrate).  Upon release of the switch, the system shall return to its previous operational state.  Switch and wiring shall be supervised.</w:t>
      </w:r>
    </w:p>
    <w:p>
      <w:pPr>
        <w:pStyle w:val="Normal"/>
        <w:bidi w:val="0"/>
        <w:spacing w:before="0" w:after="0"/>
        <w:ind w:left="0" w:hanging="0"/>
        <w:jc w:val="left"/>
        <w:rPr/>
      </w:pPr>
      <w:r>
        <w:rPr>
          <w:rFonts w:ascii="Courier" w:hAnsi="Courier"/>
          <w:b/>
          <w:vanish/>
          <w:color w:val="auto"/>
          <w:sz w:val="20"/>
        </w:rPr>
        <w:t xml:space="preserve">*************************************************************************** </w:t>
        <w:br/>
        <w:t>NOTE: Edit and include Cross Zoned Smoke Detection for all Clean Agent Systems (D409003).</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409003 CLEAN AGEN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3 1.1 SYSTEM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ystem shall be supplied and installed by a factory-authorized distributor.  The distributor shall be trained by the manufacturer to design, install, test, and maintain the system and shall be able to provide proof of training upon request.</w:t>
      </w:r>
    </w:p>
    <w:p>
      <w:pPr>
        <w:pStyle w:val="Normal"/>
        <w:bidi w:val="0"/>
        <w:ind w:left="0" w:hanging="0"/>
        <w:jc w:val="left"/>
        <w:rPr/>
      </w:pPr>
      <w:r>
        <w:rPr>
          <w:rFonts w:ascii="Courier" w:hAnsi="Courier"/>
          <w:b/>
          <w:color w:val="auto"/>
          <w:sz w:val="20"/>
        </w:rPr>
        <w:t xml:space="preserve">D409003 1.2 RELEASING CONTROL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rovided manual release stations shall be dual-action type located inside a clear plastic tamper cover that must be lifted prior to actuating the station.  The words "fire" or "fire alarm" shall not appear on the cover.  The station shall not require the breaking of glass to actuate.  Unit shall have operating instructions clearly marked on the station cover.  Unit shall be compatible with the control panel to which it is connected.  Operation of a station shall result in immediate release of the clean agent system for that space.</w:t>
      </w:r>
    </w:p>
    <w:p>
      <w:pPr>
        <w:pStyle w:val="Normal"/>
        <w:bidi w:val="0"/>
        <w:ind w:left="0" w:hanging="0"/>
        <w:jc w:val="left"/>
        <w:rPr/>
      </w:pPr>
      <w:r>
        <w:rPr>
          <w:rFonts w:ascii="Courier" w:hAnsi="Courier"/>
          <w:b/>
          <w:color w:val="auto"/>
          <w:sz w:val="20"/>
        </w:rPr>
        <w:t xml:space="preserve">D409004 HOOD &amp; DUCT FIR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haust hoods with grease extractors listed by UL or FM are not required to have protection downstream of the grease extractor.</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