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Aug. 2008)</w:t>
        <w:br/>
        <w:br/>
        <w:t xml:space="preserve">                                             ------------------------------</w:t>
        <w:br/>
        <w:br/>
        <w:t>Preparing Activity: NAVFAC                 SUPERSEDING PTS-G10 (April 2008)</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G10</w:t>
        <w:br/>
        <w:br/>
        <w:t>SITE PREPARATION</w:t>
        <w:br/>
        <w:t>8/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p>
      <w:pPr>
        <w:pStyle w:val="Normal"/>
        <w:bidi w:val="0"/>
        <w:spacing w:before="0" w:after="24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00-10N, </w:t>
      </w:r>
      <w:r>
        <w:rPr>
          <w:rFonts w:ascii="Courier" w:hAnsi="Courier"/>
          <w:i/>
          <w:sz w:val="20"/>
        </w:rPr>
        <w:t>Civil Engineering</w:t>
      </w:r>
    </w:p>
    <w:p>
      <w:pPr>
        <w:pStyle w:val="Normal"/>
        <w:bidi w:val="0"/>
        <w:spacing w:before="0" w:after="240"/>
        <w:ind w:left="2160" w:hanging="0"/>
        <w:jc w:val="left"/>
        <w:rPr/>
      </w:pPr>
      <w:r>
        <w:rPr>
          <w:rFonts w:ascii="Courier" w:hAnsi="Courier"/>
          <w:sz w:val="20"/>
        </w:rPr>
        <w:t xml:space="preserve">UFC 3-220-01N,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3-800-10N, </w:t>
      </w:r>
      <w:r>
        <w:rPr>
          <w:rFonts w:ascii="Courier" w:hAnsi="Courier"/>
          <w:i/>
          <w:sz w:val="20"/>
        </w:rPr>
        <w:t>Environmental Engineering for Facility Construction</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31 23 00.00 20, </w:t>
      </w:r>
      <w:r>
        <w:rPr>
          <w:rFonts w:ascii="Courier" w:hAnsi="Courier"/>
          <w:i/>
          <w:sz w:val="20"/>
        </w:rPr>
        <w:t>Excavation and Fill</w:t>
        <w:br/>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Section 01 33 10.05 20, </w:t>
      </w:r>
      <w:r>
        <w:rPr>
          <w:rFonts w:ascii="Courier" w:hAnsi="Courier"/>
          <w:i/>
          <w:color w:val="auto"/>
          <w:sz w:val="20"/>
        </w:rPr>
        <w:t>Design Submittal Procedures</w:t>
      </w:r>
      <w:r>
        <w:rPr>
          <w:rFonts w:ascii="Courier" w:hAnsi="Courier"/>
          <w:i w:val="false"/>
          <w:color w:val="auto"/>
          <w:sz w:val="20"/>
        </w:rPr>
        <w:t xml:space="preserve">, and Section 01 33 00.05 20, </w:t>
      </w:r>
      <w:r>
        <w:rPr>
          <w:rFonts w:ascii="Courier" w:hAnsi="Courier"/>
          <w:i/>
          <w:color w:val="auto"/>
          <w:sz w:val="20"/>
        </w:rPr>
        <w:t>Construction Submittal Procedures</w:t>
      </w:r>
      <w:r>
        <w:rPr>
          <w:rFonts w:ascii="Courier" w:hAnsi="Courier"/>
          <w:i w:val="false"/>
          <w:color w:val="auto"/>
          <w:sz w:val="20"/>
        </w:rPr>
        <w:t>, for additional requirements.</w:t>
        <w:br/>
        <w:t xml:space="preserve">Verification of satisfactory earthwork performance shall be via testing detailed in the paragraph, "Field Quality Control", in UFGS Specification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200-10N, </w:t>
      </w:r>
      <w:r>
        <w:rPr>
          <w:rFonts w:ascii="Courier" w:hAnsi="Courier"/>
          <w:i/>
          <w:color w:val="auto"/>
          <w:sz w:val="20"/>
        </w:rPr>
        <w:t>Civil Engineering</w:t>
      </w:r>
      <w:r>
        <w:rPr>
          <w:rFonts w:ascii="Courier" w:hAnsi="Courier"/>
          <w:i w:val="false"/>
          <w:color w:val="auto"/>
          <w:sz w:val="20"/>
        </w:rPr>
        <w:t>, and UFC 3-220-01N.</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02315N),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1440" w:hanging="0"/>
        <w:jc w:val="left"/>
        <w:rPr/>
      </w:pPr>
      <w:r>
        <w:rPr>
          <w:rFonts w:ascii="Courier" w:hAnsi="Courier"/>
          <w:sz w:val="20"/>
        </w:rPr>
        <w:t>Submittals in UFGS 01 57 19.05 20 (01577N), Temporary Environmental Controls for Design-Build.</w:t>
      </w:r>
    </w:p>
    <w:p>
      <w:pPr>
        <w:pStyle w:val="Normal"/>
        <w:bidi w:val="0"/>
        <w:spacing w:before="0" w:after="240"/>
        <w:ind w:left="1440" w:hanging="0"/>
        <w:jc w:val="left"/>
        <w:rPr/>
      </w:pPr>
      <w:r>
        <w:rPr>
          <w:rFonts w:ascii="Courier" w:hAnsi="Courier"/>
          <w:sz w:val="20"/>
        </w:rPr>
        <w:t xml:space="preserve">Submittals in UFGS Specification Section 31 23 00.00 20 (02315N), Excavation and Fill.  </w:t>
      </w:r>
    </w:p>
    <w:p>
      <w:pPr>
        <w:pStyle w:val="Normal"/>
        <w:bidi w:val="0"/>
        <w:spacing w:before="0" w:after="240"/>
        <w:ind w:left="1440" w:hanging="0"/>
        <w:jc w:val="left"/>
        <w:rPr/>
      </w:pPr>
      <w:r>
        <w:rPr>
          <w:rFonts w:ascii="Courier" w:hAnsi="Courier"/>
          <w:sz w:val="20"/>
        </w:rPr>
        <w:t>Demolition plan in accordance with Section 01 74 19, Construction and Demolition Waste Management.</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are intended for proposal preparation and preliminary design only.  The Contractor shall perform, at his expense, such subsurface exploration, investigation, testing, and analysis as his Designer of Record deems necessary for the design and construction of the site improvements.</w:t>
      </w:r>
    </w:p>
    <w:p>
      <w:pPr>
        <w:pStyle w:val="Normal"/>
        <w:bidi w:val="0"/>
        <w:ind w:left="720" w:hanging="0"/>
        <w:jc w:val="left"/>
        <w:rPr/>
      </w:pP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shall evaluate the RFP data, obtain and evaluate all additional data as required to support the design and construction, and prepare a Geotechnical Report.</w:t>
      </w:r>
    </w:p>
    <w:p>
      <w:pPr>
        <w:pStyle w:val="Normal"/>
        <w:bidi w:val="0"/>
        <w:spacing w:before="0" w:after="240"/>
        <w:ind w:left="1440" w:hanging="0"/>
        <w:jc w:val="left"/>
        <w:rPr/>
      </w:pPr>
      <w:r>
        <w:rPr>
          <w:rFonts w:ascii="Courier" w:hAnsi="Courier"/>
          <w:color w:val="auto"/>
          <w:sz w:val="20"/>
        </w:rPr>
        <w:t>All work by the Contractor-provided Geotechnical Engineer at the project location, if required, shall be coordinated with the Contracting Officer and shall not interfere with normal base operations.  A minimum of two weeks prior to the Foundation Work Design submittal, provide the Contractor's Geotechnical Report (an Adobe Acrobat PDF version on CD and two printed copies) for review and record keeping purposes.  The report shall become the property of the Government.  Provide the geotechnical reports generated during construction, such as pile driving results and analysis, to the Contracting Officer (an Adobe Acrobat PDF version and two printed copies) for record keeping purposes.</w:t>
      </w:r>
    </w:p>
    <w:p>
      <w:pPr>
        <w:pStyle w:val="Normal"/>
        <w:bidi w:val="0"/>
        <w:ind w:left="720" w:hanging="0"/>
        <w:jc w:val="left"/>
        <w:rPr/>
      </w:pP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written Geotechnical report based upon Government-provided subsurface investigation data and all additional field and laboratory testing accomplished at the discretion of the Contractor’s Geotechnical Engineer.  The Geotechnical Report shall include the following:</w:t>
      </w:r>
    </w:p>
    <w:p>
      <w:pPr>
        <w:pStyle w:val="Normal"/>
        <w:tabs>
          <w:tab w:val="left" w:pos="720" w:leader="none"/>
        </w:tabs>
        <w:bidi w:val="0"/>
        <w:ind w:left="216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 specific requirements (such as soil stabilization and slope stability).</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 xml:space="preserve">Engineering analysis, discussion and recommendations Addressing: </w:t>
        <w:br/>
        <w:br/>
        <w:t xml:space="preserve">1)  Settlement analysis - Settlement shall be limited as required in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as applicable), soil sensitivity to weather and equipment, groundwater influence on construction, mitigation of expansive soils or liquefaction potential, and dewatering requirements). </w:t>
        <w:br/>
        <w:br/>
        <w:t xml:space="preserve">5)  Sheeting and shoring considerations, as applicable. </w:t>
        <w:br/>
        <w:br/>
        <w:t xml:space="preserve">6) Pavement design calculations with parameters defined, actual or assumed, and recommended thicknesses and materials. </w:t>
        <w:br/>
        <w:br/>
        <w:t xml:space="preserve">7)  Haul routes and stockpile locations for earthwork, as applicable. </w:t>
        <w:br/>
        <w:br/>
        <w:t xml:space="preserve">8)  Calculations to support conclusions and recommendations. </w:t>
        <w:br/>
        <w:br/>
        <w:t xml:space="preserve">9)  Recommendations shall be presented on a structure-by-structure basis.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Geotechnical Report shall be signed by a registered Geotechnical Engineer.</w:t>
      </w:r>
    </w:p>
    <w:p>
      <w:pPr>
        <w:pStyle w:val="Normal"/>
        <w:bidi w:val="0"/>
        <w:spacing w:before="0" w:after="240"/>
        <w:ind w:left="1440" w:hanging="0"/>
        <w:jc w:val="left"/>
        <w:rPr/>
      </w:pPr>
      <w:r>
        <w:rPr>
          <w:rFonts w:ascii="Courier" w:hAnsi="Courier"/>
          <w:color w:val="auto"/>
          <w:sz w:val="20"/>
        </w:rPr>
        <w:t>The submitted report shall be accompanied by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shall include the Government-provided subsurface data presented in the RFP, as well as any additional borings and laboratory test result data performed by the Contractor.  The data provided shall include:</w:t>
      </w:r>
    </w:p>
    <w:p>
      <w:pPr>
        <w:pStyle w:val="Normal"/>
        <w:tabs>
          <w:tab w:val="left" w:pos="720" w:leader="none"/>
        </w:tabs>
        <w:bidi w:val="0"/>
        <w:ind w:left="2160" w:hanging="720"/>
        <w:jc w:val="left"/>
        <w:rPr/>
      </w:pPr>
      <w:r>
        <w:rPr>
          <w:rFonts w:ascii="Courier" w:hAnsi="Courier"/>
          <w:color w:val="auto"/>
          <w:sz w:val="20"/>
        </w:rPr>
        <w:t>a.</w:t>
        <w:tab/>
        <w:t>Logs of Borings and related summary of laboratory test results and groundwater observations.  Provide 24 hour groundwater observations for at least 20% of the borings, minimum one boring.  Provide notes explaining any abbreviations or symbols used and describing any special site preparation requirem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he locations of all borings shall be indicated on the drawings.  The applicable design drawings shall be revised to reference the Contractor's Geotechnical Report as being a basis for design.</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as required for project construction.</w:t>
      </w:r>
    </w:p>
    <w:p>
      <w:pPr>
        <w:pStyle w:val="Normal"/>
        <w:bidi w:val="0"/>
        <w:ind w:left="0" w:hanging="0"/>
        <w:jc w:val="left"/>
        <w:rPr/>
      </w:pP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applicabl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shall clear all trees, shrubs, brush and vegetation necessary for construction of the project.  Clearing includes the felling, trimming, and cutting of trees into sections.</w:t>
      </w:r>
    </w:p>
    <w:p>
      <w:pPr>
        <w:pStyle w:val="Normal"/>
        <w:bidi w:val="0"/>
        <w:ind w:left="0" w:hanging="0"/>
        <w:jc w:val="left"/>
        <w:rPr/>
      </w:pP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Section 01 57 19.00 20,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and grind stumps 18 to 30 inches (450 to 7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all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Coordinate with landscape architect for maintenance requirements.  Indicate trees to remain in another part of the RFP.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Neatly cut limbs and branches to be trimmed close to the bole of the tree or main branches.</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all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shall include the demolition, removal and legal disposal of existing construction debris as required to accommodate the new construction.  The Contractor shall take care to prevent damages to existing utilities, construction and materials not scheduled for demolition, repair or replacement, and shall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all features demolished shall be salvaged or recycled in lieu of being disposed of as waste in a landfill.  Existing features to be demolished which are not salvageable or reused, shall become the property of the Contractor and shall be removed from project site.  The Government will not be responsible for the condition, loss of, or damage to, such property after contract award.  Materials and equipment shall not be viewed by prospective purchasers or sold on the site.</w:t>
      </w:r>
    </w:p>
    <w:p>
      <w:pPr>
        <w:pStyle w:val="Normal"/>
        <w:bidi w:val="0"/>
        <w:ind w:left="0" w:hanging="0"/>
        <w:jc w:val="left"/>
        <w:rPr/>
      </w:pP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alvage materials and equipment that are to be removed by the Contractor and that are to remain the property of the Government, and deliver to a storage site on the station in accordance with instructions of the Contracting Officer. </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Coordinate with architectural, structural, environmental and hazardous materials disciplines.  Ensure hazardous materials and environmental concerns are addressed in G1040 and F20.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Refer to Section F20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as often as necessary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will butt against the existing without feathering.</w:t>
      </w:r>
    </w:p>
    <w:p>
      <w:pPr>
        <w:pStyle w:val="Normal"/>
        <w:bidi w:val="0"/>
        <w:ind w:left="0" w:hanging="0"/>
        <w:jc w:val="left"/>
        <w:rPr/>
      </w:pP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aboveground storage tank removal work as indicated in the RFP, in accordance with the ESR and the approved aboveground storage tank removal work plan as described in Section 01 57 19.00 20,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0-10N,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underground storage tank removal work as indicated in the RFP, in accordance with the ESR and the approved underground storage tank removal work plan as described in Section 01 57 19.00 20,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Coordinate with architectural, structural, environmental hazardous materials disciplines.   Ensure hazardous materials and environmental concerns are addressed in G1040 and F20.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Refer to applicable portions of Section F20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s approved by the Contracting Officer and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s approved by the Contracting Officer and at no additional expense to the government.  Refer to Section G204001 for requirements for new fence systems, as applicable.</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st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includes the design and construction requirements for earthwork and grading related to construction of the roadways, parking, paved areas and other related sitework. Refer to Section A10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shall utilize UFGS Specification Section 31 23 00.00 20, </w:t>
      </w:r>
      <w:r>
        <w:rPr>
          <w:rFonts w:ascii="Courier" w:hAnsi="Courier"/>
          <w:i/>
          <w:color w:val="auto"/>
          <w:sz w:val="20"/>
        </w:rPr>
        <w:t>Excavation and Fill</w:t>
      </w:r>
      <w:r>
        <w:rPr>
          <w:rFonts w:ascii="Courier" w:hAnsi="Courier"/>
          <w:i w:val="false"/>
          <w:color w:val="auto"/>
          <w:sz w:val="20"/>
        </w:rPr>
        <w:t>, for the project specification, and shall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as required by UFC 3-200-10N,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Contractor shall preserve natural topographic features to minimize the impact on the existing drainage patterns at and adjacent to the site.  Provide site grading in accordance with the requirements of the UFC 3-200-10N,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inish grading shall provide drainage towards new and existing drainage features.  Finish grading shall not result in low spots that hold water or that direct runoff towards new or existing facilities or site amenities.  Finish grading shall be in accordance with the requirements of the UFC 3-200-10N,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Contractor shall preserve natural topographic features to minimize cut and fill requirements.  All unsuitable material and surplus excavation shall become the property of the Contractor and shall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G1030 of this section directs the Designer of Record to utilize UFGS Specification 31 23 00.00 20, </w:t>
      </w:r>
      <w:r>
        <w:rPr>
          <w:rFonts w:ascii="Courier" w:hAnsi="Courier"/>
          <w:b/>
          <w:i/>
          <w:vanish/>
          <w:color w:val="auto"/>
          <w:sz w:val="20"/>
        </w:rPr>
        <w:t>Excavation and Fill</w:t>
      </w:r>
      <w:r>
        <w:rPr>
          <w:rFonts w:ascii="Courier" w:hAnsi="Courier"/>
          <w:b/>
          <w:i w:val="false"/>
          <w:vanish/>
          <w:color w:val="auto"/>
          <w:sz w:val="20"/>
        </w:rPr>
        <w:t xml:space="preserve">, and directs editing of the bracketed options within that section.  Blasting is included as an option in Section 31 23 00.00 20.  Blasting will generally not be allowed, except in Puerto Rico and the Azores.  </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spacing w:before="0" w:after="240"/>
        <w:ind w:left="0" w:hanging="0"/>
        <w:jc w:val="left"/>
        <w:rPr/>
      </w:pPr>
      <w:r>
        <w:rPr>
          <w:rFonts w:ascii="Courier" w:hAnsi="Courier"/>
          <w:color w:val="auto"/>
          <w:sz w:val="20"/>
        </w:rPr>
        <w:t>If blasting is allowed, it shall be conducted in accordance with EM 385-1-1 and Federal, state, and local safety regulations.  Blasting mats shall be provided, and non-electric blasting caps shall be used.  Notify the Contracting Officer 24 hours prior to blasting.</w:t>
      </w:r>
    </w:p>
    <w:p>
      <w:pPr>
        <w:pStyle w:val="Normal"/>
        <w:bidi w:val="0"/>
        <w:spacing w:before="0" w:after="240"/>
        <w:ind w:left="0" w:hanging="0"/>
        <w:jc w:val="left"/>
        <w:rPr/>
      </w:pPr>
      <w:r>
        <w:rPr>
          <w:rFonts w:ascii="Courier" w:hAnsi="Courier"/>
          <w:color w:val="auto"/>
          <w:sz w:val="20"/>
        </w:rPr>
        <w:t>Requests for additional compensation shall not be made by the Contractor for degree of hardness or difficulty encountered in removal of material.  All unsuitable material and surplus excavation shall become the property of the Contractor and shall be disposed of as indicated in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dicate source of fil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Where sufficient topsoil and satisfactory materials are not available on the project site, provide suitable borrow materials.</w:t>
      </w:r>
    </w:p>
    <w:p>
      <w:pPr>
        <w:pStyle w:val="Normal"/>
        <w:bidi w:val="0"/>
        <w:ind w:left="0" w:hanging="0"/>
        <w:jc w:val="left"/>
        <w:rPr/>
      </w:pPr>
      <w:r>
        <w:rPr>
          <w:rFonts w:ascii="Courier" w:hAnsi="Courier"/>
          <w:b/>
          <w:color w:val="auto"/>
          <w:sz w:val="20"/>
        </w:rPr>
        <w:t xml:space="preserve">G103004  1.2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move unsatisfactory soil materials from the site in accordance with the Project Program and replace with satisfactory soil materials in accordance with UFGS Specification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3004  1.3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pecification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8 1.2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N, </w:t>
      </w:r>
      <w:r>
        <w:rPr>
          <w:rFonts w:ascii="Courier" w:hAnsi="Courier"/>
          <w:i/>
          <w:color w:val="auto"/>
          <w:sz w:val="20"/>
        </w:rPr>
        <w:t>Geotechnical Engineering</w:t>
      </w:r>
      <w:r>
        <w:rPr>
          <w:rFonts w:ascii="Courier" w:hAnsi="Courier"/>
          <w:i w:val="false"/>
          <w:color w:val="auto"/>
          <w:sz w:val="20"/>
        </w:rPr>
        <w:t xml:space="preserve">, UFC 3-300-10N, </w:t>
      </w:r>
      <w:r>
        <w:rPr>
          <w:rFonts w:ascii="Courier" w:hAnsi="Courier"/>
          <w:i/>
          <w:color w:val="auto"/>
          <w:sz w:val="20"/>
        </w:rPr>
        <w:t>Structural Engineering</w:t>
      </w:r>
      <w:r>
        <w:rPr>
          <w:rFonts w:ascii="Courier" w:hAnsi="Courier"/>
          <w:i w:val="false"/>
          <w:color w:val="auto"/>
          <w:sz w:val="20"/>
        </w:rPr>
        <w:t>, and all other applicable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of the temporary dewatering system shall account for soil conditions, rainfall, fluctuations in the groundwater elevations and the potential settlement impact on adjacent facilities due to dewatering.  Provide dewatering in accordance with UFGS Specification Section 31 23 00.00 20.  While the excavation is open, the water level shall be maintained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will not be permitted within 3 feet (0.9 m) of the foundation of any structure without written approval of the NAVFAC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w:t>
      </w:r>
    </w:p>
    <w:p>
      <w:pPr>
        <w:pStyle w:val="Normal"/>
        <w:bidi w:val="0"/>
        <w:ind w:left="0" w:hanging="0"/>
        <w:jc w:val="left"/>
        <w:rPr/>
      </w:pP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01 50 00.05 20, </w:t>
      </w:r>
      <w:r>
        <w:rPr>
          <w:rFonts w:ascii="Courier" w:hAnsi="Courier"/>
          <w:i/>
          <w:color w:val="auto"/>
          <w:sz w:val="20"/>
        </w:rPr>
        <w:t>Temporary Facilities and Controls for Design-Build</w:t>
      </w:r>
      <w:r>
        <w:rPr>
          <w:rFonts w:ascii="Courier" w:hAnsi="Courier"/>
          <w:i w:val="false"/>
          <w:color w:val="auto"/>
          <w:sz w:val="20"/>
        </w:rPr>
        <w:t>, in Part 2 of this RFP.</w:t>
      </w:r>
    </w:p>
    <w:p>
      <w:pPr>
        <w:pStyle w:val="Normal"/>
        <w:bidi w:val="0"/>
        <w:ind w:left="0" w:hanging="0"/>
        <w:jc w:val="left"/>
        <w:rPr/>
      </w:pP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all government and nongovernment owners/agencies in designing and providing the work.</w:t>
      </w:r>
    </w:p>
    <w:p>
      <w:pPr>
        <w:pStyle w:val="Normal"/>
        <w:bidi w:val="0"/>
        <w:ind w:left="0" w:hanging="0"/>
        <w:jc w:val="left"/>
        <w:rPr/>
      </w:pP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pecification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Section 01 57 19.00 20, </w:t>
      </w:r>
      <w:r>
        <w:rPr>
          <w:rFonts w:ascii="Courier" w:hAnsi="Courier"/>
          <w:i/>
          <w:color w:val="auto"/>
          <w:sz w:val="20"/>
        </w:rPr>
        <w:t>Temporary Environmental Controls</w:t>
      </w:r>
      <w:r>
        <w:rPr>
          <w:rFonts w:ascii="Courier" w:hAnsi="Courier"/>
          <w:i w:val="false"/>
          <w:color w:val="auto"/>
          <w:sz w:val="20"/>
        </w:rPr>
        <w:t>. Areas of contamination shall be excavated to the depth noted elsewhere in the RFP.  Select methods and equipment to minimize disturbance to areas beyond the limits of the excavation area.  Material that becomes contaminated as a result of the Contractor's operations shall be removed and disposed of at no additional cost to the Government.  Where excavation extends into groundwater levels, dewatering methods shall be employed on a localized basis to facilitate excavation operations.  Water generated by dewatering during excavation shall be collected and tested in accordance with the ESR and the approved work plan.</w:t>
      </w:r>
    </w:p>
    <w:p>
      <w:pPr>
        <w:pStyle w:val="Normal"/>
        <w:bidi w:val="0"/>
        <w:spacing w:before="0" w:after="240"/>
        <w:ind w:left="720" w:hanging="0"/>
        <w:jc w:val="left"/>
        <w:rPr/>
      </w:pPr>
      <w:r>
        <w:rPr>
          <w:rFonts w:ascii="Courier" w:hAnsi="Courier"/>
          <w:color w:val="auto"/>
          <w:sz w:val="20"/>
        </w:rPr>
        <w:t>Water that contains contaminants above the levels indicated in the ESR shall be disposed of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oils determined to be contaminated in accordance with the criteria in the ESR must be stockpiled in accordance with the contaminated soil and groundwater removal work plan as described in Section 01 57 19.00 20, </w:t>
      </w:r>
      <w:r>
        <w:rPr>
          <w:rFonts w:ascii="Courier" w:hAnsi="Courier"/>
          <w:i/>
          <w:color w:val="auto"/>
          <w:sz w:val="20"/>
        </w:rPr>
        <w:t>Temporary Environmental Controls</w:t>
      </w:r>
      <w:r>
        <w:rPr>
          <w:rFonts w:ascii="Courier" w:hAnsi="Courier"/>
          <w:i w:val="false"/>
          <w:color w:val="auto"/>
          <w:sz w:val="20"/>
        </w:rPr>
        <w:t>, and shall be disposed of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ils that are determined as clean fill via testing shall be backfilled and compacted in accordance with the requirements listed in the ESR.</w:t>
      </w:r>
    </w:p>
    <w:p>
      <w:pPr>
        <w:pStyle w:val="Normal"/>
        <w:bidi w:val="0"/>
        <w:ind w:left="0" w:hanging="0"/>
        <w:jc w:val="left"/>
        <w:rPr/>
      </w:pP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Containment actions shall be taken immediately to minimize the effect of any spill or leak.  Clean up shall be performed at the Contractor's expense in accordance with the ESR and the approved spill work plan as described in Section 01 57 19.00 20,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ll waste materials shall become the property of the Contractor and shall be transported, disposed of in accordance with the criteria listed in the ESR and the approved disposal plan as described in Section 01 57 19.00 20, </w:t>
      </w:r>
      <w:r>
        <w:rPr>
          <w:rFonts w:ascii="Courier" w:hAnsi="Courier"/>
          <w:i/>
          <w:color w:val="auto"/>
          <w:sz w:val="20"/>
        </w:rPr>
        <w:t>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