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April 2008)</w:t>
        <w:br/>
        <w:t xml:space="preserve">                                             ------------------------------</w:t>
        <w:br/>
        <w:t>Preparing Activity: NAVFAC                 SUPERSEDING PTS-C30 (March 2007)</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C30</w:t>
        <w:br/>
        <w:br/>
        <w:t>INTERIOR FINISHES</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CONCRETE FINISHES</w:t>
        <w:br/>
        <w:t>C304003  CONCRETE MASONRY FINISHES</w:t>
        <w:br/>
        <w:t>C304004  METAL FINISHES</w:t>
        <w:br/>
        <w:t>C304005  INTERIOR WOOD FINISHES</w:t>
        <w:br/>
        <w:t>C304006  GYPSUM WALL BOARD FINISHES</w:t>
        <w:br/>
        <w:t>C304007  SPECIAL COATINGS TO WALLS</w:t>
        <w:br/>
        <w:t>C304007  1.1  HIGH PERFORMANCE ARCHITECTURAL COATING (HIPAC)</w:t>
        <w:br/>
        <w:t>C304007  1.2  IMPACT RESISTANT WALL FINISH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 xml:space="preserve">FLOOR COVERING INSTALLATION BOARD (FCIB) </w:t>
      </w:r>
    </w:p>
    <w:p>
      <w:pPr>
        <w:pStyle w:val="Normal"/>
        <w:bidi w:val="0"/>
        <w:ind w:left="720" w:hanging="0"/>
        <w:jc w:val="left"/>
        <w:rPr/>
      </w:pP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ind w:left="2160" w:hanging="0"/>
        <w:jc w:val="left"/>
        <w:rPr/>
      </w:pPr>
      <w:r>
        <w:rPr>
          <w:rFonts w:ascii="Courier" w:hAnsi="Courier"/>
          <w:sz w:val="20"/>
        </w:rPr>
        <w:t xml:space="preserve">UFC 1-200-01, </w:t>
      </w:r>
      <w:r>
        <w:rPr>
          <w:rFonts w:ascii="Courier" w:hAnsi="Courier"/>
          <w:i/>
          <w:sz w:val="20"/>
        </w:rPr>
        <w:t>General Building Requirements</w:t>
      </w:r>
      <w:r>
        <w:rPr>
          <w:rFonts w:ascii="Courier" w:hAnsi="Courier"/>
          <w:i w:val="false"/>
          <w:sz w:val="20"/>
        </w:rPr>
        <w:br/>
      </w:r>
    </w:p>
    <w:p>
      <w:pPr>
        <w:pStyle w:val="Normal"/>
        <w:bidi w:val="0"/>
        <w:ind w:left="2160" w:hanging="0"/>
        <w:jc w:val="left"/>
        <w:rPr/>
      </w:pPr>
      <w:r>
        <w:rPr>
          <w:rFonts w:ascii="Courier" w:hAnsi="Courier"/>
          <w:sz w:val="20"/>
        </w:rPr>
        <w:t xml:space="preserve">UFC 3-100-10, </w:t>
      </w:r>
      <w:r>
        <w:rPr>
          <w:rFonts w:ascii="Courier" w:hAnsi="Courier"/>
          <w:i/>
          <w:sz w:val="20"/>
        </w:rPr>
        <w:t>Architecture</w:t>
      </w:r>
      <w:r>
        <w:rPr>
          <w:rFonts w:ascii="Courier" w:hAnsi="Courier"/>
          <w:i w:val="false"/>
          <w:sz w:val="20"/>
        </w:rPr>
        <w:br/>
      </w:r>
    </w:p>
    <w:p>
      <w:pPr>
        <w:pStyle w:val="Normal"/>
        <w:bidi w:val="0"/>
        <w:ind w:left="2160" w:hanging="0"/>
        <w:jc w:val="left"/>
        <w:rPr/>
      </w:pPr>
      <w:r>
        <w:rPr>
          <w:rFonts w:ascii="Courier" w:hAnsi="Courier"/>
          <w:sz w:val="20"/>
        </w:rPr>
        <w:t xml:space="preserve">UFC 3-120-10, </w:t>
      </w:r>
      <w:r>
        <w:rPr>
          <w:rFonts w:ascii="Courier" w:hAnsi="Courier"/>
          <w:i/>
          <w:sz w:val="20"/>
        </w:rPr>
        <w:t>Interior Design</w:t>
      </w:r>
      <w:r>
        <w:rPr>
          <w:rFonts w:ascii="Courier" w:hAnsi="Courier"/>
          <w:i w:val="false"/>
          <w:sz w:val="20"/>
        </w:rPr>
        <w:b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09 62 50.10, </w:t>
      </w:r>
      <w:r>
        <w:rPr>
          <w:rFonts w:ascii="Courier" w:hAnsi="Courier"/>
          <w:i/>
          <w:sz w:val="20"/>
        </w:rPr>
        <w:t>Thin Film Flooring System for Aircraft Maintenance Facilities</w:t>
      </w:r>
      <w:r>
        <w:rPr>
          <w:rFonts w:ascii="Courier" w:hAnsi="Courier"/>
          <w:i w:val="false"/>
          <w:sz w:val="20"/>
        </w:rPr>
        <w:br/>
      </w:r>
    </w:p>
    <w:p>
      <w:pPr>
        <w:pStyle w:val="Normal"/>
        <w:bidi w:val="0"/>
        <w:ind w:left="0" w:hanging="0"/>
        <w:jc w:val="left"/>
        <w:rPr/>
      </w:pPr>
      <w:r>
        <w:rPr>
          <w:rFonts w:ascii="Courier" w:hAnsi="Courier"/>
          <w:b/>
          <w:color w:val="auto"/>
          <w:sz w:val="20"/>
        </w:rPr>
        <w:t xml:space="preserve">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C30 1.2.1.1 SSPC QP 1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For the application of industrial coatings identified in the Project Program, all contractors and subcontractors that perform surface preparation or coating application shall be certified by the Society for Protective Coatings (formerly Steel Structures Painting Council) (SSPC) to the requirements of SSPC QP 1 prior to contract award, and shall remain certified while accomplishing any surface preparation or coating application.  The painting contractors and painting subcontractors must remain so certified for the duration of the project.  If a contractor's or subcontractor's certification expires, the firm will not be allowed to perform any work until the certification is reissued.  Requests for extension of time for any delay to the completion of the project due to an inactive certification will not be considered and liquidated damages will apply.  Notify the Contracting Officer of any change in contractor certification status. </w:t>
      </w:r>
    </w:p>
    <w:p>
      <w:pPr>
        <w:pStyle w:val="Normal"/>
        <w:bidi w:val="0"/>
        <w:ind w:left="720" w:hanging="0"/>
        <w:jc w:val="left"/>
        <w:rPr/>
      </w:pPr>
      <w:r>
        <w:rPr>
          <w:rFonts w:ascii="Courier" w:hAnsi="Courier"/>
          <w:b/>
          <w:color w:val="auto"/>
          <w:sz w:val="20"/>
        </w:rPr>
        <w:t xml:space="preserve">C30 1.2.2 Aircraft Maintenance Hangar Flooring Installer Qualif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shall utilize UFGS Specification Section 09 62 50.10, </w:t>
      </w:r>
      <w:r>
        <w:rPr>
          <w:rFonts w:ascii="Courier" w:hAnsi="Courier"/>
          <w:i/>
          <w:color w:val="auto"/>
          <w:sz w:val="20"/>
        </w:rPr>
        <w:t>Thin Film Flooring System for Aircraft Maintenance Facilities</w:t>
      </w:r>
      <w:r>
        <w:rPr>
          <w:rFonts w:ascii="Courier" w:hAnsi="Courier"/>
          <w:i w:val="false"/>
          <w:color w:val="auto"/>
          <w:sz w:val="20"/>
        </w:rPr>
        <w:t xml:space="preserve">, to provide the required installer qualifications for the floor coating system. </w:t>
      </w:r>
    </w:p>
    <w:p>
      <w:pPr>
        <w:pStyle w:val="Normal"/>
        <w:bidi w:val="0"/>
        <w:ind w:left="0" w:hanging="0"/>
        <w:jc w:val="left"/>
        <w:rPr/>
      </w:pP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rification of satisfactory interior finish assemblies' performance shall be via Performance Verification Testing, as detailed in this section of the RFP.</w:t>
      </w:r>
    </w:p>
    <w:p>
      <w:pPr>
        <w:pStyle w:val="Normal"/>
        <w:bidi w:val="0"/>
        <w:ind w:left="720" w:hanging="0"/>
        <w:jc w:val="left"/>
        <w:rPr/>
      </w:pP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ample of textured ceiling application for DOR approval before resuming work. Sample shall be used as a reference for remaining application. </w:t>
      </w:r>
    </w:p>
    <w:p>
      <w:pPr>
        <w:pStyle w:val="Normal"/>
        <w:bidi w:val="0"/>
        <w:ind w:left="720" w:hanging="0"/>
        <w:jc w:val="left"/>
        <w:rPr/>
      </w:pP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ample of multicolor paint application for DOR approval before resuming work. Sample shall be used as a reference for remaining application. </w:t>
      </w:r>
    </w:p>
    <w:p>
      <w:pPr>
        <w:pStyle w:val="Normal"/>
        <w:bidi w:val="0"/>
        <w:ind w:left="720" w:hanging="0"/>
        <w:jc w:val="left"/>
        <w:rPr/>
      </w:pP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ample of terrazzo floor application for DOR approval before resuming work. Sample shall be used as a reference for remaining application. </w:t>
      </w:r>
    </w:p>
    <w:p>
      <w:pPr>
        <w:pStyle w:val="Normal"/>
        <w:bidi w:val="0"/>
        <w:ind w:left="0" w:hanging="0"/>
        <w:jc w:val="left"/>
        <w:rPr/>
      </w:pP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and UFC 3-100-10N,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General Performance Technical Specifications.</w:t>
      </w:r>
    </w:p>
    <w:p>
      <w:pPr>
        <w:pStyle w:val="Normal"/>
        <w:bidi w:val="0"/>
        <w:spacing w:before="0" w:after="240"/>
        <w:ind w:left="1440" w:hanging="0"/>
        <w:jc w:val="left"/>
        <w:rPr/>
      </w:pPr>
      <w:r>
        <w:rPr>
          <w:rFonts w:ascii="Courier" w:hAnsi="Courier"/>
          <w:sz w:val="20"/>
        </w:rPr>
        <w:t xml:space="preserve">UFGS 09 62 50.10, </w:t>
      </w:r>
      <w:r>
        <w:rPr>
          <w:rFonts w:ascii="Courier" w:hAnsi="Courier"/>
          <w:i/>
          <w:sz w:val="20"/>
        </w:rPr>
        <w:t xml:space="preserve">Thin Film Flooring Systems for Aircraft Maintenance Facilities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 xml:space="preserve">Changes shall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 </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terior wall finishes shall be moisture and mildew resistant, easily maintained, and suitable in accordance with industry standards for the architectural surface being finished. For painted wall finishes, refer to C3040 "INTERIOR PAINTING AND SPECIAL COATINGS". </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n-place or pre-cast concrete wall finishes shall include, but are not limited to, abrasive blasted surfaces, colored surfaces, exposed aggregate, grooved surfaces, or tooled surfaces. </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Veneer plaster shall be gypsum plaster veneer finish on gypsum base finishes, or cement plaster veneer finish on concrete or masonry.   Refer to Section C3040 for paint system and gloss level. </w:t>
      </w:r>
    </w:p>
    <w:p>
      <w:pPr>
        <w:pStyle w:val="Normal"/>
        <w:bidi w:val="0"/>
        <w:ind w:left="0" w:hanging="0"/>
        <w:jc w:val="left"/>
        <w:rPr/>
      </w:pP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STM C28. High strength gypsum plaster shall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igh strength gypsum gaging plaster finish coat shall have a compressive strength of not less that 4,500 psi when tested dry in accordance with ASTM C472. </w:t>
      </w:r>
    </w:p>
    <w:p>
      <w:pPr>
        <w:pStyle w:val="Normal"/>
        <w:bidi w:val="0"/>
        <w:ind w:left="720" w:hanging="0"/>
        <w:jc w:val="left"/>
        <w:rPr/>
      </w:pP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 </w:t>
      </w:r>
    </w:p>
    <w:p>
      <w:pPr>
        <w:pStyle w:val="Normal"/>
        <w:bidi w:val="0"/>
        <w:ind w:left="720" w:hanging="0"/>
        <w:jc w:val="left"/>
        <w:rPr/>
      </w:pP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ortland cement plaster finish coat in accordance with ASTM C150, gray portland cement Type I when no special characteristics are required, Type II when plaster and stucco will be exposed to moderate sulfate (alkali) action, Type III when early strength is needed as in cold weather. </w:t>
      </w:r>
    </w:p>
    <w:p>
      <w:pPr>
        <w:pStyle w:val="Normal"/>
        <w:bidi w:val="0"/>
        <w:ind w:left="720" w:hanging="0"/>
        <w:jc w:val="left"/>
        <w:rPr/>
      </w:pP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36/C36M and ASTM C1396/C1396M 1/2 or 5/8 inch (12.7 mm or 15.9 mm) thick in residential construction, and 5/8 inch  (15.9 mm) thick in non-residential construction, tapered edges. </w:t>
      </w:r>
    </w:p>
    <w:p>
      <w:pPr>
        <w:pStyle w:val="Normal"/>
        <w:bidi w:val="0"/>
        <w:ind w:left="0" w:hanging="0"/>
        <w:jc w:val="left"/>
        <w:rPr/>
      </w:pP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C301003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5/8 inch (15.9 mm) thic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 </w:t>
      </w:r>
    </w:p>
    <w:p>
      <w:pPr>
        <w:pStyle w:val="Normal"/>
        <w:bidi w:val="0"/>
        <w:ind w:left="0" w:hanging="0"/>
        <w:jc w:val="left"/>
        <w:rPr/>
      </w:pPr>
      <w:r>
        <w:rPr>
          <w:rFonts w:ascii="Courier" w:hAnsi="Courier"/>
          <w:b/>
          <w:color w:val="auto"/>
          <w:sz w:val="20"/>
        </w:rPr>
        <w:t xml:space="preserve">C301003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inforced gypsum panel with imbedded fiber mesh or lexan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shall have a flame spread rating of 25 or less and a smoke developed rating of 50 or less, ASTM E84. Finish with a high strength plaster veneer. Refer to PTS C10 for further requirements on impact resistant wall construction. </w:t>
      </w:r>
    </w:p>
    <w:p>
      <w:pPr>
        <w:pStyle w:val="Normal"/>
        <w:bidi w:val="0"/>
        <w:ind w:left="0" w:hanging="0"/>
        <w:jc w:val="left"/>
        <w:rPr/>
      </w:pPr>
      <w:r>
        <w:rPr>
          <w:rFonts w:ascii="Courier" w:hAnsi="Courier"/>
          <w:b/>
          <w:color w:val="auto"/>
          <w:sz w:val="20"/>
        </w:rPr>
        <w:t xml:space="preserve">C301003 1.5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475, Joint compound shall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 </w:t>
      </w:r>
    </w:p>
    <w:p>
      <w:pPr>
        <w:pStyle w:val="Normal"/>
        <w:bidi w:val="0"/>
        <w:ind w:left="0" w:hanging="0"/>
        <w:jc w:val="left"/>
        <w:rPr/>
      </w:pPr>
      <w:r>
        <w:rPr>
          <w:rFonts w:ascii="Courier" w:hAnsi="Courier"/>
          <w:b/>
          <w:color w:val="auto"/>
          <w:sz w:val="20"/>
        </w:rPr>
        <w:t xml:space="preserve">C301003 1.6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514.  Fasteners shall be compatible with each type of gypsum board material as recommended by the gypsum board manufacturer and in accordance with GA 216 and GA 224. </w:t>
      </w:r>
    </w:p>
    <w:p>
      <w:pPr>
        <w:pStyle w:val="Normal"/>
        <w:bidi w:val="0"/>
        <w:ind w:left="0" w:hanging="0"/>
        <w:jc w:val="left"/>
        <w:rPr/>
      </w:pPr>
      <w:r>
        <w:rPr>
          <w:rFonts w:ascii="Courier" w:hAnsi="Courier"/>
          <w:b/>
          <w:color w:val="auto"/>
          <w:sz w:val="20"/>
        </w:rPr>
        <w:t xml:space="preserve">C301003 1.7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1047.  Fabricate from corrosion protected steel or plastic designed for intended use.  Accessories manufactured with paper flanges are not acceptable.  Flanges shall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 </w:t>
      </w:r>
    </w:p>
    <w:p>
      <w:pPr>
        <w:pStyle w:val="Normal"/>
        <w:bidi w:val="0"/>
        <w:ind w:left="0" w:hanging="0"/>
        <w:jc w:val="left"/>
        <w:rPr/>
      </w:pPr>
      <w:r>
        <w:rPr>
          <w:rFonts w:ascii="Courier" w:hAnsi="Courier"/>
          <w:b/>
          <w:color w:val="auto"/>
          <w:sz w:val="20"/>
        </w:rPr>
        <w:t xml:space="preserve">C301003 1.8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3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ape and finish gypsum board in accordance with ASTM C840, GA 214 and GA 216.  Plenum areas above ceilings shall be finished to GA 214, Level 1.  Water resistant gypsum backing board, ASTM C630/C630M, to receive ceramic tile shall be finished to GA 214, Level 2.  Walls to receive a heavy-grade wall covering or have textured finish before painting shall be finished to GA 214 Level 3.  Walls without wall wash lighting to receive paint (MPI Gloss Level 2), light textures, or wall coverings shall be finished to GA 214 Level 4.  Unless otherwise specified, all gypsum board walls, partitions shall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 </w:t>
      </w:r>
    </w:p>
    <w:p>
      <w:pPr>
        <w:pStyle w:val="Normal"/>
        <w:bidi w:val="0"/>
        <w:ind w:left="720" w:hanging="0"/>
        <w:jc w:val="left"/>
        <w:rPr/>
      </w:pPr>
      <w:r>
        <w:rPr>
          <w:rFonts w:ascii="Courier" w:hAnsi="Courier"/>
          <w:b/>
          <w:color w:val="auto"/>
          <w:sz w:val="20"/>
        </w:rPr>
        <w:t xml:space="preserve">C301003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C301003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eramic tile wall systems as defined in the Tile Council of America (TCA) handbook for ceramic tile installations suitable for the service requirements listed. Install systems in accordance with ANSI A108/A118 series standards. Colored grout with sealer shall be provided. Coordinate with ceramic bath accessories for modularity. Include all trim pieces, caps, stops, and returns to complete installation. </w:t>
      </w:r>
    </w:p>
    <w:p>
      <w:pPr>
        <w:pStyle w:val="Normal"/>
        <w:bidi w:val="0"/>
        <w:ind w:left="720" w:hanging="0"/>
        <w:jc w:val="left"/>
        <w:rPr/>
      </w:pP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eramic Mosaic Wall Tile shall be a minimum of 1/4 inch (6 mm) thick and installed from floor to ceiling, unless otherwise noted. </w:t>
      </w:r>
    </w:p>
    <w:p>
      <w:pPr>
        <w:pStyle w:val="Normal"/>
        <w:bidi w:val="0"/>
        <w:ind w:left="720" w:hanging="0"/>
        <w:jc w:val="left"/>
        <w:rPr/>
      </w:pP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ll tile shall be glazed, matte glazed or unglazed finish. Refer to project program for tile type, pattern, and surface texture. </w:t>
      </w:r>
    </w:p>
    <w:p>
      <w:pPr>
        <w:pStyle w:val="Normal"/>
        <w:bidi w:val="0"/>
        <w:ind w:left="720" w:hanging="0"/>
        <w:jc w:val="left"/>
        <w:rPr/>
      </w:pP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orcelain wall tile shall be through color, polished or unpolished. Refer to project program for tile type, pattern, and surface texture. </w:t>
      </w:r>
    </w:p>
    <w:p>
      <w:pPr>
        <w:pStyle w:val="Normal"/>
        <w:bidi w:val="0"/>
        <w:ind w:left="720" w:hanging="0"/>
        <w:jc w:val="left"/>
        <w:rPr/>
      </w:pP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all coverings shall be material designed specifically for the specified use.  The wallcovering shall contain a non-mercury based anti-microbial.  The wallcovering shall be the type made without the use of cadmium-based stabilizers.  Wallcovering shall have a Class A flame spread rating of 0-25 and smoke development rating of 0-50 when tested in accordance with ASTM E84.  The wall preparation, trimming, adhesive and application shall be according to the manufacturer’s printed directions. The manufacturer shall approve the installers in writing.  The material must be easily cleaned by traditional methods such as washing, wiping, or vacuuming.  Primer and adhesive shall be of a type recommended by the wallcovering manufacturer and shall contain a non-mercury based anti-microbial.  Adhesive shall be strippable type. Do not apply wall coverings to the interior surface of exterior walls. </w:t>
      </w:r>
    </w:p>
    <w:p>
      <w:pPr>
        <w:pStyle w:val="Normal"/>
        <w:bidi w:val="0"/>
        <w:ind w:left="0" w:hanging="0"/>
        <w:jc w:val="left"/>
        <w:rPr/>
      </w:pP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Vinyl wallcovering shall be a vinyl coated woven or nonwoven fabric with germicidal additives and shall conform to ASTM F793, Category V Type II, 13.1 to 22 ounces (371 g to 624 g) total weight per square yard and width of 54 inches (1370 mm). Provide ASTM F793, Category VI, Type III, 22 ounces (624 g) and above to cover rough textured walls such as masonry. </w:t>
      </w:r>
    </w:p>
    <w:p>
      <w:pPr>
        <w:pStyle w:val="Normal"/>
        <w:bidi w:val="0"/>
        <w:ind w:left="720" w:hanging="0"/>
        <w:jc w:val="left"/>
        <w:rPr/>
      </w:pP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olyvinyl fluoride film, 0.0005 inch (0.012 mm) thick or thicker shall be factory applied to the wall covering where additional resistance to staining and soiling from exposure to staining reagents or chemicals and resistance from abuse is required. The film shall be transparent (clear), medium gloss. </w:t>
      </w:r>
    </w:p>
    <w:p>
      <w:pPr>
        <w:pStyle w:val="Normal"/>
        <w:bidi w:val="0"/>
        <w:ind w:left="0" w:hanging="0"/>
        <w:jc w:val="left"/>
        <w:rPr/>
      </w:pP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 wallcovering shall be woven material of Polyester or Polyolefin, or a combination of the two fibers with an acrylic backing. The face shall be treated with a soil repellent finish.  The material must be a minimum of 48 inches (1219 mm) wide.  "Tackable" wall covering shall be "self-healing" from tack penetration through the covering into the substrate.  The material must be a minimum of 12 ounces (340 g) per square yard exclusive of backing.  A tackable wall covering will not be required for smoother, less textured surface appearance. </w:t>
      </w:r>
    </w:p>
    <w:p>
      <w:pPr>
        <w:pStyle w:val="Normal"/>
        <w:bidi w:val="0"/>
        <w:ind w:left="720" w:hanging="0"/>
        <w:jc w:val="left"/>
        <w:rPr/>
      </w:pP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coustical wallcovering shall be textured, woven or non-woven material of polyester or polyolefin, or a combination of the two fibers with an acrylic backing.  The material must be a minimum of 48 inches (1219 mm) wide and a minimum of 16 ounces (454 g) per square yard.  The material shall have an NRC rating of .15 on gypsum board in accordance with ASTM C423. </w:t>
      </w:r>
    </w:p>
    <w:p>
      <w:pPr>
        <w:pStyle w:val="Normal"/>
        <w:bidi w:val="0"/>
        <w:ind w:left="0" w:hanging="0"/>
        <w:jc w:val="left"/>
        <w:rPr/>
      </w:pP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inyl wallcovering border shall be a vinyl coated woven or nonwoven fabric with germicidal additives and shall conform to ASTM F793, Type I, 7 to 13 ounces (198 g to 368 g) or Type II, 13.1 to 22 ounces (371 g to 624 g) total weight per square yard. </w:t>
      </w:r>
    </w:p>
    <w:p>
      <w:pPr>
        <w:pStyle w:val="Normal"/>
        <w:bidi w:val="0"/>
        <w:ind w:left="0" w:hanging="0"/>
        <w:jc w:val="left"/>
        <w:rPr/>
      </w:pP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ll liner shall be a non-woven polyester cellulose blend having a minimum weight of 3.7 ounces  (105 g) per square yard and a total minimum thickness of 0.013 inches (0.33 mm).  Wall liner shall have a Class A flame spread rating of 0-25 and smoke development rating of 0-50 when tested in accordance with ASTM E84. Use for masonry walls or walls with uneven surfaces. </w:t>
      </w:r>
    </w:p>
    <w:p>
      <w:pPr>
        <w:pStyle w:val="Normal"/>
        <w:bidi w:val="0"/>
        <w:ind w:left="720" w:hanging="0"/>
        <w:jc w:val="left"/>
        <w:rPr/>
      </w:pP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rner guards shall be 3/32 inch (2.4 mm) thick and shall cover 1 inch  (25 mm) each side of corner at right angles.  Corner guards shall be clear polycarbonate.  Use in executive areas, office areas, and wall-covered areas subject to cart traffic as a minimum. </w:t>
      </w:r>
    </w:p>
    <w:p>
      <w:pPr>
        <w:pStyle w:val="Normal"/>
        <w:bidi w:val="0"/>
        <w:ind w:left="720" w:hanging="0"/>
        <w:jc w:val="left"/>
        <w:rPr/>
      </w:pP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shall be 3/32 inch thick and shall cover 2-1/2 inches (64 mm) each side of corner at right angles.  Corner guards shall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 xml:space="preserve">If protective wall components from paragraphs C301090 – 1.5 and 1.6 are provided, corner guards shall be from the same lot and color as protective wall components. </w:t>
      </w:r>
    </w:p>
    <w:p>
      <w:pPr>
        <w:pStyle w:val="Normal"/>
        <w:bidi w:val="0"/>
        <w:ind w:left="0" w:hanging="0"/>
        <w:jc w:val="left"/>
        <w:rPr/>
      </w:pP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ood wainscot cap shall be 3-1/2 by 3/4 inch  (89 mm by 19 mm) solid hardwood, AWI Custom grade, with painted or stained finish.  Profile shall be a molded shape. </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coustical wall treatment shall be acoustical panels, sound absorbing wall units, or acoustical wall systems.  Acoustical panel system shall include manufacturer's standard concealed fasteners, splines, tracks, and other components necessary to complete the installation. Fire rating for the complete composite system shall be Class A, 200 or less smoke density and flame spread less than 25, when tested in accordance with ASTM E84. </w:t>
      </w:r>
    </w:p>
    <w:p>
      <w:pPr>
        <w:pStyle w:val="Normal"/>
        <w:bidi w:val="0"/>
        <w:ind w:left="0" w:hanging="0"/>
        <w:jc w:val="left"/>
        <w:rPr/>
      </w:pP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efinished factory assembled wall panels shall consist of, seamless fabric covered fiberglass or mineral fiber core system. Perimeter edges shall be reinforced by an aluminum frame or a formulated resin edge hardener. Fabric covering shall be stretched free of wrinkles and then bonded to the edges and back or bonded directly to the panel face, edges, and back of panel a minimum distance standard with the manufacturer. Mounting shall be by manufacturer's standard concealed spline, mechanical fasteners, magnetic fasteners, hook and loop or adhesive mounting. </w:t>
      </w:r>
    </w:p>
    <w:p>
      <w:pPr>
        <w:pStyle w:val="Normal"/>
        <w:bidi w:val="0"/>
        <w:ind w:left="720" w:hanging="0"/>
        <w:jc w:val="left"/>
        <w:rPr/>
      </w:pP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shall consist of continuous perimeter and butt seam mounting extrusions, site-fabricated and applied directly to the substrate. Facing fabric shall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 shall be seamless, 100% polyester or olefin or a blend of the two.  Light fastness (fadeometer) shall be approximately 40 hours in accordance with AATCC 16. </w:t>
      </w:r>
    </w:p>
    <w:p>
      <w:pPr>
        <w:pStyle w:val="Normal"/>
        <w:bidi w:val="0"/>
        <w:ind w:left="1440" w:hanging="0"/>
        <w:jc w:val="left"/>
        <w:rPr/>
      </w:pP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on-woven, embossed texture, or needle punched 100 percent polyester, minimum 12 ounces (340 g) per linear yard.  Tear strength shall be minimum 25 pounds (11.25 kg) machine direction and minimum 40 pounds (18 kg) cross-machine direction in accordance with ASTM D1117.  Tensile strength shall be minimum 50 pounds (22.5 kg) machine direction and minimum 75 pounds (34 kg) cross-machine direction in accordance with ASTM D5034. </w:t>
      </w:r>
    </w:p>
    <w:p>
      <w:pPr>
        <w:pStyle w:val="Normal"/>
        <w:bidi w:val="0"/>
        <w:ind w:left="1440" w:hanging="0"/>
        <w:jc w:val="left"/>
        <w:rPr/>
      </w:pP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oven, minimum 2-ply 100 percent polyester or olefin, minimum 12 ounces (340 g) per linear yard.  Tear strength shall be minimum 29 pounds (13 kg).  Tensile strength shall be 150 pounds (68 kg) minimum in accordance with ASTM D5034. </w:t>
      </w:r>
    </w:p>
    <w:p>
      <w:pPr>
        <w:pStyle w:val="Normal"/>
        <w:bidi w:val="0"/>
        <w:ind w:left="1440" w:hanging="0"/>
        <w:jc w:val="left"/>
        <w:rPr/>
      </w:pP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pen wood fibers bonded together with an inorganic hydraulic cement binder, formed in a continuous process under heat and pressure. Nominal overall panel thickness shall be 1 inch (25 mm). Noise Reduction Coefficient shall be not less than NRC 0.85 for Type C-40 and C-80 mounting. </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olid surfacing material shall consist of 100% pure acrylic polymer, mineral fillers, and pigments.  The material shall be homogenous, not coated or laminated, meeting ANSI Z124.3 and ANSI Z124.6 requirements. Superficial damage to a depth of 0.010 inch (.254 mm) shall be repairable by sanding or polishing.  Provide manufacturer's full range of colors and patterns. Flammability, ASTM E84:  Class I/A, flame spread 25 maximum; smoke developed 30 maximum. </w:t>
      </w:r>
    </w:p>
    <w:p>
      <w:pPr>
        <w:pStyle w:val="Normal"/>
        <w:bidi w:val="0"/>
        <w:ind w:left="720" w:hanging="0"/>
        <w:jc w:val="left"/>
        <w:rPr/>
      </w:pP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used in a shower, solid surfacing wall finishes shall extend from top of shower pan to a minimum of 84 inches (2130 mm) or to underside of ceiling and shall surround the shower enclosure. Wall finish shall extend from top of tub to 84 inches (2130 mm) and shall surround tub shower. If used in a kitchen, solid surfacing wall finish shall extend from top of kitchen countertop to underside of wall cabinet. </w:t>
      </w:r>
    </w:p>
    <w:p>
      <w:pPr>
        <w:pStyle w:val="Normal"/>
        <w:bidi w:val="0"/>
        <w:ind w:left="720" w:hanging="0"/>
        <w:jc w:val="left"/>
        <w:rPr/>
      </w:pP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lastic laminate used for wall applications shall be commercial grade, high-pressure laminate with a #60 finish, approved for vertical applications. NEMA LD 3. </w:t>
      </w:r>
    </w:p>
    <w:p>
      <w:pPr>
        <w:pStyle w:val="Normal"/>
        <w:bidi w:val="0"/>
        <w:ind w:left="720" w:hanging="0"/>
        <w:jc w:val="left"/>
        <w:rPr/>
      </w:pP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shall be plastic laminate. Laminate wall finish shall include factory recommended fasteners/adhesives/caulk to complete the installation.</w:t>
      </w:r>
    </w:p>
    <w:p>
      <w:pPr>
        <w:pStyle w:val="Normal"/>
        <w:bidi w:val="0"/>
        <w:ind w:left="0" w:hanging="0"/>
        <w:jc w:val="left"/>
        <w:rPr/>
      </w:pP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rchitectural paneling system applied to interior walls shall include associated furring, fastening, and trim to complete the installation. Wood paneling system finish shall be factory or field applied. </w:t>
      </w:r>
    </w:p>
    <w:p>
      <w:pPr>
        <w:pStyle w:val="Normal"/>
        <w:bidi w:val="0"/>
        <w:ind w:left="0" w:hanging="0"/>
        <w:jc w:val="left"/>
        <w:rPr/>
      </w:pP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corative panels, chair rail, standing and running trim, shall be of AWI custom grade hardwood with a painted or stained finish.  Refer to C3040 "INTERIOR PAINTING AND SPECIAL FINISHES" for finish system. Chair rail shall be a minimum of 3-1/2 inches (89 mm) high.  Profile of chair rail shall be a molded shape. Wood trim shall include associated furring, fastening, adhesives and trim to complete the installation. </w:t>
      </w:r>
    </w:p>
    <w:p>
      <w:pPr>
        <w:pStyle w:val="Normal"/>
        <w:bidi w:val="0"/>
        <w:ind w:left="0" w:hanging="0"/>
        <w:jc w:val="left"/>
        <w:rPr/>
      </w:pP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wall covering panel system, or wainscot, shall be an impact-resistant acrylic PVC sheet of a minimum 0.060 inch (1.5 mm) thickness in 4 foot by 8 foot (1219 mm by 2438 mm) sheets.  The system shall be Class A (ASTM E84), UL listed, and chemical and stain resistant.  It shall include all accessories, such as top caps, joint covers, and inside and outside corners, necessary for a complete installation.  A full range of colors and textures shall be included.  The wall panel system shall have coordinating color and pattern options for all components within the system.  The wall panel system shall offer a 21 ounce (595 g) fabric backed vinyl wallcovering laminated to a 0.020 inch (.51 mm) rigid acrylic/PVC backing capped with 1 mil of protective film. </w:t>
      </w:r>
    </w:p>
    <w:p>
      <w:pPr>
        <w:pStyle w:val="Normal"/>
        <w:bidi w:val="0"/>
        <w:ind w:left="720" w:hanging="0"/>
        <w:jc w:val="left"/>
        <w:rPr/>
      </w:pP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mpact Resistant Trim Finishes - Impact resistant chair or handrail system shall be a formed rigid PVC product. Chair or handrail shall be a minimum of 3 inches (76 mm) high and be mounted with concealed hardware.  Chair or handrail system shall be chemical, stain, and bacteria resistant.  Chair rail shall be UL classified, conforming to NFPA Class A fire rating and ASTM D256-90b for impact strength of 30.2 ft-lbs/inch thick. </w:t>
      </w:r>
    </w:p>
    <w:p>
      <w:pPr>
        <w:pStyle w:val="Normal"/>
        <w:bidi w:val="0"/>
        <w:ind w:left="0" w:hanging="0"/>
        <w:jc w:val="left"/>
        <w:rPr/>
      </w:pP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rner and wall guards shall be high-impact formed polyvinyl chloride a minimum of 0.078 inch (2 mm) with concealed mounting hardware and end closure.  If used with an impact resistant panels system, the guards shall be from the same manufacturer as the impact resistant wall panel system, chair or hand rail system and shall include all accessories necessary for a complete installation.  A full range of styles, colors and textures shall be included. </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shall be a minimum of one grade above base grade.</w:t>
      </w:r>
    </w:p>
    <w:p>
      <w:pPr>
        <w:pStyle w:val="Normal"/>
        <w:bidi w:val="0"/>
        <w:spacing w:before="0" w:after="240"/>
        <w:ind w:left="0" w:hanging="0"/>
        <w:jc w:val="left"/>
        <w:rPr/>
      </w:pPr>
      <w:r>
        <w:rPr>
          <w:rFonts w:ascii="Courier" w:hAnsi="Courier"/>
          <w:color w:val="auto"/>
          <w:sz w:val="20"/>
        </w:rPr>
        <w:t>Mortar shall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shall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 xml:space="preserve">Slip resistant tile shall have a minimum Coefficient of Friction (wet and dry) of 0.6, ASTM C1028. Tile shall have smooth, non-slip or textured surface and a glazed or unglazed finish. Non-slip or textured surface required for tile in areas where there is excessive water or grease and oils such as kitchens, dining facilities, toilets, and in industrial and maintenance facilities. </w:t>
      </w:r>
    </w:p>
    <w:p>
      <w:pPr>
        <w:pStyle w:val="Normal"/>
        <w:bidi w:val="0"/>
        <w:ind w:left="0" w:hanging="0"/>
        <w:jc w:val="left"/>
        <w:rPr/>
      </w:pPr>
      <w:r>
        <w:rPr>
          <w:rFonts w:ascii="Courier" w:hAnsi="Courier"/>
          <w:b/>
          <w:color w:val="auto"/>
          <w:sz w:val="20"/>
        </w:rPr>
        <w:t xml:space="preserve">C302001 1.1 CERAMIC 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glazed floor tiles shall be a minimum of 5/16 inch (8 mm) thick with a minimum of 1/8 inch (3 mm) grout width with cushioned edge.  Tile shall have a 0.5 to 3.0 percent water absorption rate, ASTM C373.  Do not use in areas where there is excessive water or grease and oils such as kitchens, dining facilities, toilets, showers, shower drying rooms, building entrance areas, and in industrial and maintenance facilities. </w:t>
      </w:r>
    </w:p>
    <w:p>
      <w:pPr>
        <w:pStyle w:val="Normal"/>
        <w:bidi w:val="0"/>
        <w:ind w:left="0" w:hanging="0"/>
        <w:jc w:val="left"/>
        <w:rPr/>
      </w:pPr>
      <w:r>
        <w:rPr>
          <w:rFonts w:ascii="Courier" w:hAnsi="Courier"/>
          <w:b/>
          <w:color w:val="auto"/>
          <w:sz w:val="20"/>
        </w:rPr>
        <w:t xml:space="preserve">C302001 1.2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shall be a minimum of 1/4 inch (6 mm) thick with a maximum of 1/16 inch (1.6 mm) grout width with cushioned edge. Tile shall have less than a 0.5 percent water absorption rate, ASTM C373.  Use in toilets, showers and shower drying rooms and locker rooms. </w:t>
      </w:r>
    </w:p>
    <w:p>
      <w:pPr>
        <w:pStyle w:val="Normal"/>
        <w:bidi w:val="0"/>
        <w:ind w:left="0" w:hanging="0"/>
        <w:jc w:val="left"/>
        <w:rPr/>
      </w:pPr>
      <w:r>
        <w:rPr>
          <w:rFonts w:ascii="Courier" w:hAnsi="Courier"/>
          <w:b/>
          <w:color w:val="auto"/>
          <w:sz w:val="20"/>
        </w:rPr>
        <w:t xml:space="preserve">C302001 1.3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orcelain floor tiles shall be a minimum of 5/16 inch (8 mm) thick with a maximum of 1/4 inch (6 mm) grout width with cushioned edge. Tile shall have a minimum breaking strength of 300 pounds (202 kg), ASTM C648 and a maximum absorption rate of 0.5%, ASTM C373. Use in lobbies, corridors, toilets, kitchens, dining facilities, and other areas with minimal maintenance requirements, high resistance to staining, absorption and high durability requirements.   Tile shall be color through, impervious, unglazed or glazed finish with an unpolished, semi-polished, polished, or textured surface. </w:t>
      </w:r>
    </w:p>
    <w:p>
      <w:pPr>
        <w:pStyle w:val="Normal"/>
        <w:bidi w:val="0"/>
        <w:ind w:left="0" w:hanging="0"/>
        <w:jc w:val="left"/>
        <w:rPr/>
      </w:pPr>
      <w:r>
        <w:rPr>
          <w:rFonts w:ascii="Courier" w:hAnsi="Courier"/>
          <w:b/>
          <w:color w:val="auto"/>
          <w:sz w:val="20"/>
        </w:rPr>
        <w:t xml:space="preserve">C302001 1.4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Quarry floor tiles shall be a minimum of 1/2 inch (12.7 mm) thick tiles with a maximum of 1/4 inch (6 mm) grout width.  Tile shall have a minimum breaking strength of 350 pounds (158 kg), ASTM C648 and a maximum absorption rate of 3%, ASTM C373. Use in lobbies, corridors, kitchens, dining facilities, and other areas with high durability requirements. Use grout release for darker pigmented grout colors.  Tile shall have a maximum of 3.0 percent water absorption rate when tested in accordance with ASTM C373.  Non-slip, abrasive grain or textured surface required for tile in areas where there is excessive water or grease and oils.  Tile shall consist of semi-vitreous, vitreous or clay material with smooth or textured surface and unglazed finish. </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rrazzo, bonded to concrete, consisting of a terrazzo topping over an underbed.  Use in all general areas requiring terrazzo.  Where structural movement is anticipated which may injure the terrazzo, use the sand cushion (floating) method.  Provide cementitious terrazzo in accordance with the NTMA bonded terrazzo specification. </w:t>
      </w:r>
    </w:p>
    <w:p>
      <w:pPr>
        <w:pStyle w:val="Normal"/>
        <w:bidi w:val="0"/>
        <w:ind w:left="0" w:hanging="0"/>
        <w:jc w:val="left"/>
        <w:rPr/>
      </w:pP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sinous terrazzo flooring shall be an epoxy terrazzo system that conforms to the requirements specified in the NTMA resinous epoxy specification. </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shall be 3/4 inch (19 mm) thick by 2-1/4 inches (57 mm) face width, kiln dried, continuous tongue and groove and of standard lengths.  Beech and birch shall be second grade in accordance with NOFMA Grading Rules.  Hard maple shall be second and better in accordance with MFMA-01.  Red and white oak shall be select grade in accordance with NOFMA Grading Rules.  Strip flooring shall be marked with the trademark of the grading agency. The strip flooring shall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xml:space="preserve">.  Nails shall be as recommended by strip flooring manufacturer’s recommendations.  Resilient pads shall be pneumatic rubber, PVC, or polyurethane resilient mounts to fit the floor system.  Moisture barrier shall be 6 mil minimum thickness polyethylene. </w:t>
      </w:r>
    </w:p>
    <w:p>
      <w:pPr>
        <w:pStyle w:val="Normal"/>
        <w:bidi w:val="0"/>
        <w:ind w:left="720" w:hanging="0"/>
        <w:jc w:val="left"/>
        <w:rPr/>
      </w:pP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ooms where wood flooring is to be installed shall have permanent heating and air conditioning installed and working or adequate arrangements for ventilation and temperature controls starting not less than 3 days prior to beginning the installation of flooring and continuing throughout the remainder of the contract period. </w:t>
      </w:r>
    </w:p>
    <w:p>
      <w:pPr>
        <w:pStyle w:val="Normal"/>
        <w:bidi w:val="0"/>
        <w:ind w:left="720" w:hanging="0"/>
        <w:jc w:val="left"/>
        <w:rPr/>
      </w:pP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crete slab shall be level, steel troweled to a tolerance of 1/8 inch (3 mm) plus or minus in a 10 foot (3048mm) radius.  Slab surface shall be clean, dry, and approved by wood floor manufacturer prior to start of installation. </w:t>
      </w:r>
    </w:p>
    <w:p>
      <w:pPr>
        <w:pStyle w:val="Normal"/>
        <w:bidi w:val="0"/>
        <w:ind w:left="720" w:hanging="0"/>
        <w:jc w:val="left"/>
        <w:rPr/>
      </w:pP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nless otherwise approved, flooring shall be laid parallel to the length of the area to be floored.  Strips shall be laid with close joints, snugly driven up but providing for expansion in accordance with humidity conditions expected during the life of the flooring.  End joints shall be so alternated that there will be at least two boards between end joints in the same plane and at least 6 inches between end joints in adjacent boards.  Space for expansion shall be left along perimeter walls and around fixed projections through the floor surface. </w:t>
      </w:r>
    </w:p>
    <w:p>
      <w:pPr>
        <w:pStyle w:val="Normal"/>
        <w:bidi w:val="0"/>
        <w:ind w:left="720" w:hanging="0"/>
        <w:jc w:val="left"/>
        <w:rPr/>
      </w:pP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looring shall be sanded to a smooth, even, uniform finish without burns in accordance with the flooring manufacturer’s recommendations.  The flooring shall be left clean and ready to receive the finishing materials.  Refer to C3040 "INTERIOR PAINTING AND SPECIAL FINISHES" for floor finishes. </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ll resilient flooring shall meet or exceed applicable ADA horizontal requirements.  Each type of flooring shall be installed with recommended adhesive in accordance with the manufacturers' written instructions. Installers shall be approved by the manufacturer in writing and shall have a minimum of 3 yrs experience for each type of flooring to be installed.  A minimum of 2% total quantity for each type flooring, color and pattern shall be provided and stored within each building for future replacement and patching. Provide manufacturers full line of color and pattern selections, including multi-color patterns. Use the resilient floor finishes as identified in the Project Program or as directed below. </w:t>
      </w:r>
    </w:p>
    <w:p>
      <w:pPr>
        <w:pStyle w:val="Normal"/>
        <w:bidi w:val="0"/>
        <w:ind w:left="0" w:hanging="0"/>
        <w:jc w:val="left"/>
        <w:rPr/>
      </w:pP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shall be made with natural raw materials including linseed oil, flour, and rosin or resin binders double calendared onto natural jute backing, ASTM F2034, Type I.  Pattern and color shall extend throughout thickness of material.  Gage shall be 0.10 inch (2.5 mm).  Static load limit shall be 250 psi per ASTM F970.  Seal linoleum using manufacturer's recommended sealer for commercial application.  The manufacturer's technical representative shall review and approve each typical sample application on-site prior to resuming the installation and shall spot check each 1,196 square yards (1000 square meters) for quality control.  Work shall not commence on any portion of work until the manufacturer's technical representative renders approval on site.  A manufacturer's five 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shall be commercial quality, dimensionally stable, wear resistant, firm and slip resistant with integral color.  The rubber sheet flooring shall be a three-layer construction consisting of a rubber wear layer, a cushioned layer, and a polyester backing.  All components of the construction shall be thoroughly vulcanized to prevent delamination.  The rubber sheet flooring shall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shall be commercial quality, 0.080 inch (2.0 mm) overall nominal gauge with a minimum wear layer thickness of 0.066 inch (1.6 mm) and a minimum of 6 feet (1.83 m) wide.  It shall be non-layered, non-backed and include a protective urethane finish for ease of maintenance and conform to ASTM F1303, Type II Grade 1 Class A.  Seams shall be recess scribed and heat welded with patterned or solid color weld rods depending on the contractor’s design intent to camouflage, blend or accent the seam lines.  Resilient homogeneous vinyl sheet flooring shall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silient heterogeneous vinyl sheet flooring shall be commercial quality, 0.080 inch (2.0 mm) overall nominal gauge with a minimum wear layer thickness of 0.066 inch (1.6 mm) and a minimum of 6 feet (1.83 m) or 12 feet (3.6 m) wide.  It shall include a protective urethane finish for ease of maintenance and conform to ASTM F1303, Type I Grade 1 Class A.  Seams shall be recess scribed and heat welded with patterned or solid color weld rods depending on the contractor's design intent to camouflage, blend or accent the seam lines.  Resilient heterogeneous vinyl sheet flooring shall require no wax maintenance. </w:t>
      </w:r>
    </w:p>
    <w:p>
      <w:pPr>
        <w:pStyle w:val="Normal"/>
        <w:bidi w:val="0"/>
        <w:ind w:left="0" w:hanging="0"/>
        <w:jc w:val="left"/>
        <w:rPr/>
      </w:pP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shall be commercial grade, asbestos free, with a nominal overall gauge of 1/8 inch (3 mm) and a wear layer thickness of 1/8 inch (3 mm) nominal. The tile shall be manufactured in accordance with Federal Specification SS-T-312B (1), Type IV, Comp. 1, Class 2, through pattern.  Tile shall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shall be of commercial grade, asbestos free, with a nominal overall gauge of 1/8-inch (3 mm) and a wear layer thickness of 1/8-inch (3 mm) nominal; with an antistatic additive. The SDT tile shall conform to ASTM F1066, Class 2 through pattern. The flooring shall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tile shall be 0.1 inch (2.5 mm) thick, with a vinyl wear layer of 0.035 inches (.9 mm) and shall be planks or square tiles.  It shall include a protective urethane finish for ease of maintenance and conform to ASTM E648, Type III, Class 1 and ASTM F1700, Class III.  Provide vinyl tile that are easily cleaned with off-the-shelf products.  Surface finishes requiring manufacturer supplied or special order cleaning solutions are not acceptable.  Vinyl tile flooring shall have a marble, granite, stone, terrazzo or wood pattern.  A manufacturer's 10-year warranty is required.</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tile shall be 100% synthetic rubber with color through, slip resistance formulation, with a minimum base thickness of 0.125 inch (3.2 mm) and a minimum stud height of 0.024 inch (0.6 mm).  Rubber tile shall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rubber tile flooring below in rooms such as weight rooms. Indicate athletic rubber tile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athletic rubber tile shall be 100% synthetic heavy rubber or recycled crumb rubber tile, 3/8 inch (9 mm) thick. Rubber tile shall conform to ASTM F1344 for recycled crumb rubber tile.  The product shall require no wax maintenance.  A manufacturer’s 2-year warranty is required. Use rubber tile flooring in weight and exercise rooms.</w:t>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tile flooring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4 1.2.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silient linoleum tile shall be made with natural raw materials including linseed oil, flour, and rosin or resin binders double calendared onto synthetic jute backing, ASTM F2034, Type I.  Pattern and color shall extend throughout thickness of material.  Gage shall be 0.10 inch (2.5 mm).  Static load limit shall be 250 psi per ASTM F970.  Seal linoleum using manufacturer's recommended sealer for commercial application.  The manufacturer's technical representative shall review and approve each typical sample application on-site prior to resuming the installation and shall spot check each 1,196 square yards (1000 square meters) for quality control.  Work shall not commence on any portion of work until the manufacturer's technical representative renders approval on site.  A manufacturer's 5-year warranty is required. </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taller(s) shall be approved by the manufacturer in writing.  Carpet manufacturer shall be established and in good standing with the industry.  A minimum of 5% total quantity for each color and pattern shall be provided and stored within the building for future replacement patching. </w:t>
      </w:r>
    </w:p>
    <w:p>
      <w:pPr>
        <w:pStyle w:val="Normal"/>
        <w:bidi w:val="0"/>
        <w:ind w:left="0" w:hanging="0"/>
        <w:jc w:val="left"/>
        <w:rPr/>
      </w:pPr>
      <w:r>
        <w:rPr>
          <w:rFonts w:ascii="Courier" w:hAnsi="Courier"/>
          <w:b/>
          <w:color w:val="auto"/>
          <w:sz w:val="20"/>
        </w:rPr>
        <w:t xml:space="preserve">C302005 1.2 CARPET CONSTRUC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carpet based on the following table to suit the various types of facilities or areas within the facility according to the project requirements. Indicate type of areas and respective acceptable carpet type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Provide carpet types based on Table I, "Carpet Construction Type by Facility."</w:t>
      </w:r>
    </w:p>
    <w:p>
      <w:pPr>
        <w:pStyle w:val="Normal"/>
        <w:bidi w:val="0"/>
        <w:spacing w:before="0" w:after="240"/>
        <w:ind w:left="720" w:hanging="0"/>
        <w:jc w:val="left"/>
        <w:rPr/>
      </w:pPr>
      <w:r>
        <w:rPr>
          <w:rFonts w:ascii="Courier" w:hAnsi="Courier"/>
          <w:color w:val="auto"/>
          <w:sz w:val="20"/>
        </w:rPr>
        <w:t>TABLE I - CARPET CONSTRUCTION TYPE BY FACILITY</w:t>
      </w:r>
    </w:p>
    <w:tbl>
      <w:tblPr>
        <w:tblW w:w="7920" w:type="dxa"/>
        <w:jc w:val="left"/>
        <w:tblInd w:w="720" w:type="dxa"/>
        <w:tblLayout w:type="fixed"/>
        <w:tblCellMar>
          <w:top w:w="0" w:type="dxa"/>
          <w:left w:w="7" w:type="dxa"/>
          <w:bottom w:w="0" w:type="dxa"/>
          <w:right w:w="7" w:type="dxa"/>
        </w:tblCellMar>
      </w:tblPr>
      <w:tblGrid>
        <w:gridCol w:w="360"/>
        <w:gridCol w:w="1079"/>
        <w:gridCol w:w="1081"/>
        <w:gridCol w:w="1079"/>
        <w:gridCol w:w="1080"/>
        <w:gridCol w:w="1081"/>
        <w:gridCol w:w="1079"/>
        <w:gridCol w:w="108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ility Type</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Cut Pile</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Loop Pile</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Cut and Loop</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Tip Shear</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Frieze</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oven Loop or Cut &amp; Loop</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rpet Tile</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dministrative</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Plan Office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rridor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hild Care Center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mily Housing</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Bachelor Officer's Quarter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Bachelor Enlisted Quarter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Lodging Facilitie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Educational</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Borders and insets</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X</w:t>
              <w:b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C302005 1.3 CARPET SEVERE WEAR SPEC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arpet that complies with Table II, "Carpet Specifications for Severe Wear Classification." </w:t>
      </w:r>
    </w:p>
    <w:p>
      <w:pPr>
        <w:pStyle w:val="Normal"/>
        <w:bidi w:val="0"/>
        <w:spacing w:before="0" w:after="240"/>
        <w:ind w:left="720" w:hanging="0"/>
        <w:jc w:val="left"/>
        <w:rPr/>
      </w:pPr>
      <w:r>
        <w:rPr>
          <w:rFonts w:ascii="Courier" w:hAnsi="Courier"/>
          <w:color w:val="auto"/>
          <w:sz w:val="20"/>
        </w:rPr>
        <w:t>TABLE II - CARPET SPECIFICATIONS FOR SEVERE WEAR CLASSIFICATION</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rpet  Constructi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ile Fib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Weight oz/SY (kg/m2) min. x.037 </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ile Height in.(mm) mi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auge min.</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ile Density oz/cuyd (kg/m3) min.</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Cut Pile</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2(1.1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75(4.4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1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600 (270)</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Loop Pile</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6(0.82)</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3.0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1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600 (270)</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Cut and Loop</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8(1.04)</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5(3.43)</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1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400 (303)</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Tip Shea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8(1.04)</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5(3.43)</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1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400 (303)</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ufted Frieze</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2(1.18)</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75(4.4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1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600 (270)</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oven Loop</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6(1.04)</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5(3.43)</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400 (303)</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oven Cut and Loop</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F NYLON</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6(1.04)</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5(3.43)</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400 (303)</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C302005 1.4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100% premium branded, combination yarn died and solution-dyed, Type 6 or Type 6.6 continuous hollow filament nylon</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5 1.5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Provide manufacturer's standard high performance carpet back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Moisture resistant carpet backing shall pass the 24 hour British Spill Te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oisture proof carpet backing shall pass the 10,000 Impacts Te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Provide moisture resistant carpet backing with an attached urethane cushion, minimum 18 lb. densit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Provide moisture proof carpet backing with integral high density cushion of thermoplastic, urethane, or PVC.</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5 1.6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shall meet the Critical Radiant Flux Classification of not less than 0.45 W/sq. cm. when tested in accordance with ASTM E648.  Carpet shall generate less than 450 rating when tested in accordance with ASTM E662</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atic Control:  Carpet shall include a permanent static control system to control static build-up to less than 3.0 KV in accordance with AATCC-134.</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Dimensional Stability:  Carpet shall be permanently dimensionally stable with no delamination of components or any edge raveling or zipper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Provide carpets with recycled fiber content, and renewable material content in the attached cushion or backing materials certified by an independent testing agenc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Written Warranty: Lifetime commercial warranty for texture retention and edge raveling, zippering, delamination is required. Seam preparation and adhesives shall be recommended by the carpet manufacturer in accordance with the warrant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Appearance Retention:  Provide carpet with a multi-color pattern for excellent appearance retention and soil hiding characteristic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Indoor Air Quality Testing Program.</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5 1.7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Stretch-In Installation with hook and loop system.</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shall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Natural Stone Flooring and coordinating base shall be of marble, granite, or travertine. </w:t>
      </w:r>
    </w:p>
    <w:p>
      <w:pPr>
        <w:pStyle w:val="Normal"/>
        <w:bidi w:val="0"/>
        <w:ind w:left="720" w:hanging="0"/>
        <w:jc w:val="left"/>
        <w:rPr/>
      </w:pP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ggregate Stone Tile and coordinating base shall be a composite of marble or granite. </w:t>
      </w:r>
    </w:p>
    <w:p>
      <w:pPr>
        <w:pStyle w:val="Normal"/>
        <w:bidi w:val="0"/>
        <w:ind w:left="720" w:hanging="0"/>
        <w:jc w:val="left"/>
        <w:rPr/>
      </w:pP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ll rubber wall base shall be 4 inch (100 mm) high and 1/8 inch (3.2 mm) thick as required unless indicated otherwise. The wall base shall include inside and outside corners and shall conform to ASTM F1861-98, Type TS.  Provide wall base in rolls and not 4 foot lengths. </w:t>
      </w:r>
    </w:p>
    <w:p>
      <w:pPr>
        <w:pStyle w:val="Normal"/>
        <w:bidi w:val="0"/>
        <w:ind w:left="720" w:hanging="0"/>
        <w:jc w:val="left"/>
        <w:rPr/>
      </w:pP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lash-coved integral resilient sheet wall bases shall be installed in accordance with the manufacturers' printed instructions to include a cove stick having a minimum radius of 3/4 inch (19 mm) and finished with an approved cap strip. </w:t>
      </w:r>
    </w:p>
    <w:p>
      <w:pPr>
        <w:pStyle w:val="Normal"/>
        <w:bidi w:val="0"/>
        <w:ind w:left="0" w:hanging="0"/>
        <w:jc w:val="left"/>
        <w:rPr/>
      </w:pP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rpet wall base finishes shall consist of a strip of carpet matching or contrasting adjacent carpet, 4 inch (100 mm) high, with the top edge finished with an aluminum or vinyl edge profile; or an edge binding material matching the carpet. </w:t>
      </w:r>
    </w:p>
    <w:p>
      <w:pPr>
        <w:pStyle w:val="Normal"/>
        <w:bidi w:val="0"/>
        <w:ind w:left="0" w:hanging="0"/>
        <w:jc w:val="left"/>
        <w:rPr/>
      </w:pP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all base shall be a minimum of 3-1/2 inches (90 mm) high and AWI custom grade hardwood molding with mitered inside and outside corners. Refer to C302008 – 1.1.2 for wood finishes. </w:t>
      </w:r>
    </w:p>
    <w:p>
      <w:pPr>
        <w:pStyle w:val="Normal"/>
        <w:bidi w:val="0"/>
        <w:ind w:left="0" w:hanging="0"/>
        <w:jc w:val="left"/>
        <w:rPr/>
      </w:pP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ne and marble wall base shall coordinate with the adjacent flooring and shall be 4 inch (89 mm) and 3/4 inch (19 mm) thick. </w:t>
      </w:r>
    </w:p>
    <w:p>
      <w:pPr>
        <w:pStyle w:val="Normal"/>
        <w:bidi w:val="0"/>
        <w:ind w:left="0" w:hanging="0"/>
        <w:jc w:val="left"/>
        <w:rPr/>
      </w:pP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8 STAIR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2008 1.1 RESILIENT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4 for resilient landing finishes. Provide rubber risers to match treads or one piece tread/risers. Provide treads with raised patterns and visually impaired nosing inserts as required. </w:t>
      </w:r>
    </w:p>
    <w:p>
      <w:pPr>
        <w:pStyle w:val="Normal"/>
        <w:bidi w:val="0"/>
        <w:ind w:left="0" w:hanging="0"/>
        <w:jc w:val="left"/>
        <w:rPr/>
      </w:pPr>
      <w:r>
        <w:rPr>
          <w:rFonts w:ascii="Courier" w:hAnsi="Courier"/>
          <w:b/>
          <w:color w:val="auto"/>
          <w:sz w:val="20"/>
        </w:rPr>
        <w:t xml:space="preserve">C302008 1.2 PORCELAIN AND STONE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1 and C302006 for porcelain and stone stair finishes. Provide treads with textured surfaces or raised patterns and visually impaired nosing inserts as required. </w:t>
      </w:r>
    </w:p>
    <w:p>
      <w:pPr>
        <w:pStyle w:val="Normal"/>
        <w:bidi w:val="0"/>
        <w:ind w:left="0" w:hanging="0"/>
        <w:jc w:val="left"/>
        <w:rPr/>
      </w:pPr>
      <w:r>
        <w:rPr>
          <w:rFonts w:ascii="Courier" w:hAnsi="Courier"/>
          <w:b/>
          <w:color w:val="auto"/>
          <w:sz w:val="20"/>
        </w:rPr>
        <w:t xml:space="preserve">C302008 1.3 CARPETED STAIR TREADS, RISERS AND LAND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C302005 for carpeted stair finishes. Provide dense padding on treads and nosings for increased appearance retention and durability.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C302009 1.1 REFLECTIVE, CHEMICAL AND SLIP RESISTANT FL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for aircraft maintenance facilities where the activity requires a light color floor finish to reflect light for maintenance. If thin film floor coating system is required, indicate requirement in the Project Program.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2009 1.1.1 Thin Film Floor Co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Designer of Record shall utilize UFGS Specification Section 09 62 50.10, </w:t>
      </w:r>
      <w:r>
        <w:rPr>
          <w:rFonts w:ascii="Courier" w:hAnsi="Courier"/>
          <w:i/>
          <w:color w:val="auto"/>
          <w:sz w:val="20"/>
        </w:rPr>
        <w:t>Thin Film Flooring System for Aircraft Maintenance Facilities</w:t>
      </w:r>
      <w:r>
        <w:rPr>
          <w:rFonts w:ascii="Courier" w:hAnsi="Courier"/>
          <w:i w:val="false"/>
          <w:color w:val="auto"/>
          <w:sz w:val="20"/>
        </w:rPr>
        <w:t xml:space="preserve">, for the project specification submittal and for test patch, surface preparation, and installation requirements. Use MPI Product #212 "Thin Film Flooring System for Aircraft Maintenance Facilities" for product specifications. </w:t>
      </w:r>
    </w:p>
    <w:p>
      <w:pPr>
        <w:pStyle w:val="Normal"/>
        <w:bidi w:val="0"/>
        <w:ind w:left="720" w:hanging="0"/>
        <w:jc w:val="left"/>
        <w:rPr/>
      </w:pPr>
      <w:r>
        <w:rPr>
          <w:rFonts w:ascii="Courier" w:hAnsi="Courier"/>
          <w:b/>
          <w:color w:val="auto"/>
          <w:sz w:val="20"/>
        </w:rPr>
        <w:t xml:space="preserve">C302009 1.1.2 Dry Shake Floor Top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dry shake system is required, indicate requirement in the Project Program.  The dry shake system is better than a thin film floor coating on a hangar floor but requires coordination with concrete mix design, strict environmental control regarding heat and dust, extra finish care, and a mechanical spreader system to achieve the desired resul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System shall be a nonferrous, non-oxidizing metallic aggregate, dry-shake surface hardener system consisting of specially processed cementitious binder, plasticizer, and water-reducing admixtures, formulated and processed under the stringent quality control of the manufacturer.  "Lumpiplate" as manufactured by ChemRex, a subsidiary of Master Builder Technologies and "Diamond Plate" as manufactured by The Euclid Chemical Company comply with this specification.  The hardener shall be proportioned and sealed in standard moisture resistant bags.  The manufacturer shall guarantee their aggregate to be free of rust, corrosive materials, oil, petroleum, or other water-base materials when delivered.  The manufacturer shall replace any material found to contain any such materials, or any other material, which is deemed unsatisfactory.  The manufacturer shall provide a full-time technical representative, qualified in designing and adjusting concrete mixes, to assist in the application of the aggregate surface hardener system.  A mono molecular surface evaporation retardant film, as recommended by ACI 305R and ACI 308R, shall be provided for use under drying conditions, due to high concrete or ambient temperatures, low humidity, high winds, and so forth.  This includes heated interiors during cold weather, to aid in maintaining concrete moisture during the early placement stages of the plastic concrete.  Retarder shall be certified by its manufacturer to be compatible with the surface hardener and shall be used in accordance with the manufacturer's recommendations.  Curing and sealing materials and procedures shall be as recommended by the manufacturer of the aggregate surface hardener system and ASTM C309 or ASTM C1315.  All installation shall be in accordance with manufacturer’s instructions.  Coordinate the concrete mix design with the dry shake floor topping manufacturer to optimize bond of floor finish to slab.  Spread topping mix with a mechanical spreader.</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shall receive a minimum of two coats of hardener-sealer curing agent for dust protection. These hardener-sealer-cured floors shall be finished with a curing agent that shall penetrate the concrete to permanently seal the floor against moisture and the penetration of contaminants. The curing agent shall be non-toxic, non-flammable, and non-combustible and shall be installed in accordance with the manufacturer’s printed instructions. The finished floor shall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lored concrete floors shall include a colored pigment either applied as a topical dye; or a concrete topping with integral color pigment; or a dry shake pigment application, as required by the project program. Concrete floor shall be trowel applied in a pattern, or shall include grit for slip resistance. </w:t>
      </w:r>
    </w:p>
    <w:p>
      <w:pPr>
        <w:pStyle w:val="Normal"/>
        <w:bidi w:val="0"/>
        <w:ind w:left="0" w:hanging="0"/>
        <w:jc w:val="left"/>
        <w:rPr/>
      </w:pPr>
      <w:r>
        <w:rPr>
          <w:rFonts w:ascii="Courier" w:hAnsi="Courier"/>
          <w:b/>
          <w:color w:val="auto"/>
          <w:sz w:val="20"/>
        </w:rPr>
        <w:t xml:space="preserve">C302011 RAISED ACCESS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2011 1.1 FLOORING SUPPOR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pport system to allow for 360 degree clearance in laying out cable and cutouts for service to machines and so that panel and stringer together take up maximum of 2 inches (50 mm). </w:t>
      </w:r>
    </w:p>
    <w:p>
      <w:pPr>
        <w:pStyle w:val="Normal"/>
        <w:bidi w:val="0"/>
        <w:ind w:left="720" w:hanging="0"/>
        <w:jc w:val="left"/>
        <w:rPr/>
      </w:pPr>
      <w:r>
        <w:rPr>
          <w:rFonts w:ascii="Courier" w:hAnsi="Courier"/>
          <w:b/>
          <w:color w:val="auto"/>
          <w:sz w:val="20"/>
        </w:rPr>
        <w:t xml:space="preserve">C302011 1.1.1 Pedestals, Shafts, a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edestals of steel or aluminum, each capable of carrying 4,960 pounds (2250 kg) axial load without permanent deformation. Provide permanent factory applied corrosion resistant finish for pedestals made of ferrous materials. Provide base plate not less than 4 inch by 4 inch by 1/8 inches (100 mm by 100 mm by 3 mm) thick, welded to shaft of pedestal. Approved die-formed bases of equivalent load spreading capacity and bearing area may be provided in lieu of flat base plates. Provide shafts to support design loads. Provide Pedestal Caps designed to fit precisely over pedestal shafts and to interlock with panels and stringers to prevent tilting, rocking, or vibrating of panels when live load is applied. Provide pedestals with adjusting threads or other devices that will permit leveling of floor system with adjustment range of approximately 2 inches (50 mm). Provide lock nuts, set screws, or other locking devices to positively lock final pedestal vertical adjustments in place, independent of floor panels. Do not use self-tapping screws, snap type connections, or spring-action lock-nuts.  All adhesives used shall be as recommended by the manufacturer. </w:t>
      </w:r>
    </w:p>
    <w:p>
      <w:pPr>
        <w:pStyle w:val="Normal"/>
        <w:bidi w:val="0"/>
        <w:ind w:left="720" w:hanging="0"/>
        <w:jc w:val="left"/>
        <w:rPr/>
      </w:pPr>
      <w:r>
        <w:rPr>
          <w:rFonts w:ascii="Courier" w:hAnsi="Courier"/>
          <w:b/>
          <w:color w:val="auto"/>
          <w:sz w:val="20"/>
        </w:rPr>
        <w:t xml:space="preserve">C302011 1.1.2 Stri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from rolled or formed galvanized steel conforming to ASTM A591/A592M. Incorporate interlocking pedestal and stringers in pedestal stringer system, providing positive seating of panels to prevent tilting, rocking, or vibrating of panels when live load is applied. Provide stringers that can be added or removed after floor is in place. Fasten end of each stringer and mid-point of each four foot stringer positively to pedestal heads, using manufacturer's standard screws.  Provide screws that are removable from top. </w:t>
      </w:r>
    </w:p>
    <w:p>
      <w:pPr>
        <w:pStyle w:val="Normal"/>
        <w:bidi w:val="0"/>
        <w:ind w:left="0" w:hanging="0"/>
        <w:jc w:val="left"/>
        <w:rPr/>
      </w:pPr>
      <w:r>
        <w:rPr>
          <w:rFonts w:ascii="Courier" w:hAnsi="Courier"/>
          <w:b/>
          <w:color w:val="auto"/>
          <w:sz w:val="20"/>
        </w:rPr>
        <w:t xml:space="preserve">C302011 1.2 FLOOR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terchangeable 24 inch by 24 inch (610 mm by 610 mm) square module panels capable of supporting design loads. Panels shall be of weight that can readily be removed and handled by one person using lifting tool furnished by access floor manufacturer. Panel finish surface to be Grade HW 120 high pressure plastic laminate conforming to NEMA LD.   Use carpet tile over prefinished panels for office areas, or to transition areas where only part of the space is recessed for access floor.</w:t>
      </w:r>
    </w:p>
    <w:p>
      <w:pPr>
        <w:pStyle w:val="Normal"/>
        <w:tabs>
          <w:tab w:val="left" w:pos="720" w:leader="none"/>
        </w:tabs>
        <w:bidi w:val="0"/>
        <w:ind w:left="1440" w:hanging="720"/>
        <w:jc w:val="left"/>
        <w:rPr/>
      </w:pPr>
      <w:r>
        <w:rPr>
          <w:rFonts w:ascii="Courier" w:hAnsi="Courier"/>
          <w:color w:val="auto"/>
          <w:sz w:val="20"/>
        </w:rPr>
        <w:t>a.</w:t>
        <w:tab/>
        <w:t>Aluminum Panels - ASTM B85, SC84A, die-cast or extruded construc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Steel Panels - Die-formed construction. Weld flat steel top sheet to one or more formed steel stiffener sheets. Provide zinc-coating conforming to ASTM A591/A591M, Class C, with manufacturer's standard corrosive resistant finish. Wood and other combustible products are prohibited.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ementitious or Concrete formed Steel Panels Entirely non-combustible steel shell and cementitious or concrete fill, corrosive resistant inside and out.  Seal cut edges in accordance with manufacturer's recommendations.</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C302011 1.2.1 Gravity Held Panels with Bolted Stringer Understruct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 end of each stringer and mid-point of each four foot stringer positively to pedestal heads, using manufacturer's standard screws. Provide screws that are removable from top.</w:t>
      </w:r>
    </w:p>
    <w:p>
      <w:pPr>
        <w:pStyle w:val="Normal"/>
        <w:bidi w:val="0"/>
        <w:ind w:left="0" w:hanging="0"/>
        <w:jc w:val="left"/>
        <w:rPr/>
      </w:pPr>
      <w:r>
        <w:rPr>
          <w:rFonts w:ascii="Courier" w:hAnsi="Courier"/>
          <w:b/>
          <w:color w:val="auto"/>
          <w:sz w:val="20"/>
        </w:rPr>
        <w:t xml:space="preserve">C302011 1.3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ound access floor system for safety hazard and static suppression.  Connection of access floor support system to building grounding electrodes is specified in another section of this RFP.  Provide positive contact between components for safe, continuous electrical grounding of entire floor system.  Total system resistance from wearing surface of floor to building grounding electrode shall be within the range of 0.5 megohms to 20,000 megohms for computer rooms, electronics offices, data centers and control rooms, 0.2 megohms to 2.0 megohms for clean rooms and laboratories. </w:t>
      </w:r>
    </w:p>
    <w:p>
      <w:pPr>
        <w:pStyle w:val="Normal"/>
        <w:bidi w:val="0"/>
        <w:ind w:left="0" w:hanging="0"/>
        <w:jc w:val="left"/>
        <w:rPr/>
      </w:pPr>
      <w:r>
        <w:rPr>
          <w:rFonts w:ascii="Courier" w:hAnsi="Courier"/>
          <w:b/>
          <w:color w:val="auto"/>
          <w:sz w:val="20"/>
        </w:rPr>
        <w:t xml:space="preserve">C302011 1.4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terior thresholds of nonferrous materials where flooring materials or floor levels change. </w:t>
      </w:r>
    </w:p>
    <w:p>
      <w:pPr>
        <w:pStyle w:val="Normal"/>
        <w:bidi w:val="0"/>
        <w:ind w:left="0" w:hanging="0"/>
        <w:jc w:val="left"/>
        <w:rPr/>
      </w:pPr>
      <w:r>
        <w:rPr>
          <w:rFonts w:ascii="Courier" w:hAnsi="Courier"/>
          <w:b/>
          <w:color w:val="auto"/>
          <w:sz w:val="20"/>
        </w:rPr>
        <w:t xml:space="preserve">C302011 1.5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ramps of required slip resistance and slope conforming to ATBCB ADA Title III. </w:t>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shall be 24 inch by 24 inch (610 mm by 610 mm), with a minimum light reflectance of .75 (except as noted), Class A, flame spread 25 or less and smoke development of 50 or less, ASTM E84.  All acoustical ceiling panels shall have minimum 60% recycled content except as noted. Acoustical ceiling panels shall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in lobbies, conference rooms and command suites; otherwise, provide square edge in all other locations to receive acoustical panels. </w:t>
      </w:r>
    </w:p>
    <w:p>
      <w:pPr>
        <w:pStyle w:val="Normal"/>
        <w:bidi w:val="0"/>
        <w:ind w:left="720" w:hanging="0"/>
        <w:jc w:val="left"/>
        <w:rPr/>
      </w:pP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RC and CAC ratings as follows: </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44</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 </w:t>
      </w:r>
    </w:p>
    <w:p>
      <w:pPr>
        <w:pStyle w:val="Normal"/>
        <w:bidi w:val="0"/>
        <w:ind w:left="0" w:hanging="0"/>
        <w:jc w:val="left"/>
        <w:rPr/>
      </w:pP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36/C36M and ASTM C1396/C1396M, 1/2 or 5/8 inch(12.7 mm or 15.9 mm) thick, tapered edge.  Provide 5/8 inch (15.9 mm) for all projects except for single family residential, which may utilize 1/2 inch (12.7 mm) if other requirements, such as sound control, are met. </w:t>
      </w:r>
    </w:p>
    <w:p>
      <w:pPr>
        <w:pStyle w:val="Normal"/>
        <w:bidi w:val="0"/>
        <w:ind w:left="0" w:hanging="0"/>
        <w:jc w:val="left"/>
        <w:rPr/>
      </w:pP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C303002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C303002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inforced gypsum panel with imbedded fiber mesh or lexan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shall have a flame spread rating of 25 or less and a smoke developed rating of 50 or less, ASTM E84. Finish with a high strength veneer plaster. </w:t>
      </w:r>
    </w:p>
    <w:p>
      <w:pPr>
        <w:pStyle w:val="Normal"/>
        <w:bidi w:val="0"/>
        <w:ind w:left="0" w:hanging="0"/>
        <w:jc w:val="left"/>
        <w:rPr/>
      </w:pPr>
      <w:r>
        <w:rPr>
          <w:rFonts w:ascii="Courier" w:hAnsi="Courier"/>
          <w:b/>
          <w:color w:val="auto"/>
          <w:sz w:val="20"/>
        </w:rPr>
        <w:t xml:space="preserve">C303002 1.5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pplied textured ceiling finish shall be plaster based.  Refer to paragraph "C301002 – 1.1  GYPSUM PLASTER" for finish requirements. </w:t>
      </w:r>
    </w:p>
    <w:p>
      <w:pPr>
        <w:pStyle w:val="Normal"/>
        <w:bidi w:val="0"/>
        <w:ind w:left="0" w:hanging="0"/>
        <w:jc w:val="left"/>
        <w:rPr/>
      </w:pPr>
      <w:r>
        <w:rPr>
          <w:rFonts w:ascii="Courier" w:hAnsi="Courier"/>
          <w:b/>
          <w:color w:val="auto"/>
          <w:sz w:val="20"/>
        </w:rPr>
        <w:t xml:space="preserve">C303002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475, Joint compound shall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 </w:t>
      </w:r>
    </w:p>
    <w:p>
      <w:pPr>
        <w:pStyle w:val="Normal"/>
        <w:bidi w:val="0"/>
        <w:ind w:left="0" w:hanging="0"/>
        <w:jc w:val="left"/>
        <w:rPr/>
      </w:pPr>
      <w:r>
        <w:rPr>
          <w:rFonts w:ascii="Courier" w:hAnsi="Courier"/>
          <w:b/>
          <w:color w:val="auto"/>
          <w:sz w:val="20"/>
        </w:rPr>
        <w:t xml:space="preserve">C303002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514, Fasteners shall be compatible with each type of gypsum board material as recommended by the gypsum board manufacturer and in accordance with GA 216 and GA 224. </w:t>
      </w:r>
    </w:p>
    <w:p>
      <w:pPr>
        <w:pStyle w:val="Normal"/>
        <w:bidi w:val="0"/>
        <w:ind w:left="0" w:hanging="0"/>
        <w:jc w:val="left"/>
        <w:rPr/>
      </w:pPr>
      <w:r>
        <w:rPr>
          <w:rFonts w:ascii="Courier" w:hAnsi="Courier"/>
          <w:b/>
          <w:color w:val="auto"/>
          <w:sz w:val="20"/>
        </w:rPr>
        <w:t xml:space="preserve">C303002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1047, Fabricate from corrosion protected steel or plastic designed for intended use.  Accessories manufactured with paper flanges are not acceptable.  Flanges shall be free of dirt, grease, and other materials that may adversely affect bond of joint treatment.  Provide prefinished or job decorated materials. Install as recommended by GA 214, GA 216 and GA 224. </w:t>
      </w:r>
    </w:p>
    <w:p>
      <w:pPr>
        <w:pStyle w:val="Normal"/>
        <w:bidi w:val="0"/>
        <w:ind w:left="0" w:hanging="0"/>
        <w:jc w:val="left"/>
        <w:rPr/>
      </w:pPr>
      <w:r>
        <w:rPr>
          <w:rFonts w:ascii="Courier" w:hAnsi="Courier"/>
          <w:b/>
          <w:color w:val="auto"/>
          <w:sz w:val="20"/>
        </w:rPr>
        <w:t xml:space="preserve">C303002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303002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ape and finish gypsum board in accordance with ASTM C840, GA 214 and GA 216.  Ceilings to receive a heavy-grade wall covering or heavy textured finish before painting shall be finished to GA 214, Level 3.  Ceilings without critical lighting to receive flat paints, light textures, or wall coverings shall be finished to GA 214, Level 4.  Unless otherwise specified, all gypsum board walls, partitions and ceilings shall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 </w:t>
      </w:r>
    </w:p>
    <w:p>
      <w:pPr>
        <w:pStyle w:val="Normal"/>
        <w:bidi w:val="0"/>
        <w:ind w:left="720" w:hanging="0"/>
        <w:jc w:val="left"/>
        <w:rPr/>
      </w:pPr>
      <w:r>
        <w:rPr>
          <w:rFonts w:ascii="Courier" w:hAnsi="Courier"/>
          <w:b/>
          <w:color w:val="auto"/>
          <w:sz w:val="20"/>
        </w:rPr>
        <w:t xml:space="preserve">C303002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neer plaster ceilings shall be gypsum plaster veneer finish to gypsum base finishes.  Refer to Section C3040 for paint system and gloss level. Provide gypsum neat plaster, gypsum ready-mixed plaster, or high strength gypsum plaster base coat conforming to ASTM C28. High strength gypsum plaster shall have a compressive strength of not less than 2,500 psi, when tested dry in accordance with ASTM C472. </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4 inch by 24 inch (610 mm by 610 mm) aluminum or steel non-corroding intermediate-duty standard grid system for lay-in acoustical panels (ASTM C635). Finish shall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shall be a minimum of 25%. </w:t>
      </w:r>
    </w:p>
    <w:p>
      <w:pPr>
        <w:pStyle w:val="Normal"/>
        <w:bidi w:val="0"/>
        <w:ind w:left="0" w:hanging="0"/>
        <w:jc w:val="left"/>
        <w:rPr/>
      </w:pP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12 inch by 12 inch (305 mm by 305 mm) aluminum or steel non-corroding intermediate-duty concealed grid system for lay-in acoustical panels (ASTM C635). Finish shall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shall be a minimum of 25%. </w:t>
      </w:r>
    </w:p>
    <w:p>
      <w:pPr>
        <w:pStyle w:val="Normal"/>
        <w:bidi w:val="0"/>
        <w:ind w:left="0" w:hanging="0"/>
        <w:jc w:val="left"/>
        <w:rPr/>
      </w:pP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841 (for lath); ASTM C645 (for GWB). </w:t>
      </w:r>
    </w:p>
    <w:p>
      <w:pPr>
        <w:pStyle w:val="Normal"/>
        <w:bidi w:val="0"/>
        <w:spacing w:before="0" w:after="240"/>
        <w:ind w:left="720" w:hanging="0"/>
        <w:jc w:val="left"/>
        <w:rPr/>
      </w:pPr>
      <w:r>
        <w:rPr>
          <w:rFonts w:ascii="Courier" w:hAnsi="Courier"/>
          <w:color w:val="auto"/>
          <w:sz w:val="20"/>
        </w:rPr>
        <w:t xml:space="preserve">Provide steel materials for metal support systems with galvanized coating per ASTM A653/A653M, G60; aluminum coating ASTM A463/A463M, T1-25; or a 55% aluminum-zinc coating.  Provide suspended ceiling framing in accordance with ASTM C754, except framing members shall be  16 inches (400mm) unless otherwise noted. </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following coatings are applied directly to all surfaces of interior construction. </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shall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MPI PAINT SYSTEMS IDENTIFIED IN THE RFP TAKE PRECEDENCE OVER OTHER MPI SYSTEMS. IF THE RFP DOES NOT IDENTIFY A PAINT SYSTEM APPLICABLE TO ALL PAINTING OF THE FACILITY, UTILIZE THE MPI ARCHITECTURAL PAINTING, INTERIOR SYSTEM MANUAL TO IDENTIFY APPROPRIATE PAINT SYSTEMS. UTILIZE THE "PREMIUM GRADE" SYSTEMS AND COMPLY WITH ALL LIMITATIONS STATED IN THE MPI "APPROVED PRODUCTS LIST" FOR EACH SYSTEM. PRODUCTS HAVING AN MPI EPR 3 RATING SHALL BE GIVEN PREFERENTIAL CONSIDERATION OVER LOWER EPR RATINGS.  THE HIGHER PERFORMING SYSTEMS SHALL BE USED UNLESS THE LOWER PERFORMING SYSTEMS CAN BE JUSTIFIED BASED ON LIFE CYCLE COSTS TO INCLUDE SURFACE PREPARATION, APPLICATION, DISPOSAL, ENVIRONMENTAL IMPACT, AND RECOATING CYCLES BASED ON EXPOSURE REQUIREMENTS. ONLY USE PAINT PRODUCTS THAT HAVE BEEN TESTED FOR THE MPI’S "DETAILED PERFORMANCE". DO NOT USE PRODUCTS THAT HAVE BEEN TESTED ONLY FOR "INTENDED USE".</w:t>
      </w:r>
    </w:p>
    <w:p>
      <w:pPr>
        <w:pStyle w:val="Normal"/>
        <w:bidi w:val="0"/>
        <w:ind w:left="0" w:hanging="0"/>
        <w:jc w:val="left"/>
        <w:rPr/>
      </w:pP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shall comply with the MPI system of determining gloss as defined in the Evaluation sections of the MPI Manuals. Utilize the performance characteristics of the paint gloss and sheen to categorize paint rather than manufactures' description of his product.</w:t>
      </w:r>
    </w:p>
    <w:p>
      <w:pPr>
        <w:pStyle w:val="Normal"/>
        <w:bidi w:val="0"/>
        <w:spacing w:before="0" w:after="240"/>
        <w:ind w:left="720" w:hanging="0"/>
        <w:jc w:val="left"/>
        <w:rPr/>
      </w:pPr>
      <w:r>
        <w:rPr>
          <w:rFonts w:ascii="Courier" w:hAnsi="Courier"/>
          <w:color w:val="auto"/>
          <w:sz w:val="20"/>
        </w:rPr>
        <w:t>The MPI Gloss Levels are indicated by the notation G1, G2, G3, G4, G5, G6, or G7.  Use G2 "Velvet-like" Flat for ceilings, residential walls away from human contact and low traffic areas.  Use G3 "Eggshell-like" in high traffic areas for ceilings and walls, when human contact with the wall is limited, and for dark accent colors. Use G5 Semigloss for ceilings, walls, doors and trim for high durability and clean ability when a surface is expected to have human contact and is routinely touched.  Use G6 Gloss only in special situations such as for piping identification or special effects.  The MPI Gloss and Sheen Standard values are measured per ASTM D523, method D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DFT – The short-term designation for dry film thickness. DFT is the minimum acceptable depth or thickness of a coating or system in the dry state.  The maximum acceptable DFT is not more than 50% greater than the minimum acceptable DFT (example... DFT = 2 mils, maximum DFT = 3 mils). The DFT indicated in the paint systems below relate to new coatings - MPI INT. MPI RIN will be less than the indicated DF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Paint System Abbreviations: BF - Block Filler; C – Clear coat; P – Primer coat; I – Intermediate coat; T – Topcoat.</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xml:space="preserve">. All suggestive language such as "may" or "should" are deleted from the standard and "must" or "shall"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w:t>
      </w:r>
    </w:p>
    <w:p>
      <w:pPr>
        <w:pStyle w:val="Normal"/>
        <w:bidi w:val="0"/>
        <w:ind w:left="0" w:hanging="0"/>
        <w:jc w:val="left"/>
        <w:rPr/>
      </w:pPr>
      <w:r>
        <w:rPr>
          <w:rFonts w:ascii="Courier" w:hAnsi="Courier"/>
          <w:b/>
          <w:color w:val="auto"/>
          <w:sz w:val="20"/>
        </w:rPr>
        <w:t xml:space="preserve">C304002 CONCRETE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02 1.1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uncoated existing, and Existing, previously painted, Concrete surfaces:</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4 mils </w:t>
        <w:br/>
        <w:br/>
        <w:t xml:space="preserve">1)  MPI INT 3.1C-G2/RIN 3.1J-G2 (Flat); P: MPI 3, I: MPI 138, T: MPI 138 </w:t>
        <w:br/>
        <w:br/>
        <w:t xml:space="preserve">2)  MPI INT 3.1C-G3/RIN 3.1J-G3 (Eggshell-like); P: MPI 3, I: MPI 139, T: MPI 139 </w:t>
        <w:br/>
        <w:br/>
        <w:t>3)  MPI INT 3.1C-G5/RIN 3.1J-G5 (Semigloss); P: MPI 3, I: MPI 141, T: MPI 14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nstitutional Low Odor / Low VOC Latex, System DFT:  4 mils </w:t>
        <w:br/>
        <w:br/>
        <w:t xml:space="preserve">1)  MPI INT 3.1M-G3/RIN 3.1L-G3 (Eggshell-like); P: MPI 3, I: MPI 145, T: MPI 145 </w:t>
        <w:br/>
        <w:br/>
        <w:t xml:space="preserve">2) MPI INT 3.1M-G5/RIN 3.1L-G5 (Semigloss); P: MPI 3, I: MPI 147, T: MPI 14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2 1.2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uncoated existing and Existing, previously painted Concrete surfaces in toilets, food-preparation, food-serving, restrooms, laundry areas, shower areas, areas requiring a high degree of sanitation, and other high humidity areas unless otherwise specified, (Fill all holes in masonry surface):</w:t>
      </w:r>
    </w:p>
    <w:p>
      <w:pPr>
        <w:pStyle w:val="Normal"/>
        <w:tabs>
          <w:tab w:val="left" w:pos="720" w:leader="none"/>
        </w:tabs>
        <w:bidi w:val="0"/>
        <w:ind w:left="1440" w:hanging="720"/>
        <w:jc w:val="left"/>
        <w:rPr/>
      </w:pPr>
      <w:r>
        <w:rPr>
          <w:rFonts w:ascii="Courier" w:hAnsi="Courier"/>
          <w:color w:val="auto"/>
          <w:sz w:val="20"/>
        </w:rPr>
        <w:t>a.</w:t>
        <w:tab/>
        <w:t xml:space="preserve">Waterborne Light Industrial Coating, Not for human or abrasive contact areas, System DFT:  4.8 mils </w:t>
        <w:br/>
        <w:br/>
        <w:t xml:space="preserve">1)  MPI INT 3.1L-G5/RIN 3.1C-G5 (Semigloss); P: MPI 153, I: MPI 153, T: MPI 153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Alkyd, System DFT:  4.5 mils </w:t>
        <w:br/>
        <w:br/>
        <w:t xml:space="preserve">1)  MPI INT/RIN 3.1D-G5 (Semigloss); P: MPI 3, I: MPI 47, T: MPI 4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Epoxy, System DFT:  4 mils </w:t>
        <w:br/>
        <w:br/>
        <w:t xml:space="preserve">1)  MPI INT 3.1F-G6/RIN 3.1E-G6 (Gloss); P: MPI     77, I: MPI 77, T: MPI    7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2 1.3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uncoated existing and Existing, previously painted concrete floors:</w:t>
      </w:r>
    </w:p>
    <w:p>
      <w:pPr>
        <w:pStyle w:val="Normal"/>
        <w:tabs>
          <w:tab w:val="left" w:pos="720" w:leader="none"/>
        </w:tabs>
        <w:bidi w:val="0"/>
        <w:ind w:left="1440" w:hanging="720"/>
        <w:jc w:val="left"/>
        <w:rPr/>
      </w:pPr>
      <w:r>
        <w:rPr>
          <w:rFonts w:ascii="Courier" w:hAnsi="Courier"/>
          <w:color w:val="auto"/>
          <w:sz w:val="20"/>
        </w:rPr>
        <w:t>a.</w:t>
        <w:tab/>
        <w:t>Latex Floor Paint, MPI INT/RIN 3.2A-G2 (Flat); System DFT:  5 mils, P: MPI 60, I: MPI 60, T: MPI 6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poxy, MPI INT/RIN 3.2M-G6 (Gloss), System DFT:  5 mils, P: MPI 77, I: MPI 77, T: MPI 7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3 CONCRETE MASONRY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03 1.1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uncoated Existing Concrete masonry:</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11 mils </w:t>
        <w:br/>
        <w:br/>
        <w:t xml:space="preserve">1)  MPI INT 4.2D-G2 (Flat); BF: MPI 4, P: N/A, I: MPI 138, T: MPI 138 </w:t>
        <w:br/>
        <w:br/>
        <w:t xml:space="preserve">2)  MPI INT 4.2D-G3 (Eggshell-like); BF: MPI 4, P: N/A, I: MPI 139, T: MPI 139 </w:t>
        <w:br/>
        <w:br/>
        <w:t xml:space="preserve">3)  MPI INT 4.2D-G5 (Semigloss); BF: MPI 4, P: N/A, I: MPI 141, T: MPI 14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nstitutional Low Odor / Low VOC Latex, System DFT:  4 mils </w:t>
        <w:br/>
        <w:br/>
        <w:t xml:space="preserve">1)  MPI INT 4.2E-G3 (Eggshell-like); BF: MPI 4, P: N/A, I: MPI 145, T: MPI 145 </w:t>
        <w:br/>
        <w:br/>
        <w:t xml:space="preserve">2)  MPI INT 4.2E-G5 (Semigloss); BF: MPI 4, P: N/A, I: MPI 147, T: MPI 14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ulti-color, MPI INT 4.2H, BF: MPI 4, P: MPI 125, I: MPI 112, T: MPI 112, C: MPI 121</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3 1.2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4.5 mils </w:t>
        <w:br/>
        <w:br/>
        <w:t xml:space="preserve">1)  MPI RIN 4.2K-G2 (Flat); P: MPI 50, I: MPI 138, T: MPI 138 </w:t>
        <w:br/>
        <w:br/>
        <w:t xml:space="preserve">2)  MPI RIN 4.2K-G3 (Eggshell-like); P: MPI 50, I: MPI 139, T: MPI 139 </w:t>
        <w:br/>
        <w:br/>
        <w:t xml:space="preserve">3)  MPI RIN 4.2K-G5 (Semigloss); P: MPI 50, I: MPI 141, T: MPI 14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nstitutional Low Odor / Low VOC Latex, System DFT: 4 mils </w:t>
        <w:br/>
        <w:br/>
        <w:t xml:space="preserve">1)  MPI RIN 4.2L-G3 (Eggshell-like); P: MPI 50, I: MPI 145, T: MPI 145 </w:t>
        <w:br/>
        <w:br/>
        <w:t xml:space="preserve">2)  MPI RIN 4.2L-G5 (Semigloss); P: MPI 50, I: MPI 147, T: MPI 14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ulti-color, MPI INT 4.2E; BF: MPI 4, P: MPI 125, I: MPI 112, T: MPI 112, C: MPI 121</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3 1.3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uncoated Existing Concrete masonry units in toilets, food-preparation, food-serving, restrooms, laundry areas, shower areas, areas requiring a high degree of sanitation, and other high humidity areas unless otherwise specified, (Patch imperfections and fill all masonry surface voids with block filler):</w:t>
      </w:r>
    </w:p>
    <w:p>
      <w:pPr>
        <w:pStyle w:val="Normal"/>
        <w:tabs>
          <w:tab w:val="left" w:pos="720" w:leader="none"/>
        </w:tabs>
        <w:bidi w:val="0"/>
        <w:ind w:left="1440" w:hanging="720"/>
        <w:jc w:val="left"/>
        <w:rPr/>
      </w:pPr>
      <w:r>
        <w:rPr>
          <w:rFonts w:ascii="Courier" w:hAnsi="Courier"/>
          <w:color w:val="auto"/>
          <w:sz w:val="20"/>
        </w:rPr>
        <w:t>1.</w:t>
        <w:tab/>
        <w:t xml:space="preserve">Waterborne Light Industrial Coating, Not human or abrasive contact areas, System DFT:  11 mils </w:t>
        <w:br/>
        <w:br/>
        <w:t xml:space="preserve">1)  MPI INT 4.2K-G5 (Semigloss); BF: MPI 4, P: N/A, I: MPI 153, T: MPI 153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2.</w:t>
        <w:tab/>
        <w:t xml:space="preserve">Alkyd, System DFT:  12 mils </w:t>
        <w:br/>
        <w:br/>
        <w:t xml:space="preserve">1)  MPI INT 4.2N-G5 (Semigloss); BF: MPI 4, P: MPI 50, I: MPI 47, T: MPI 4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3.</w:t>
        <w:tab/>
        <w:t xml:space="preserve">Epoxy, System DFT:  10 mils </w:t>
        <w:br/>
        <w:br/>
        <w:t xml:space="preserve">1)  MPI INT 4.2G-G6 (Gloss); BF: MPI 116, P: N/A, I: MPI 77, T: MPI 7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3 1.4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isting, previously painted, concrete masonry units in toilets, food-preparation, food-serving, restrooms, laundry areas, shower areas, areas requiring a high degree of sanitation, and other high humidity areas unless otherwise specified (Patch imperfections and fill all masonry surface voids with block filler):</w:t>
      </w:r>
    </w:p>
    <w:p>
      <w:pPr>
        <w:pStyle w:val="Normal"/>
        <w:tabs>
          <w:tab w:val="left" w:pos="720" w:leader="none"/>
        </w:tabs>
        <w:bidi w:val="0"/>
        <w:ind w:left="1440" w:hanging="720"/>
        <w:jc w:val="left"/>
        <w:rPr/>
      </w:pPr>
      <w:r>
        <w:rPr>
          <w:rFonts w:ascii="Courier" w:hAnsi="Courier"/>
          <w:color w:val="auto"/>
          <w:sz w:val="20"/>
        </w:rPr>
        <w:t>a.</w:t>
        <w:tab/>
        <w:t xml:space="preserve">Waterborne Light Industrial Coating, Not for human or abrasive contact areas, System DFT:  4.5 mils </w:t>
        <w:br/>
        <w:br/>
        <w:t xml:space="preserve">1)  MPI RIN 4.2G-G5 (Semigloss); P: MPI 50, I: MPI 153, T: MPI 153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Alkyd, System DFT:  4.5 mils </w:t>
        <w:br/>
        <w:br/>
        <w:t xml:space="preserve">1)  MPI RIN 4.2C-G5 (Semigloss); P: MPI 50, I: MPI 47, T: MPI 4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Epoxy, System DFT: 5 mils; </w:t>
        <w:br/>
        <w:br/>
        <w:t xml:space="preserve">1)  MPI RIN 4.2D-G6 (Gloss); P: MPI 77, I: MPI 77, T: MPI 7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4 META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04 1.1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steel/ferrous surfaces not otherwise specified:</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5 mils </w:t>
        <w:br/>
        <w:br/>
        <w:t xml:space="preserve">1)  MPI INT 5.1R-G3 (Eggshell-like); P: MPI 79, I: MPI 139, T: MPI 139 </w:t>
        <w:br/>
        <w:br/>
        <w:t xml:space="preserve">2)  MPI INT5.1R-G5 (Semigloss); P: MPI 79, I: MPI 141, T: MPI 14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2.</w:t>
        <w:tab/>
        <w:t xml:space="preserve">Alkyd, System DFT: 5.25 mils </w:t>
        <w:br/>
        <w:br/>
        <w:t xml:space="preserve">1)  MPI INT 5.1E-G3 (Eggshell-like); P: MPI 79, I: MPI 51, T: MPI 51 </w:t>
        <w:br/>
        <w:br/>
        <w:t xml:space="preserve">2)  MPI INT 5.1E-G5 (Semigloss); P: MPI 79, I: MPI 47, T: MPI 4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4 1.2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steel/ferrous surfaces in toilet, food preparation, food serving, restrooms, shower areas and areas requiring a high degree of sanitation and other high humidity areas not otherwise specified except floors, hot metal surfaces, and new prefinished equipment:</w:t>
      </w:r>
    </w:p>
    <w:p>
      <w:pPr>
        <w:pStyle w:val="Normal"/>
        <w:tabs>
          <w:tab w:val="left" w:pos="720" w:leader="none"/>
        </w:tabs>
        <w:bidi w:val="0"/>
        <w:ind w:left="1440" w:hanging="720"/>
        <w:jc w:val="left"/>
        <w:rPr/>
      </w:pPr>
      <w:r>
        <w:rPr>
          <w:rFonts w:ascii="Courier" w:hAnsi="Courier"/>
          <w:color w:val="auto"/>
          <w:sz w:val="20"/>
        </w:rPr>
        <w:t>a.</w:t>
        <w:tab/>
        <w:t xml:space="preserve">Alkyd, System DFT: 5.25 mils </w:t>
        <w:br/>
        <w:br/>
        <w:t xml:space="preserve">1)  MPI INT 5.1E-G5 (Semigloss); P: MPI 79, I: MPI 47, T: MPI 4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4 1.3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miscellaneous non-ferrous surfaces not otherwise specified:</w:t>
      </w:r>
    </w:p>
    <w:p>
      <w:pPr>
        <w:pStyle w:val="Normal"/>
        <w:tabs>
          <w:tab w:val="left" w:pos="720" w:leader="none"/>
        </w:tabs>
        <w:bidi w:val="0"/>
        <w:ind w:left="1440" w:hanging="720"/>
        <w:jc w:val="left"/>
        <w:rPr/>
      </w:pPr>
      <w:r>
        <w:rPr>
          <w:rFonts w:ascii="Courier" w:hAnsi="Courier"/>
          <w:color w:val="auto"/>
          <w:sz w:val="20"/>
        </w:rPr>
        <w:t>a.</w:t>
        <w:tab/>
        <w:t>High Performance Architectural Latex, System DFT:  5 mils. MPI INT 5.4F-G5 (Semigloss); P: MPI 95, I: MPI 141, T: MPI 14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System DFT: 5 mils. MPI INT 5.4J-G5 (Semigloss); P: MPI 95, I: MPI 47, T: MPI 4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4 1.4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miscellaneous galvanized doors not otherwise specified:</w:t>
      </w:r>
    </w:p>
    <w:p>
      <w:pPr>
        <w:pStyle w:val="Normal"/>
        <w:tabs>
          <w:tab w:val="left" w:pos="720" w:leader="none"/>
        </w:tabs>
        <w:bidi w:val="0"/>
        <w:ind w:left="1440" w:hanging="720"/>
        <w:jc w:val="left"/>
        <w:rPr/>
      </w:pPr>
      <w:r>
        <w:rPr>
          <w:rFonts w:ascii="Courier" w:hAnsi="Courier"/>
          <w:color w:val="auto"/>
          <w:sz w:val="20"/>
        </w:rPr>
        <w:t>a.</w:t>
        <w:tab/>
        <w:t>Epoxy, System, MPI INT 5.3D-G6 (Gloss); P: MPI 101, I: MPI 77, T: MPI 7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System DFT: 5 mils. MPI INT 5.3C-G5 (Semigloss); P: MPI 26, I: MPI 47, T: MPI 4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INTERIOR WOOD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05 1.1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uncoated wood and plywood not otherwise specified:</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4.5 mils </w:t>
        <w:br/>
        <w:br/>
        <w:t xml:space="preserve">1)  MPI INT 6.4S-G4 (Satin-like); P: MPI 39, I: MPI 140, T: MPI 140 </w:t>
        <w:br/>
        <w:br/>
        <w:t xml:space="preserve">2)  MPI INT 6.4S-G5 (Semigloss); P: MPI 39, I: MPI 141, T: MPI 14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System DFT: 4.5 mils, MPI INT 6.4B-G5 (Semigloss); P: MPI 45, I: MPI 47, T: MPI 4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Institutional Low Odor / Low VOC Latex, System DFT: 4 mils </w:t>
        <w:br/>
        <w:br/>
        <w:t xml:space="preserve">1)  MPI INT 6.4T-G4 (Satin-like); P: MPI 39, I: MPI 146, T: MPI 146 </w:t>
        <w:br/>
        <w:br/>
        <w:t xml:space="preserve">2)  MPI INT 6.4T-G5 (Semigloss); P: MPI 39, I: MPI 147, T: MPI 14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1.2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isting, previously painted wood and plywood not otherwise specified:</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4.5 mils </w:t>
        <w:br/>
        <w:br/>
        <w:t xml:space="preserve">1)  MPI RIN 6.4B-G4 (Satin-like); P: MPI 46, I: MPI 140, T: MPI 140 </w:t>
        <w:br/>
        <w:br/>
        <w:t xml:space="preserve">2)  MPI RIN 6.4B-G5 (Semigloss); P: MPI 46, I: MPI 141, T: MPI 14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System DFT: 4.5 mils, MPI RIN 6.4C-G5 (Semigloss); P: MPI 46, I: MPI 47, T: MPI 4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Institutional Low Odor / Low VOC Latex, System DFT: 4 mils </w:t>
        <w:br/>
        <w:br/>
        <w:t xml:space="preserve">1)  MPI RIN 6.4D -G4 (Satin-like); P: MPI 39, I: MPI 146, T: MPI 146 </w:t>
        <w:br/>
        <w:br/>
        <w:t xml:space="preserve">2)  MPI RIN 6.4D-G5 (Semigloss); P: MPI 39, I: MPI 147, T: MPI 14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1.3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finished or stained wood and plywood, except floors; natural finish or stained:</w:t>
      </w:r>
    </w:p>
    <w:p>
      <w:pPr>
        <w:pStyle w:val="Normal"/>
        <w:tabs>
          <w:tab w:val="left" w:pos="720" w:leader="none"/>
        </w:tabs>
        <w:bidi w:val="0"/>
        <w:ind w:left="1440" w:hanging="720"/>
        <w:jc w:val="left"/>
        <w:rPr/>
      </w:pPr>
      <w:r>
        <w:rPr>
          <w:rFonts w:ascii="Courier" w:hAnsi="Courier"/>
          <w:color w:val="auto"/>
          <w:sz w:val="20"/>
        </w:rPr>
        <w:t>a.</w:t>
        <w:tab/>
        <w:t>Natural finish, oil-modified urethane, System DFT:  4 mils, MPI INT 6.4J-G4/RIN 6.4L-G4 (Satin-like); P: MPI 57, I: MPI 57, T: MPI 5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ained, oil-modified urethane, System DFT: 4 mils, MPI INT 6.4E-G4/RIN 6.4G-G4 (Satin-like); P: MPI 90, I: MPI 57, T: MPI 5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1.4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finished or stained wood floors; natural finish or stained:</w:t>
      </w:r>
    </w:p>
    <w:p>
      <w:pPr>
        <w:pStyle w:val="Normal"/>
        <w:tabs>
          <w:tab w:val="left" w:pos="720" w:leader="none"/>
        </w:tabs>
        <w:bidi w:val="0"/>
        <w:ind w:left="1440" w:hanging="720"/>
        <w:jc w:val="left"/>
        <w:rPr/>
      </w:pPr>
      <w:r>
        <w:rPr>
          <w:rFonts w:ascii="Courier" w:hAnsi="Courier"/>
          <w:color w:val="auto"/>
          <w:sz w:val="20"/>
        </w:rPr>
        <w:t>a.</w:t>
        <w:tab/>
        <w:t>Natural finish, oil-modified urethane, System DFT:  4 mils, MPI INT/RIN 6.5C-G6 (Gloss); P: MPI 56, I: MPI 56, T: MPI 56</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ained, oil-modified urethane, System DFT: 4 mils, MPI INT/RIN 6.5B-G6 (Gloss); P: MPI 90, I: MPI 56, T: MPI 56</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1.5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uncoated wood surfaces in toilets, food-preparation, food-serving, restrooms, laundry areas, shower areas, areas requiring a high degree of sanitation, and other high humidity areas not otherwise specified:</w:t>
      </w:r>
    </w:p>
    <w:p>
      <w:pPr>
        <w:pStyle w:val="Normal"/>
        <w:tabs>
          <w:tab w:val="left" w:pos="720" w:leader="none"/>
        </w:tabs>
        <w:bidi w:val="0"/>
        <w:ind w:left="1440" w:hanging="720"/>
        <w:jc w:val="left"/>
        <w:rPr/>
      </w:pPr>
      <w:r>
        <w:rPr>
          <w:rFonts w:ascii="Courier" w:hAnsi="Courier"/>
          <w:color w:val="auto"/>
          <w:sz w:val="20"/>
        </w:rPr>
        <w:t>a.</w:t>
        <w:tab/>
        <w:t>Waterborne Light Industrial Coating, System DFT:  4.5 mils, MPI INT 6.3P-G5 (Semigloss); P: MPI 45, I: MPI 153, T: MPI 153</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System DFT:  4.5 mils, MPI INT 6.3B-G5 (Semigloss); P: MPI 45, I: MPI 47, T: MPI 4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1.6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isting, previously painted wood surfaces in toilets, food-preparation, food-serving, restrooms, laundry areas, shower areas, areas requiring a high degree of sanitation, and other high humidity areas not otherwise specified:</w:t>
      </w:r>
    </w:p>
    <w:p>
      <w:pPr>
        <w:pStyle w:val="Normal"/>
        <w:tabs>
          <w:tab w:val="left" w:pos="720" w:leader="none"/>
        </w:tabs>
        <w:bidi w:val="0"/>
        <w:ind w:left="1440" w:hanging="720"/>
        <w:jc w:val="left"/>
        <w:rPr/>
      </w:pPr>
      <w:r>
        <w:rPr>
          <w:rFonts w:ascii="Courier" w:hAnsi="Courier"/>
          <w:color w:val="auto"/>
          <w:sz w:val="20"/>
        </w:rPr>
        <w:t>a.</w:t>
        <w:tab/>
        <w:t>Waterborne Light Industrial Coating, (Not for human or abrasive contact areas) System DFT:  4.5 mils, MPI INT 6.3P-G5 (Semigloss); P: MPI 46, I: MPI 153, T: MPI 153</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System DFT:  4.5 mils, MPI INT 6.3B-G5 (Semigloss); P: MPI 46, I: MPI 47, T: MPI 4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5 1.7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uncoated wood doors:</w:t>
      </w:r>
    </w:p>
    <w:p>
      <w:pPr>
        <w:pStyle w:val="Normal"/>
        <w:tabs>
          <w:tab w:val="left" w:pos="720" w:leader="none"/>
        </w:tabs>
        <w:bidi w:val="0"/>
        <w:ind w:left="1440" w:hanging="720"/>
        <w:jc w:val="left"/>
        <w:rPr/>
      </w:pPr>
      <w:r>
        <w:rPr>
          <w:rFonts w:ascii="Courier" w:hAnsi="Courier"/>
          <w:color w:val="auto"/>
          <w:sz w:val="20"/>
        </w:rPr>
        <w:t>a.</w:t>
        <w:tab/>
        <w:t xml:space="preserve">Alkyd, System DFT:  4.5 mils, </w:t>
        <w:br/>
        <w:br/>
        <w:t xml:space="preserve">1)  MPI INT 6.3B-G5 (Semigloss); P: MPI 45, I: MPI 47, T: MPI 47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6 GYPSUM WALL BOARD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06 1.1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Gypsum Wallboard not otherwise specified (interior gypsum finish of exterior wall):</w:t>
      </w:r>
    </w:p>
    <w:p>
      <w:pPr>
        <w:pStyle w:val="Normal"/>
        <w:tabs>
          <w:tab w:val="left" w:pos="720" w:leader="none"/>
        </w:tabs>
        <w:bidi w:val="0"/>
        <w:ind w:left="1440" w:hanging="720"/>
        <w:jc w:val="left"/>
        <w:rPr/>
      </w:pPr>
      <w:r>
        <w:rPr>
          <w:rFonts w:ascii="Courier" w:hAnsi="Courier"/>
          <w:color w:val="auto"/>
          <w:sz w:val="20"/>
        </w:rPr>
        <w:t>a.</w:t>
        <w:tab/>
        <w:t xml:space="preserve">High Performance Architectural Latex, System DFT:  4 mils </w:t>
        <w:br/>
        <w:br/>
        <w:t xml:space="preserve">1)  MPI INT/RIN 9.2B-G2 (Flat); P: MPI 50, I: MPI 138, T: MPI 138 </w:t>
        <w:br/>
        <w:br/>
        <w:t xml:space="preserve">2)  MPI INT/RIN 9.2B-G3 (Eggshell-like); P: MPI 50, I: MPI 139, T: MPI 139 </w:t>
        <w:br/>
        <w:br/>
        <w:t xml:space="preserve">3)  MPI INT/RIN 9.2B-G5 (Semigloss); P: MPI 50, I: MPI 141, T: MPI 14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nstitutional Low Odor / Low VOC Latex, System DFT: 4 mils </w:t>
        <w:br/>
        <w:br/>
        <w:t xml:space="preserve">1)  MPI INT/RIN 9.2M-G3 (Eggshell-like); P: MPI 50, I: MPI 145, T: MPI 145 </w:t>
        <w:br/>
        <w:br/>
        <w:t xml:space="preserve">2)  MPI INT/RIN 9.2M-G4 (Satin-like); P: MPI 50, I: MPI 146, T: MPI 146 </w:t>
        <w:br/>
        <w:br/>
        <w:t xml:space="preserve">3)  MPI INT/RIN 9.2M-G5 (Semigloss); P: MPI 50, I: MPI 147, T: MPI 14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ulti-color, MPI INT9.2G; P: MPI 125, I: MPI 112, T: MPI 112, Clear Coat: MPI 121</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6 1.2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Gypsum Wallboard in toilets, food-preparation, food-serving, restrooms, laundry areas, shower areas, areas requiring a high degree of sanitation, and other high humidity areas not otherwise specified:</w:t>
      </w:r>
    </w:p>
    <w:p>
      <w:pPr>
        <w:pStyle w:val="Normal"/>
        <w:tabs>
          <w:tab w:val="left" w:pos="720" w:leader="none"/>
        </w:tabs>
        <w:bidi w:val="0"/>
        <w:ind w:left="1440" w:hanging="720"/>
        <w:jc w:val="left"/>
        <w:rPr/>
      </w:pPr>
      <w:r>
        <w:rPr>
          <w:rFonts w:ascii="Courier" w:hAnsi="Courier"/>
          <w:color w:val="auto"/>
          <w:sz w:val="20"/>
        </w:rPr>
        <w:t>a.</w:t>
        <w:tab/>
        <w:t>Waterborne Light Industrial Coating, (Not for human or abrasive contact areas) System DFT:  4 mils, MPI INT/RIN 9.2L-G5 (Semigloss); P: MPI 50, I: MPI 153, T: MPI 153</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lkyd, Use for metal or trim for a durable, hard finish. System DFT:  4 mils, MPI INT/RIN 9.2C-G5 (Semigloss); P: MPI 50, I: MPI 47, T: MPI 4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poxy, Use for high humidity areas requiring easy to clean enamel finishes. System DFT:  4 mils, MPI INT 9.2E-G6 (Gloss) / MPI RIN 9.2D-G6 (Gloss)P: MPI 50, I: MPI 77, T: MPI 77</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IPAC shall be a durable, organic system applied to a continuous (seamless) high-build film and cure to a hard glaze finish. They shall be resistant to continuous heat and humidity, abrasion, staining, chemicals, and biological growth.  Coating shall be installed as a complete system, and as recommended by the manufacturer and have a flame spread index of not more than 25 and a smoke developed index of not more than 50 when tested in accordance with ASTM E84. </w:t>
      </w:r>
    </w:p>
    <w:p>
      <w:pPr>
        <w:pStyle w:val="Normal"/>
        <w:bidi w:val="0"/>
        <w:ind w:left="720" w:hanging="0"/>
        <w:jc w:val="left"/>
        <w:rPr/>
      </w:pP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wo-component, epoxy-polyamide shall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shall be 340 grams/liter. </w:t>
      </w:r>
    </w:p>
    <w:p>
      <w:pPr>
        <w:pStyle w:val="Normal"/>
        <w:bidi w:val="0"/>
        <w:ind w:left="720" w:hanging="0"/>
        <w:jc w:val="left"/>
        <w:rPr/>
      </w:pP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ingle Component, Moisture-Curing Urethane shall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 </w:t>
      </w:r>
    </w:p>
    <w:p>
      <w:pPr>
        <w:pStyle w:val="Normal"/>
        <w:bidi w:val="0"/>
        <w:ind w:left="0" w:hanging="0"/>
        <w:jc w:val="left"/>
        <w:rPr/>
      </w:pP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shall be composed of pure acrylic polymers, silica dioxide, ethylene dioxide and pigments.  System shall have a Barcoll Hardness Index of 35.0 or greater, a flame spread of 8.5 or less as determined by ASTM E84, smoke contribution of 7.0 or less, and have water vapor permeability of 27.5 English Perms or greater when tested in accordance with ASTM E96. (MPI 42)</w:t>
      </w:r>
    </w:p>
    <w:p>
      <w:pPr>
        <w:pStyle w:val="Normal"/>
        <w:bidi w:val="0"/>
        <w:spacing w:before="0" w:after="240"/>
        <w:ind w:left="720" w:hanging="0"/>
        <w:jc w:val="left"/>
        <w:rPr/>
      </w:pPr>
      <w:r>
        <w:rPr>
          <w:rFonts w:ascii="Courier" w:hAnsi="Courier"/>
          <w:color w:val="auto"/>
          <w:sz w:val="20"/>
        </w:rPr>
        <w:t xml:space="preserve">Finish may only be installed by factory-qualified applicators in accordance with the manufacturer's printed instructions and recommendations, to fulfill warranty requirements. All coating system components shall be products of the same manufacturer. A minimum of one sample wall application shall be provided.  Upon approval of the sample wall by the project manager, the application shall serve as a standard for the remaining work. The manufacturer's certified representative shall provide an on-site training demonstration of the application and care of the finish for the end-user's facility manager or other representative. </w:t>
      </w:r>
    </w:p>
    <w:p>
      <w:pPr>
        <w:pStyle w:val="Normal"/>
        <w:bidi w:val="0"/>
        <w:spacing w:before="0" w:after="240"/>
        <w:ind w:left="72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