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WO - GENERAL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TEST - PART TWO - GENERAL REQUIRE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Test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