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12/08</w:t>
        <w:br/>
        <w:t xml:space="preserve"> </w:t>
        <w:br/>
        <w:t>Instructions for using this template: There are template files for each UNIFORMAT Level 2 Group Elements. This template is for Group Element D30-ROOFING. Text such as this is hidden text that will not print when the hidden text box in "Print/Options" is un-checked.</w:t>
        <w:br/>
        <w:t xml:space="preserve"> </w:t>
        <w:br/>
        <w:t xml:space="preserve">The Architectur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Roof systems shall be watertight and compatible with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shall include the roof plan, method of drainage, standard details and details unique to the project, wind load calculations and requirement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shall be prohibited.</w:t>
      </w:r>
    </w:p>
    <w:p>
      <w:pPr>
        <w:pStyle w:val="Normal"/>
        <w:bidi w:val="0"/>
        <w:spacing w:before="0" w:after="240"/>
        <w:ind w:left="340" w:hanging="0"/>
        <w:jc w:val="left"/>
        <w:rPr/>
      </w:pPr>
      <w:r>
        <w:rPr>
          <w:rFonts w:ascii="ArialMT" w:hAnsi="ArialMT"/>
          <w:b w:val="false"/>
          <w:color w:val="auto"/>
          <w:sz w:val="20"/>
        </w:rPr>
        <w:t xml:space="preserve">Refer to UFC 3-110-03, </w:t>
      </w:r>
      <w:r>
        <w:rPr>
          <w:rFonts w:ascii="ArialMT" w:hAnsi="ArialMT"/>
          <w:b w:val="false"/>
          <w:i/>
          <w:color w:val="auto"/>
          <w:sz w:val="20"/>
        </w:rPr>
        <w:t>Roofing</w:t>
      </w:r>
      <w:r>
        <w:rPr>
          <w:rFonts w:ascii="ArialMT" w:hAnsi="ArialMT"/>
          <w:b w:val="false"/>
          <w:i w:val="false"/>
          <w:color w:val="auto"/>
          <w:sz w:val="20"/>
        </w:rPr>
        <w:t xml:space="preserve">, and UFC 3-100-10N, </w:t>
      </w:r>
      <w:r>
        <w:rPr>
          <w:rFonts w:ascii="ArialMT" w:hAnsi="ArialMT"/>
          <w:b w:val="false"/>
          <w:i/>
          <w:color w:val="auto"/>
          <w:sz w:val="20"/>
        </w:rPr>
        <w:t>Architecture</w:t>
      </w:r>
      <w:r>
        <w:rPr>
          <w:rFonts w:ascii="ArialMT" w:hAnsi="ArialMT"/>
          <w:b w:val="false"/>
          <w:i w:val="false"/>
          <w:color w:val="auto"/>
          <w:sz w:val="20"/>
        </w:rPr>
        <w:t xml:space="preserve">, for additional roofing requirements. </w:t>
      </w:r>
    </w:p>
    <w:p>
      <w:pPr>
        <w:pStyle w:val="Normal"/>
        <w:bidi w:val="0"/>
        <w:spacing w:before="0" w:after="240"/>
        <w:ind w:left="340" w:hanging="0"/>
        <w:jc w:val="left"/>
        <w:rPr/>
      </w:pPr>
      <w:r>
        <w:rPr>
          <w:rFonts w:ascii="ArialMT" w:hAnsi="ArialMT"/>
          <w:b w:val="false"/>
          <w:color w:val="auto"/>
          <w:sz w:val="20"/>
        </w:rPr>
        <w:t xml:space="preserve">[The project is an addition to an existing building, and the roof system of the addition shall match the roof of the existing building, which is ______.] </w:t>
      </w:r>
    </w:p>
    <w:p>
      <w:pPr>
        <w:pStyle w:val="Normal"/>
        <w:bidi w:val="0"/>
        <w:spacing w:before="0" w:after="240"/>
        <w:jc w:val="left"/>
        <w:rPr/>
      </w:pP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where practical.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The roof system shall be designed and attached to resist wind uplift pressures calculated in accordance with ASCE 7.    Uplift resistance shall be validated by applicable Factory Mutual (FM), Underwriters Laboratories (UL) or ASTM uplift resistance test procedures. [Steel panels shall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Sub-purlins for the Structural Metal Roof System shall be [galvanized] [shop painted].]</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SSSMRS Warranty Certificate.    At the completion of the project the Contractor shall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shall 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Specular Gloss of Finished roof surfaces for [_____] shall have a specular gloss value of [10 or less at an angle of 85 degrees] [30 plus or minus [_____] at 60 degrees] when measured in accordance with ASTM D 523.] </w:t>
      </w:r>
    </w:p>
    <w:p>
      <w:pPr>
        <w:pStyle w:val="Normal"/>
        <w:bidi w:val="0"/>
        <w:spacing w:before="0" w:after="240"/>
        <w:jc w:val="left"/>
        <w:rPr/>
      </w:pP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 xml:space="preserve">Wind Uplift - The complete roof covering assembly shall be rated Class 1- 60,75,90,105,120,135 or appropriate in accordance with FM P7825, capable of withstanding an uplift pressure of [60] [75] [90] [105[120][135][___]pounds per square foot (with a safety factor of 2) ([1.44] [2.15] [5.8] [__] kPa), and FM I-49 for perimeter and flashing attachment. </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Fire Safety - Complete roof covering assembly shall:</w:t>
      </w:r>
    </w:p>
    <w:p>
      <w:pPr>
        <w:pStyle w:val="Normal"/>
        <w:tabs>
          <w:tab w:val="left" w:pos="720" w:leader="none"/>
        </w:tabs>
        <w:bidi w:val="0"/>
        <w:ind w:left="1440" w:hanging="720"/>
        <w:jc w:val="left"/>
        <w:rPr/>
      </w:pPr>
      <w:r>
        <w:rPr>
          <w:rFonts w:ascii="ArialMT" w:hAnsi="ArialMT"/>
          <w:color w:val="auto"/>
          <w:sz w:val="20"/>
        </w:rPr>
        <w:t>1.</w:t>
        <w:tab/>
        <w:t xml:space="preserve">Be [Class [A] [B] rated in accordance with ASTM E 108] [or] [FM 4470] [or] [UL 790]; and    </w:t>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e listed as [part of Fire-Classified roof deck construction in UL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A three ply modified system consisting of modified base sheet, modified bitumen interply sheet, and modified bitumen cap sheet is the system of choice for new low sloped roofing.]</w:t>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polyester reinforced cap sheet on Modified Bitumen roofs expected to experience high levels of traffic, on roofs with congested equipment, where equipment is expected to receive regular service or high maintenance, and where other service conditions warrant.] </w:t>
      </w:r>
    </w:p>
    <w:p>
      <w:pPr>
        <w:pStyle w:val="Normal"/>
        <w:bidi w:val="0"/>
        <w:spacing w:before="0" w:after="240"/>
        <w:jc w:val="left"/>
        <w:rPr/>
      </w:pP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For fastening roof insulation on low-slope membrane roofs, fasteners shall be place to withstand and obtain an uplift pressure of [60] [75] [90] [105[120][135][___]pounds per square foot (with a safety factor of 2) ([1.44] [2.15] [5.8] [__] kPa) in the field of the roof and FM LPDS 1-49 for perimeter component and flashing attachment.    </w:t>
      </w:r>
    </w:p>
    <w:p>
      <w:pPr>
        <w:pStyle w:val="Normal"/>
        <w:bidi w:val="0"/>
        <w:spacing w:before="0" w:after="240"/>
        <w:jc w:val="left"/>
        <w:rPr/>
      </w:pP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 xml:space="preserve">Flashing and sheet metal work shall include scuppers, splash pans, and sheet metal roofing.    Flashings shall be [copper, sheet and strip - ASTM B 370, cold-rolled temper] [Lead-Coated Copper Sheet - ASTM B 101] [Lead Sheet - Minimum weight .19 kPa (4 pounds per square foot)] [Steel Sheet, Zinc-Coated (Galvanized) - ASTM A 653/ A 653M.] [Galvanized steel items shall have a baked-on, factory applied finish of polyvinylidene fluoride or an equivalent fluorocarbon coating] [Stainless Steel - ASTM A 167, Type 302 or 304] [Aluminum Alloy Sheet and Plate - ASTM B 209] [Pre-Finished Aluminum. Finish shall be baked-on factory applied color coating of polyvinylidene fluoride (PVF2) or other equivalent fluorocarbon coating with a minimum thickness of 0.8 to 1.3 mils]. </w:t>
      </w:r>
    </w:p>
    <w:p>
      <w:pPr>
        <w:pStyle w:val="Normal"/>
        <w:bidi w:val="0"/>
        <w:spacing w:before="0" w:after="240"/>
        <w:jc w:val="left"/>
        <w:rPr/>
      </w:pP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shall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 xml:space="preserve">[Reuse existing roof drains with new, compatible flashing materials, a new drain clamping ring and new bolts for anchorage] [Provide new roof drains and accessories]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