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 xml:space="preserve"> Include a summary listing of all the program spaces and relationships.    Sections include Space Tabulation, Space Relationships, and Exterior Character.    Also enter Project title, location, and contract number information for page headers under the Header and Footer view.</w:t>
        <w:br/>
        <w:t xml:space="preserve">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 where there are no buildings, Section 4 can be marked "Not Used" and no input is required for Paragraphs 4.1, 4.2 and 4.3.</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download</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UFAS/ADA complianc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downloa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