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10 (April 2008)</w:t>
        <w:br/>
        <w:t xml:space="preserve">                                             ------------------------------</w:t>
        <w:br/>
        <w:br/>
        <w:t>Preparing Activity: NAVFAC                 SUPERSEDING PTS-F10 (Aug. 2006)</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F10</w:t>
        <w:br/>
        <w:br/>
        <w:t>SPECIAL CONSTRUCTION</w:t>
        <w:br/>
        <w:t>4/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10  GENERAL</w:t>
        <w:br/>
        <w:t>F10  1.1  DESIGN GUIDANCE</w:t>
        <w:br/>
        <w:t>F10  1.2  PERFORMANCE VERTIFICATION AND ACCEPTANCE TESTING</w:t>
        <w:br/>
        <w:t>F10  1.3  DESIGN SUBMITTALS</w:t>
        <w:br/>
        <w:t>F10  1.4  CONSTRUCTION SUBMITTALS</w:t>
        <w:br/>
        <w:t>F1010  SPECIAL STRUCTURES</w:t>
        <w:br/>
        <w:t>F101001  METAL BUILDING SYSTEMS</w:t>
        <w:br/>
        <w:t>F101001  1.1  DESIGN REQUIREMENTS</w:t>
        <w:br/>
        <w:t>F101001  1.2  WALL AND ROOF MATERIALS</w:t>
        <w:br/>
        <w:t>F101001  1.3  FRAMING AND STRUCTURAL MEMBERS</w:t>
        <w:br/>
        <w:t>F101001  1.4  MISCELLANEOUS ITEMS</w:t>
        <w:br/>
        <w:t>F101001  1.5  FINISH</w:t>
        <w:br/>
        <w:t>F1030  SPECIAL CONSTRUCTION SYSTEMS</w:t>
        <w:br/>
        <w:t>F103001  VAUL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F1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br/>
        <w:br/>
        <w:t xml:space="preserve">"Uniformat II/WBS Number – Paragraph Number Paragraph Heading </w:t>
        <w:br/>
        <w:t>The Designer of Record shall utilize UFGS Section Number, "Section Title" for the project specification, and shall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F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03-100-10N, </w:t>
      </w:r>
      <w:r>
        <w:rPr>
          <w:rFonts w:ascii="Courier" w:hAnsi="Courier"/>
          <w:i/>
          <w:sz w:val="20"/>
        </w:rPr>
        <w:t>Architecture</w:t>
      </w:r>
    </w:p>
    <w:p>
      <w:pPr>
        <w:pStyle w:val="Normal"/>
        <w:bidi w:val="0"/>
        <w:spacing w:before="0" w:after="240"/>
        <w:ind w:left="2160" w:hanging="0"/>
        <w:jc w:val="left"/>
        <w:rPr/>
      </w:pPr>
      <w:r>
        <w:rPr>
          <w:rFonts w:ascii="Courier" w:hAnsi="Courier"/>
          <w:sz w:val="20"/>
        </w:rPr>
        <w:t xml:space="preserve">UFC 03-300-10N, </w:t>
      </w:r>
      <w:r>
        <w:rPr>
          <w:rFonts w:ascii="Courier" w:hAnsi="Courier"/>
          <w:i/>
          <w:sz w:val="20"/>
        </w:rPr>
        <w:t>Structural Engineering</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0"/>
        <w:ind w:left="0" w:hanging="0"/>
        <w:jc w:val="left"/>
        <w:rPr/>
      </w:pPr>
      <w:r>
        <w:rPr>
          <w:rFonts w:ascii="Courier" w:hAnsi="Courier"/>
          <w:b/>
          <w:vanish/>
          <w:color w:val="auto"/>
          <w:sz w:val="20"/>
        </w:rPr>
        <w:t xml:space="preserve">*************************************************************************** </w:t>
        <w:br/>
        <w:t>Utilize this paragraph to list tests to be performed by the Contractor as required by the Designer of Record (DOR).  Delete the paragraph if there is to be no testing cit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F10 1.2 PERFORMANCE VERT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special construction system performance shall be via Performance Verification Testing, as detailed in this section of the RFP.  Provide special tests and special inspections in accordance with UFGS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F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and UFC 3-100-10N, </w:t>
      </w:r>
      <w:r>
        <w:rPr>
          <w:rFonts w:ascii="Courier" w:hAnsi="Courier"/>
          <w:i/>
          <w:color w:val="auto"/>
          <w:sz w:val="20"/>
        </w:rPr>
        <w:t>Architecture</w:t>
      </w:r>
      <w:r>
        <w:rPr>
          <w:rFonts w:ascii="Courier" w:hAnsi="Courier"/>
          <w:i w:val="false"/>
          <w:color w:val="auto"/>
          <w:sz w:val="20"/>
        </w:rPr>
        <w:t xml:space="preserve">, and UFC 3-300-10N,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F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submittals as a minimum:</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spacing w:before="0" w:after="240"/>
        <w:ind w:left="720" w:hanging="0"/>
        <w:jc w:val="left"/>
        <w:rPr/>
      </w:pPr>
      <w:r>
        <w:rPr>
          <w:rFonts w:ascii="Courier" w:hAnsi="Courier"/>
          <w:color w:val="auto"/>
          <w:sz w:val="20"/>
        </w:rPr>
        <w:t>For a pre-engineered metal building, provide shop drawings showing engineering data and complete building drawings, signed and sealed by a registered professional engineer.</w:t>
      </w:r>
    </w:p>
    <w:p>
      <w:pPr>
        <w:pStyle w:val="Normal"/>
        <w:bidi w:val="0"/>
        <w:ind w:left="0" w:hanging="0"/>
        <w:jc w:val="left"/>
        <w:rPr/>
      </w:pPr>
      <w:r>
        <w:rPr>
          <w:rFonts w:ascii="Courier" w:hAnsi="Courier"/>
          <w:b/>
          <w:color w:val="auto"/>
          <w:sz w:val="20"/>
        </w:rPr>
        <w:t xml:space="preserve">F1010 SPECIAL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1001 METAL BUIL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1001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tal building manufacturer shall have AISC FCD, category MB certification. The Metal Building System design shall be in accordance with the Metal Building Manufacturers Association (MBMA) </w:t>
      </w:r>
      <w:r>
        <w:rPr>
          <w:rFonts w:ascii="Courier" w:hAnsi="Courier"/>
          <w:i/>
          <w:color w:val="auto"/>
          <w:sz w:val="20"/>
        </w:rPr>
        <w:t>Low Rise Manual</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All structural design shall comply with the provisions of PTS Section B10, </w:t>
      </w:r>
      <w:r>
        <w:rPr>
          <w:rFonts w:ascii="Courier" w:hAnsi="Courier"/>
          <w:i/>
          <w:color w:val="auto"/>
          <w:sz w:val="20"/>
        </w:rPr>
        <w:t>Superstructure</w:t>
      </w:r>
      <w:r>
        <w:rPr>
          <w:rFonts w:ascii="Courier" w:hAnsi="Courier"/>
          <w:i w:val="false"/>
          <w:color w:val="auto"/>
          <w:sz w:val="20"/>
        </w:rPr>
        <w:t>.  The steel structure shall be as designed by the structural engineer.  If used for thrust bracing, tie rods shall be concrete encased. Design framed openings structurally.</w:t>
      </w:r>
    </w:p>
    <w:p>
      <w:pPr>
        <w:pStyle w:val="Normal"/>
        <w:bidi w:val="0"/>
        <w:ind w:left="720" w:hanging="0"/>
        <w:jc w:val="left"/>
        <w:rPr/>
      </w:pPr>
      <w:r>
        <w:rPr>
          <w:rFonts w:ascii="Courier" w:hAnsi="Courier"/>
          <w:b/>
          <w:color w:val="auto"/>
          <w:sz w:val="20"/>
        </w:rPr>
        <w:t xml:space="preserve">F101001 1.1.1 Additional Roof Design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Roof Decking – In addition to any other load requirements, roof decking shall be designed to support a 200-pound (91 kg) concentrated load at mid-span on a 12-inch (300 mm) wide section of de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When used as a diaphragm, roof decks shall be designed in accordance with SDEI DDM.</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F101001 1.1.2 Deflec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Members </w:t>
        <w:br/>
        <w:br/>
        <w:t xml:space="preserve">1)  Maximum deflection of main framing members and for roof members shall not exceed values required by the IBC. </w:t>
        <w:br/>
        <w:br/>
        <w:t xml:space="preserve">2)  Purlins and Roof Panels:  The deflection due to live, snow, or wind shall not exceed L/180.  The design analysis shall establish that the roof when deflected under dead plus live or snow loads will not result in a negative gradient.  Maximum deflections shall be based on sheets continuous across two or more supports with sheets unfastened and free to deflect.  Provide bracing of purlin compression flanges as required to resist applied load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Wall Panels - Maximum deflection of wall panels due to wind loads shall be as required by the IBC and UFC.</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F101001 1.2 WALL AND ROOF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F101001 1.2.1 Aluminum/Zinc-Coated Steel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792/ A792M, AZ 55.</w:t>
      </w:r>
    </w:p>
    <w:p>
      <w:pPr>
        <w:pStyle w:val="Normal"/>
        <w:bidi w:val="0"/>
        <w:ind w:left="720" w:hanging="0"/>
        <w:jc w:val="left"/>
        <w:rPr/>
      </w:pPr>
      <w:r>
        <w:rPr>
          <w:rFonts w:ascii="Courier" w:hAnsi="Courier"/>
          <w:b/>
          <w:color w:val="auto"/>
          <w:sz w:val="20"/>
        </w:rPr>
        <w:t xml:space="preserve">F101001 1.2.2 Aluminum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oy 3004 Alclad conforming to ASTM B209.</w:t>
      </w:r>
    </w:p>
    <w:p>
      <w:pPr>
        <w:pStyle w:val="Normal"/>
        <w:bidi w:val="0"/>
        <w:ind w:left="0" w:hanging="0"/>
        <w:jc w:val="left"/>
        <w:rPr/>
      </w:pPr>
      <w:r>
        <w:rPr>
          <w:rFonts w:ascii="Courier" w:hAnsi="Courier"/>
          <w:b/>
          <w:color w:val="auto"/>
          <w:sz w:val="20"/>
        </w:rPr>
        <w:t xml:space="preserve">F101001 1.3 FRAMING AND STRUCTURAL MEMB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F101001 1.3.1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992 / A992M, ASTM A529/ A529M, ASTM A572/ A572M, or ASTM A588/ A588M.</w:t>
      </w:r>
    </w:p>
    <w:p>
      <w:pPr>
        <w:pStyle w:val="Normal"/>
        <w:bidi w:val="0"/>
        <w:ind w:left="720" w:hanging="0"/>
        <w:jc w:val="left"/>
        <w:rPr/>
      </w:pPr>
      <w:r>
        <w:rPr>
          <w:rFonts w:ascii="Courier" w:hAnsi="Courier"/>
          <w:b/>
          <w:color w:val="auto"/>
          <w:sz w:val="20"/>
        </w:rPr>
        <w:t xml:space="preserve">F101001 1.3.2 Alumin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221 or ASTM C308.</w:t>
      </w:r>
    </w:p>
    <w:p>
      <w:pPr>
        <w:pStyle w:val="Normal"/>
        <w:bidi w:val="0"/>
        <w:ind w:left="720" w:hanging="0"/>
        <w:jc w:val="left"/>
        <w:rPr/>
      </w:pPr>
      <w:r>
        <w:rPr>
          <w:rFonts w:ascii="Courier" w:hAnsi="Courier"/>
          <w:b/>
          <w:color w:val="auto"/>
          <w:sz w:val="20"/>
        </w:rPr>
        <w:t xml:space="preserve">F101001 1.3.3 Structural Tub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500 or ASTM B221.</w:t>
      </w:r>
    </w:p>
    <w:p>
      <w:pPr>
        <w:pStyle w:val="Normal"/>
        <w:bidi w:val="0"/>
        <w:ind w:left="0" w:hanging="0"/>
        <w:jc w:val="left"/>
        <w:rPr/>
      </w:pPr>
      <w:r>
        <w:rPr>
          <w:rFonts w:ascii="Courier" w:hAnsi="Courier"/>
          <w:b/>
          <w:color w:val="auto"/>
          <w:sz w:val="20"/>
        </w:rPr>
        <w:t xml:space="preserve">F101001 1.4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F101001 1.4.1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shall be compatible with the materials they are fastening to, be gasketed when exposed to weather to prevent leaks, and shall provide both shear and tensile strengths not less than 750 pounds (3,336 N) per fastener. The main fastening system shall use concealed fasteners, however, when exposed fasteners are needed, color fasteners shall be color coated to match wall/roof panels.</w:t>
      </w:r>
    </w:p>
    <w:p>
      <w:pPr>
        <w:pStyle w:val="Normal"/>
        <w:bidi w:val="0"/>
        <w:ind w:left="720" w:hanging="0"/>
        <w:jc w:val="left"/>
        <w:rPr/>
      </w:pPr>
      <w:r>
        <w:rPr>
          <w:rFonts w:ascii="Courier" w:hAnsi="Courier"/>
          <w:b/>
          <w:color w:val="auto"/>
          <w:sz w:val="20"/>
        </w:rPr>
        <w:t xml:space="preserve">F101001 1.4.2 Light Transmitting Roof Panels (Non-Insulat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3841, Type II, Grade 1</w:t>
      </w:r>
    </w:p>
    <w:p>
      <w:pPr>
        <w:pStyle w:val="Normal"/>
        <w:bidi w:val="0"/>
        <w:ind w:left="720" w:hanging="0"/>
        <w:jc w:val="left"/>
        <w:rPr/>
      </w:pPr>
      <w:r>
        <w:rPr>
          <w:rFonts w:ascii="Courier" w:hAnsi="Courier"/>
          <w:b/>
          <w:color w:val="auto"/>
          <w:sz w:val="20"/>
        </w:rPr>
        <w:t xml:space="preserve">F101001 1.4.3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nket-type fiberglass insulation with a factory applied facing on one side and having a permeance rating of 0.05 or less in accordance with ASTM E96.</w:t>
      </w:r>
    </w:p>
    <w:p>
      <w:pPr>
        <w:pStyle w:val="Normal"/>
        <w:tabs>
          <w:tab w:val="left" w:pos="720" w:leader="none"/>
        </w:tabs>
        <w:bidi w:val="0"/>
        <w:ind w:left="2160" w:hanging="720"/>
        <w:jc w:val="left"/>
        <w:rPr/>
      </w:pPr>
      <w:r>
        <w:rPr>
          <w:rFonts w:ascii="Courier" w:hAnsi="Courier"/>
          <w:color w:val="auto"/>
          <w:sz w:val="20"/>
        </w:rPr>
        <w:t>a.</w:t>
        <w:tab/>
        <w:t>Flame Spread Rating 75 or less, and a Smoke Developed Rating of 150 or less when tested in accordance with ASTM E84.</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Insulation R-value in accordance with ASTM C236 as determined by energy use analysis or identified in the RFP.</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F101001 1.5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Color Finish - Provide factory applied baked coatings to the exterior and interior of metal wall panels and metal accessories.   Provide exterior finish top coat of 70 percent inorganic pigments with 0.8 mil dry film thickness (DFT).  Provide exterior primer standard with panel manufacturer but not less than 0.8 mil DFT over the color topcoat and edge coating for projects within 300 feet (91 meters) of a water shoreline or industrial environments.  Field apply 70 percent PVDF clear coat to unfinished panel edges or field cut panels.   Interior finish exposed to sun or rain shall be the same coating and DFT as the exterior coating.  Interior finish protected from sun or rain exposure shall receive 1.0 mil DFT coating of siliconized polyester (SMP) resin coating with organic or blended pigments and manufacturer’s standard primer.</w:t>
      </w:r>
    </w:p>
    <w:p>
      <w:pPr>
        <w:pStyle w:val="Normal"/>
        <w:bidi w:val="0"/>
        <w:ind w:left="0" w:hanging="0"/>
        <w:jc w:val="left"/>
        <w:rPr/>
      </w:pPr>
      <w:r>
        <w:rPr>
          <w:rFonts w:ascii="Courier" w:hAnsi="Courier"/>
          <w:b/>
          <w:color w:val="auto"/>
          <w:sz w:val="20"/>
        </w:rPr>
        <w:t xml:space="preserve">F1030 SPECIAL CONSTRU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3001 VAUL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s for prefabricated vaults.  See PTS Section E10, Equipment, for vault doors and day gates.</w:t>
      </w:r>
    </w:p>
    <w:p>
      <w:pPr>
        <w:pStyle w:val="Normal"/>
        <w:bidi w:val="0"/>
        <w:spacing w:before="0" w:after="240"/>
        <w:ind w:left="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