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April 2008)</w:t>
        <w:br/>
        <w:t xml:space="preserve">                                            ------------------------------</w:t>
        <w:br/>
        <w:t>Preparing Activity: NAVFAC                 SUPERSEDING PTS-A20 (Aug. 2006)</w:t>
        <w:br/>
        <w:t xml:space="preserve"> </w:t>
        <w:br/>
        <w:t>PERFORMANCE TECHNICAL SPECIFICATION</w:t>
        <w:br/>
        <w:t xml:space="preserv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A20</w:t>
        <w:br/>
        <w:br/>
        <w:t>BASEMENT CONSTRUCTION</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t xml:space="preserve"> </w:t>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 xml:space="preserve"> </w:t>
        <w:br/>
        <w:t>The Table of Contents is intended for navigation purposes only for the RFP writer and should not show up in the printed document.</w:t>
        <w:br/>
        <w:t xml:space="preserve"> </w:t>
        <w:br/>
        <w:t>TABLE OF CONTENTS</w:t>
        <w:br/>
        <w:br/>
        <w:t>A20     GENERAL</w:t>
        <w:br/>
        <w:t>A20  1.1  DESIGN GUIDANCE</w:t>
        <w:br/>
        <w:t>A20  1.2  GENERAL REQUIREMENTS</w:t>
        <w:br/>
        <w:t>A20  1.3  PERFORMANCE VERIFICATION AND ACCEPTANCE TESTING</w:t>
        <w:br/>
        <w:t>A20  1.4  DESIGN SUBMITTALS</w:t>
        <w:br/>
        <w:t>A20  1.5  CONSTRUCTION SUBMITTALS</w:t>
        <w:br/>
        <w:t>A2010     BASEMENT EXCAVATION</w:t>
        <w:br/>
        <w:t>A201001     EXCAVATION FOR BASEMENTS</w:t>
        <w:br/>
        <w:t>A201002     STRUCTURE BACKFILL AND COMPACTION</w:t>
        <w:br/>
        <w:t>A201003     SHORING</w:t>
        <w:br/>
        <w:t>A2020     BASEMENT WALLS</w:t>
        <w:br/>
        <w:t>A202001     BASEMENT WALL CONSTRUCTION</w:t>
        <w:br/>
        <w:t>A202002     MOISTURE PROTECTION</w:t>
        <w:br/>
        <w:t>A202002  1.1  BUILT-UP BITUMINOUS WATERPROOFING</w:t>
        <w:br/>
        <w:t>A202002  1.2  ELASTOMERIC SHEET WATERPROOFING</w:t>
        <w:br/>
        <w:t>A202003     BASEMENT WALL INSULATION</w:t>
        <w:br/>
        <w:t>A202003  1.1  BLOCK OR BOARD INSULATION</w:t>
        <w:br/>
        <w:t>A202003  1.2  BLANKET INSULATION</w:t>
        <w:br/>
        <w:t>A202004     INTERIOR SKI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A2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100-10N, </w:t>
      </w:r>
      <w:r>
        <w:rPr>
          <w:rFonts w:ascii="Courier" w:hAnsi="Courier"/>
          <w:i/>
          <w:sz w:val="20"/>
        </w:rPr>
        <w:t>Architecture</w:t>
      </w:r>
    </w:p>
    <w:p>
      <w:pPr>
        <w:pStyle w:val="Normal"/>
        <w:bidi w:val="0"/>
        <w:spacing w:before="0" w:after="240"/>
        <w:ind w:left="2160" w:hanging="0"/>
        <w:jc w:val="left"/>
        <w:rPr/>
      </w:pPr>
      <w:r>
        <w:rPr>
          <w:rFonts w:ascii="Courier" w:hAnsi="Courier"/>
          <w:sz w:val="20"/>
        </w:rPr>
        <w:t xml:space="preserve">UFC 3-220-01N, </w:t>
      </w:r>
      <w:r>
        <w:rPr>
          <w:rFonts w:ascii="Courier" w:hAnsi="Courier"/>
          <w:i/>
          <w:sz w:val="20"/>
        </w:rPr>
        <w:t>Geotechnical Engineering Procedures for Foundation Design of Buildings and Structures</w:t>
      </w:r>
    </w:p>
    <w:p>
      <w:pPr>
        <w:pStyle w:val="Normal"/>
        <w:bidi w:val="0"/>
        <w:spacing w:before="0" w:after="240"/>
        <w:ind w:left="2160" w:hanging="0"/>
        <w:jc w:val="left"/>
        <w:rPr/>
      </w:pPr>
      <w:r>
        <w:rPr>
          <w:rFonts w:ascii="Courier" w:hAnsi="Courier"/>
          <w:sz w:val="20"/>
        </w:rPr>
        <w:t xml:space="preserve">UFC 3-300-10N, </w:t>
      </w:r>
      <w:r>
        <w:rPr>
          <w:rFonts w:ascii="Courier" w:hAnsi="Courier"/>
          <w:i/>
          <w:sz w:val="20"/>
        </w:rPr>
        <w:t>Structural Engineering</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Excavation and Fill</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20 1.2.1 Required Spec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er of Record shall utilize the following UFGS Specifications for the project specification.</w:t>
      </w:r>
    </w:p>
    <w:p>
      <w:pPr>
        <w:pStyle w:val="Normal"/>
        <w:bidi w:val="0"/>
        <w:spacing w:before="0" w:after="240"/>
        <w:ind w:left="2160" w:hanging="0"/>
        <w:jc w:val="left"/>
        <w:rPr/>
      </w:pPr>
      <w:r>
        <w:rPr>
          <w:rFonts w:ascii="Courier" w:hAnsi="Courier"/>
          <w:sz w:val="20"/>
        </w:rPr>
        <w:t xml:space="preserve">Section 31 23 00.00 20, </w:t>
      </w:r>
      <w:r>
        <w:rPr>
          <w:rFonts w:ascii="Courier" w:hAnsi="Courier"/>
          <w:i/>
          <w:sz w:val="20"/>
        </w:rPr>
        <w:t>Excavation and Fill</w:t>
      </w:r>
    </w:p>
    <w:p>
      <w:pPr>
        <w:pStyle w:val="Normal"/>
        <w:bidi w:val="0"/>
        <w:ind w:left="216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Modify the paragraph below to correspond with the subsurface soils information that is being provided.  If subsurface soils information is to be provided, assure that the information is included in Part 6 of the RFP.</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A20 1.2.2 Geotechnical Report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A20 1.2.2.1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shall evaluate the RFP data, obtain and evaluate all additional data as required to support the design and construction, and prepare a Geotechnical Report.</w:t>
      </w:r>
    </w:p>
    <w:p>
      <w:pPr>
        <w:pStyle w:val="Normal"/>
        <w:bidi w:val="0"/>
        <w:ind w:left="1440" w:hanging="0"/>
        <w:jc w:val="left"/>
        <w:rPr/>
      </w:pPr>
      <w:r>
        <w:rPr>
          <w:rFonts w:ascii="Courier" w:hAnsi="Courier"/>
          <w:b/>
          <w:color w:val="auto"/>
          <w:sz w:val="20"/>
        </w:rPr>
        <w:t xml:space="preserve">A20 1.2.2.2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surface soil information, if provided, is included for the contractor’s information only, and is not guaranteed to fully represent all subsurface conditions.  The data included in this RFP are intended for proposal preparation and preliminary design only.  Contractor shall perform, at his expense, such subsurface exploration, investigation, testing, and analysis as his Designer of Record deems necessary for the design and construction of the foundation system.</w:t>
      </w:r>
    </w:p>
    <w:p>
      <w:pPr>
        <w:pStyle w:val="Normal"/>
        <w:bidi w:val="0"/>
        <w:spacing w:before="0" w:after="240"/>
        <w:ind w:left="2160" w:hanging="0"/>
        <w:jc w:val="left"/>
        <w:rPr/>
      </w:pPr>
      <w:r>
        <w:rPr>
          <w:rFonts w:ascii="Courier" w:hAnsi="Courier"/>
          <w:color w:val="auto"/>
          <w:sz w:val="20"/>
        </w:rPr>
        <w:t>All work by the Contractor-provided Geotechnical Engineer at the project location, if required, shall be coordinated with the Contracting Officer and shall not interfere with normal base operations.  Prior to the Foundation Work Design submittal include a Contractor Geotechnical Report (an Adobe Acrobat PDF version on CD and two printed copies) for review and record keeping purposes.  The report shall become the property of the Government.  Geotechnical reports generated during construction, such as pile driving results and analysis, shall be provided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A2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mit a written Geotechnical report based upon Government-provided subsurface investigation data and all additional field and laboratory testing accomplished at the discretion of the Contractor's Geotechnical Engineer.  The Geotechnical Report shall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Results of all the field and laboratory testing, whether Government or Contractor-provided.</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Settlement</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e.</w:t>
        <w:tab/>
        <w:t>Bearing Capacity</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f.</w:t>
        <w:tab/>
        <w:t>Foundation selection and construction considerations (shallow, deep, special); dimensions, and installation procedure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g.</w:t>
        <w:tab/>
        <w:t>Site preparation (earthwork procedures and equipment), compaction requirements, building slab preparation (as applicable), soil sensitivity to weather and equipment, and groundwater influence on construction</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h.</w:t>
        <w:tab/>
        <w:t>Sheeting and shoring considerations, as applicabl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i.</w:t>
        <w:tab/>
        <w:t>Pavement design parameters, actual or assumed, including recommended thicknesses and materials, be for design or for proposed modifications to the RFP provided pavement design only</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j.</w:t>
        <w:tab/>
        <w:t>Haul routes and stockpile locations for earthwork, as applicabl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k.</w:t>
        <w:tab/>
        <w:t>Calculations to support conclusions and recommendation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l.</w:t>
        <w:tab/>
        <w:t>Recommendations shall be presented on a structure-by-structure basis</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The Geotechnical Report shall be signed by a registered Geotechnical Engineer.</w:t>
      </w:r>
    </w:p>
    <w:p>
      <w:pPr>
        <w:pStyle w:val="Normal"/>
        <w:bidi w:val="0"/>
        <w:spacing w:before="0" w:after="240"/>
        <w:ind w:left="2160" w:hanging="0"/>
        <w:jc w:val="left"/>
        <w:rPr/>
      </w:pPr>
      <w:r>
        <w:rPr>
          <w:rFonts w:ascii="Courier" w:hAnsi="Courier"/>
          <w:color w:val="auto"/>
          <w:sz w:val="20"/>
        </w:rPr>
        <w:t>The submitted report shall be accomplished by a cover letter identifying any recommendations of the report proposed to be adopted into the design which are interpreted by the Contractor as either conflicting with or being modifications to the Geotechnical or Pavement related requirements of the RFP.</w:t>
      </w:r>
    </w:p>
    <w:p>
      <w:pPr>
        <w:pStyle w:val="Normal"/>
        <w:bidi w:val="0"/>
        <w:ind w:left="1440" w:hanging="0"/>
        <w:jc w:val="left"/>
        <w:rPr/>
      </w:pPr>
      <w:r>
        <w:rPr>
          <w:rFonts w:ascii="Courier" w:hAnsi="Courier"/>
          <w:b/>
          <w:color w:val="auto"/>
          <w:sz w:val="20"/>
        </w:rPr>
        <w:t xml:space="preserve">A2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shall include the Government-provided subsurface data presented in the RFP as noted below, as well as any additional borings and laboratory test result data performed by the Contractor.</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The locations of all borings shall be indicated on the drawings.  The applicable design drawings shall be revised to reference the Contractor’s Geotechnical Report as being a basis for design.</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A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shall be via Performance Verification Testing, as detailed in this section of the RFP. Provide special tests and special inspections in accordance with UFGS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A2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BC Chapter 17 and UFGS Section 31 23 00.00 20.  If a registered Professional Engineer is required to provide inspection of excavations and soil/groundwater conditions throughout construction, the Engineer shall be responsible for performing pre-construction and periodic site visits throughout construction to assess site conditions.  The Engineer, with the concurrence of the contractor and the Contracting Officer,  shall update the excavation, sheeting, shoring, and dewatering plans as construction progresses to reflect actual site conditions and shall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shall be available to meet with the Contracting Officer at any time throughout the contract duration.  The contractor shall bear all costs of the Engineer.</w:t>
      </w:r>
    </w:p>
    <w:p>
      <w:pPr>
        <w:pStyle w:val="Normal"/>
        <w:bidi w:val="0"/>
        <w:ind w:left="0" w:hanging="0"/>
        <w:jc w:val="left"/>
        <w:rPr/>
      </w:pPr>
      <w:r>
        <w:rPr>
          <w:rFonts w:ascii="Courier" w:hAnsi="Courier"/>
          <w:b/>
          <w:color w:val="auto"/>
          <w:sz w:val="20"/>
        </w:rPr>
        <w:t xml:space="preserve">A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General Performance Technical Specifications, UFGS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300-10N, </w:t>
      </w:r>
      <w:r>
        <w:rPr>
          <w:rFonts w:ascii="Courier" w:hAnsi="Courier"/>
          <w:i/>
          <w:color w:val="auto"/>
          <w:sz w:val="20"/>
        </w:rPr>
        <w:t>Structural Engineering</w:t>
      </w:r>
      <w:r>
        <w:rPr>
          <w:rFonts w:ascii="Courier" w:hAnsi="Courier"/>
          <w:i w:val="false"/>
          <w:color w:val="auto"/>
          <w:sz w:val="20"/>
        </w:rPr>
        <w:t xml:space="preserve">, and UFC 3-220-01N, </w:t>
      </w:r>
      <w:r>
        <w:rPr>
          <w:rFonts w:ascii="Courier" w:hAnsi="Courier"/>
          <w:i/>
          <w:color w:val="auto"/>
          <w:sz w:val="20"/>
        </w:rPr>
        <w:t>Geotechnical Engineering...Struct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31 23 00.00 20 (02315N), </w:t>
      </w:r>
      <w:r>
        <w:rPr>
          <w:rFonts w:ascii="Courier" w:hAnsi="Courier"/>
          <w:i/>
          <w:sz w:val="20"/>
        </w:rPr>
        <w:t>Excavation and Fill</w:t>
      </w:r>
    </w:p>
    <w:p>
      <w:pPr>
        <w:pStyle w:val="Normal"/>
        <w:bidi w:val="0"/>
        <w:ind w:left="144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A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submittals as a minimum:</w:t>
      </w:r>
    </w:p>
    <w:p>
      <w:pPr>
        <w:pStyle w:val="Normal"/>
        <w:bidi w:val="0"/>
        <w:spacing w:before="0" w:after="240"/>
        <w:ind w:left="1440" w:hanging="0"/>
        <w:jc w:val="left"/>
        <w:rPr/>
      </w:pPr>
      <w:r>
        <w:rPr>
          <w:rFonts w:ascii="Courier" w:hAnsi="Courier"/>
          <w:sz w:val="20"/>
        </w:rPr>
        <w:t>Contractor-provided geotechnical report</w:t>
      </w:r>
    </w:p>
    <w:p>
      <w:pPr>
        <w:pStyle w:val="Normal"/>
        <w:bidi w:val="0"/>
        <w:spacing w:before="0" w:after="240"/>
        <w:ind w:left="1440" w:hanging="0"/>
        <w:jc w:val="left"/>
        <w:rPr/>
      </w:pPr>
      <w:r>
        <w:rPr>
          <w:rFonts w:ascii="Courier" w:hAnsi="Courier"/>
          <w:sz w:val="20"/>
        </w:rPr>
        <w:t>Controlled fill or backfill material test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10 BASEMENT EXCAV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1001 EXCAVATION FOR BAS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cavate for the basemen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2 STRUCTURE BACKFILL AND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ckfill and soil compa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1003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horing and sheeting as required in accordance with the requirements of this section and other portions of this RFP.  Shoring and sheeting plans shall be signed by the Contractor's Geotechnical/Structural Engineer.</w:t>
      </w:r>
    </w:p>
    <w:p>
      <w:pPr>
        <w:pStyle w:val="Normal"/>
        <w:bidi w:val="0"/>
        <w:ind w:left="0" w:hanging="0"/>
        <w:jc w:val="left"/>
        <w:rPr/>
      </w:pPr>
      <w:r>
        <w:rPr>
          <w:rFonts w:ascii="Courier" w:hAnsi="Courier"/>
          <w:b/>
          <w:color w:val="auto"/>
          <w:sz w:val="20"/>
        </w:rPr>
        <w:t xml:space="preserve">A2020 BASEMENT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1 BASEMENT WALL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basement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202002 MOISTU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2 1.1 BUILT-UP BITUMINOUS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202002 1.1.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pply the primers and waterproofing specified herein when the ambient temperature is above 40 degrees F.</w:t>
      </w:r>
    </w:p>
    <w:p>
      <w:pPr>
        <w:pStyle w:val="Normal"/>
        <w:bidi w:val="0"/>
        <w:ind w:left="720" w:hanging="0"/>
        <w:jc w:val="left"/>
        <w:rPr/>
      </w:pPr>
      <w:r>
        <w:rPr>
          <w:rFonts w:ascii="Courier" w:hAnsi="Courier"/>
          <w:b/>
          <w:color w:val="auto"/>
          <w:sz w:val="20"/>
        </w:rPr>
        <w:t xml:space="preserve">A202002 1.1.2 Liquid Asphal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liver bulk liquid asphalt in fully insulated, heated transport tanker vehicles with circulating pump devices.  Maintain the temperature of the liquid asphalt between 400 and 450 degrees F during storage, provided the transport and storage time does not exceed 12 hours.  If the transport and storage time exceeds 12 hours, lower the temperature to between 300 and 325 degrees F at the time the 12 hours are exceeded.  Liquid asphalt shall be used within 36 hours after loading in the transport tanker.</w:t>
      </w:r>
    </w:p>
    <w:p>
      <w:pPr>
        <w:pStyle w:val="Normal"/>
        <w:bidi w:val="0"/>
        <w:ind w:left="720" w:hanging="0"/>
        <w:jc w:val="left"/>
        <w:rPr/>
      </w:pPr>
      <w:r>
        <w:rPr>
          <w:rFonts w:ascii="Courier" w:hAnsi="Courier"/>
          <w:b/>
          <w:color w:val="auto"/>
          <w:sz w:val="20"/>
        </w:rPr>
        <w:t xml:space="preserve">A202002 1.1.3 Materia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sz w:val="20"/>
        </w:rPr>
        <w:t>a. Bitumen - Asphalt; ASTM D 449, Type I.</w:t>
      </w:r>
    </w:p>
    <w:p>
      <w:pPr>
        <w:pStyle w:val="Normal"/>
        <w:bidi w:val="0"/>
        <w:spacing w:before="0" w:after="240"/>
        <w:ind w:left="2160" w:hanging="0"/>
        <w:jc w:val="left"/>
        <w:rPr/>
      </w:pPr>
      <w:r>
        <w:rPr>
          <w:rFonts w:ascii="Courier" w:hAnsi="Courier"/>
          <w:sz w:val="20"/>
        </w:rPr>
        <w:t>b. Bituminous Plastic Cement - ASTM D 4586, Type I for asphalt.</w:t>
      </w:r>
    </w:p>
    <w:p>
      <w:pPr>
        <w:pStyle w:val="Normal"/>
        <w:bidi w:val="0"/>
        <w:spacing w:before="0" w:after="240"/>
        <w:ind w:left="2160" w:hanging="0"/>
        <w:jc w:val="left"/>
        <w:rPr/>
      </w:pPr>
      <w:r>
        <w:rPr>
          <w:rFonts w:ascii="Courier" w:hAnsi="Courier"/>
          <w:sz w:val="20"/>
        </w:rPr>
        <w:t>c. Membrane Fabric</w:t>
      </w:r>
    </w:p>
    <w:p>
      <w:pPr>
        <w:pStyle w:val="Normal"/>
        <w:bidi w:val="0"/>
        <w:spacing w:before="0" w:after="240"/>
        <w:ind w:left="2160" w:hanging="0"/>
        <w:jc w:val="left"/>
        <w:rPr/>
      </w:pPr>
      <w:r>
        <w:rPr>
          <w:rFonts w:ascii="Courier" w:hAnsi="Courier"/>
          <w:sz w:val="20"/>
        </w:rPr>
        <w:t>The following requirements shall apply:</w:t>
      </w:r>
    </w:p>
    <w:p>
      <w:pPr>
        <w:pStyle w:val="Normal"/>
        <w:bidi w:val="0"/>
        <w:spacing w:before="0" w:after="240"/>
        <w:ind w:left="2160" w:hanging="0"/>
        <w:jc w:val="left"/>
        <w:rPr/>
      </w:pPr>
      <w:r>
        <w:rPr>
          <w:rFonts w:ascii="Courier" w:hAnsi="Courier"/>
          <w:sz w:val="20"/>
          <w:u w:val="single"/>
        </w:rPr>
        <w:t>Felt or Fabric</w:t>
      </w:r>
      <w:r>
        <w:rPr>
          <w:rFonts w:ascii="Courier" w:hAnsi="Courier"/>
          <w:sz w:val="20"/>
          <w:u w:val="none"/>
        </w:rPr>
        <w:t xml:space="preserve">       </w:t>
      </w:r>
      <w:r>
        <w:rPr>
          <w:rFonts w:ascii="Courier" w:hAnsi="Courier"/>
          <w:sz w:val="20"/>
          <w:u w:val="single"/>
        </w:rPr>
        <w:t>Saturant or</w:t>
      </w:r>
      <w:r>
        <w:rPr>
          <w:rFonts w:ascii="Courier" w:hAnsi="Courier"/>
          <w:sz w:val="20"/>
          <w:u w:val="none"/>
        </w:rPr>
        <w:br/>
      </w:r>
      <w:r>
        <w:rPr>
          <w:rFonts w:ascii="Courier" w:hAnsi="Courier"/>
          <w:sz w:val="20"/>
          <w:u w:val="single"/>
        </w:rPr>
        <w:t>Material</w:t>
      </w:r>
      <w:r>
        <w:rPr>
          <w:rFonts w:ascii="Courier" w:hAnsi="Courier"/>
          <w:sz w:val="20"/>
          <w:u w:val="none"/>
        </w:rPr>
        <w:t xml:space="preserve">             </w:t>
      </w:r>
      <w:r>
        <w:rPr>
          <w:rFonts w:ascii="Courier" w:hAnsi="Courier"/>
          <w:sz w:val="20"/>
          <w:u w:val="single"/>
        </w:rPr>
        <w:t>Impregnant</w:t>
      </w:r>
      <w:r>
        <w:rPr>
          <w:rFonts w:ascii="Courier" w:hAnsi="Courier"/>
          <w:sz w:val="20"/>
          <w:u w:val="none"/>
        </w:rPr>
        <w:t xml:space="preserve">             </w:t>
      </w:r>
      <w:r>
        <w:rPr>
          <w:rFonts w:ascii="Courier" w:hAnsi="Courier"/>
          <w:sz w:val="20"/>
          <w:u w:val="single"/>
        </w:rPr>
        <w:t>Specification</w:t>
      </w:r>
    </w:p>
    <w:p>
      <w:pPr>
        <w:pStyle w:val="Normal"/>
        <w:bidi w:val="0"/>
        <w:spacing w:before="0" w:after="240"/>
        <w:ind w:left="2160" w:hanging="0"/>
        <w:jc w:val="left"/>
        <w:rPr/>
      </w:pPr>
      <w:r>
        <w:rPr>
          <w:rFonts w:ascii="Courier" w:hAnsi="Courier"/>
          <w:sz w:val="20"/>
        </w:rPr>
        <w:t>Glass (felt) mat      Asphalt            ASTM D 2178, Type III</w:t>
        <w:br/>
        <w:t>Reinforcing glass     Asphalt            ASTM D 1668, Type I</w:t>
        <w:br/>
        <w:t>fabric</w:t>
      </w:r>
    </w:p>
    <w:p>
      <w:pPr>
        <w:pStyle w:val="Normal"/>
        <w:bidi w:val="0"/>
        <w:spacing w:before="0" w:after="240"/>
        <w:ind w:left="2160" w:hanging="0"/>
        <w:jc w:val="left"/>
        <w:rPr/>
      </w:pPr>
      <w:r>
        <w:rPr>
          <w:rFonts w:ascii="Courier" w:hAnsi="Courier"/>
          <w:sz w:val="20"/>
        </w:rPr>
        <w:t>d. Nails - Galvanized roofing nails.</w:t>
      </w:r>
    </w:p>
    <w:p>
      <w:pPr>
        <w:pStyle w:val="Normal"/>
        <w:bidi w:val="0"/>
        <w:spacing w:before="0" w:after="240"/>
        <w:ind w:left="2160" w:hanging="0"/>
        <w:jc w:val="left"/>
        <w:rPr/>
      </w:pPr>
      <w:r>
        <w:rPr>
          <w:rFonts w:ascii="Courier" w:hAnsi="Courier"/>
          <w:sz w:val="20"/>
        </w:rPr>
        <w:t>e. Primer - ASTM D 41 for asphalt.</w:t>
      </w:r>
    </w:p>
    <w:p>
      <w:pPr>
        <w:pStyle w:val="Normal"/>
        <w:bidi w:val="0"/>
        <w:spacing w:before="0" w:after="240"/>
        <w:ind w:left="2160" w:hanging="0"/>
        <w:jc w:val="left"/>
        <w:rPr/>
      </w:pPr>
      <w:r>
        <w:rPr>
          <w:rFonts w:ascii="Courier" w:hAnsi="Courier"/>
          <w:sz w:val="20"/>
        </w:rPr>
        <w:t>f. Protection Board - ASTM D 517, plain, asphalt plank; ASTM C 208, construction grade building board, 1/2 inch thick, asphalt saturated or coated; ASTM C 726, 7/16 inch thick, covered on one side with waterproof paper or asphalt-saturated felt.</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2002 1.2 ELASTOMERIC SHEET WATERPROOF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202002 1.2.1 Environmental Cond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apply waterproofing during inclement weather or when there is ice, frost, surface moisture, or visible dampness on the surface to receive waterproofing and when ambient and surface temperatures are 40 degrees F or below.  The restriction on the application of waterproofing materials when ambient and surface temperatures are below 40 degrees F will be waived if the Contractor devises a means, approved by the Contracting Officer, of maintaining the surface and ambient temperatures above 40 degrees F.</w:t>
      </w:r>
    </w:p>
    <w:p>
      <w:pPr>
        <w:pStyle w:val="Normal"/>
        <w:bidi w:val="0"/>
        <w:ind w:left="720" w:hanging="0"/>
        <w:jc w:val="left"/>
        <w:rPr/>
      </w:pPr>
      <w:r>
        <w:rPr>
          <w:rFonts w:ascii="Courier" w:hAnsi="Courier"/>
          <w:b/>
          <w:color w:val="auto"/>
          <w:sz w:val="20"/>
        </w:rPr>
        <w:t xml:space="preserve">A202002 1.2.2 Butyl Rubber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t less than 60 mils minimum thickness.</w:t>
      </w:r>
    </w:p>
    <w:p>
      <w:pPr>
        <w:pStyle w:val="Normal"/>
        <w:bidi w:val="0"/>
        <w:ind w:left="1440" w:hanging="0"/>
        <w:jc w:val="left"/>
        <w:rPr/>
      </w:pPr>
      <w:r>
        <w:rPr>
          <w:rFonts w:ascii="Courier" w:hAnsi="Courier"/>
          <w:b/>
          <w:color w:val="auto"/>
          <w:sz w:val="20"/>
        </w:rPr>
        <w:t xml:space="preserve">A202002 1.2.2.1 Butyl Rubber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hickness Tolerance, ASTM D 412:  Plus or minus 10 percent;</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Specific Gravity, ASTM D 297:  1.20, plus or minus 0.05;</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Tensile Strength, ASTM D 412:  1200 psi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Tensile Stress at 300 percent elongation, ASTM D 412:  600 psi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e.</w:t>
        <w:tab/>
        <w:t>Elongation, ASTM D 412:  300 percent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f.</w:t>
        <w:tab/>
        <w:t>Tear Resistance, Die C, ASTM D 624:  125 pound force per inch (lbf/inch)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g.</w:t>
        <w:tab/>
        <w:t>Shore A Hardness, ASTM D 2240:  Five-second interval before reading; 60 plus or minus 10;</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h.</w:t>
        <w:tab/>
        <w:t>Ozone Resistance, ASTM D 1149:  No cracks, 7 days - 50 pphm -  100 degrees F, 20 percent elongation;</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i.</w:t>
        <w:tab/>
        <w:t>Heating Aging-Accelerated, ASTM D 573:  Tensile retention, 60 percent of minimum original elongation retention; 60 percent of minimum original requirement;  7 days, 240 degrees F.</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j.</w:t>
        <w:tab/>
        <w:t>Butyl Identification, ASTM D 471, Tricresyl Phosphate Immersion:  Maximum volume swell 10 percent, 70 hrs, 212 degrees F;</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k.</w:t>
        <w:tab/>
        <w:t>Low Temperature Flexibility, ASTM D 746:  No failure at  -40 degrees F;</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l.</w:t>
        <w:tab/>
        <w:t>Water Absorption, ASTM D 471:  +1 percent maximum.  7 days, 158 degrees F;</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m.</w:t>
        <w:tab/>
        <w:t>Exposure to Fungi and Bacteria in Soil, Minimum 16 Weeks: Unaffected; and</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n.</w:t>
        <w:tab/>
        <w:t>Water Vapor Transmission, 80 Degrees F Permeance, ASTM E 96, Procedure B or BW: 0.15 perms maximum.</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A202002 1.2.2.2 Adhesive, Cement, and Tape for Use with Butyl Rubb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s recommended by the butyl rubber waterproofing membrane manufacturer.</w:t>
      </w:r>
    </w:p>
    <w:p>
      <w:pPr>
        <w:pStyle w:val="Normal"/>
        <w:bidi w:val="0"/>
        <w:ind w:left="720" w:hanging="0"/>
        <w:jc w:val="left"/>
        <w:rPr/>
      </w:pPr>
      <w:r>
        <w:rPr>
          <w:rFonts w:ascii="Courier" w:hAnsi="Courier"/>
          <w:b/>
          <w:color w:val="auto"/>
          <w:sz w:val="20"/>
        </w:rPr>
        <w:t xml:space="preserve">A202002 1.2.3 Composite, Self-Adhering Membra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applied composite sheet consisting of rubberized asphalt and cross laminated, high-density polyethylene film. Not less than 60 mils minimum thickness is required.</w:t>
      </w:r>
    </w:p>
    <w:p>
      <w:pPr>
        <w:pStyle w:val="Normal"/>
        <w:bidi w:val="0"/>
        <w:ind w:left="1440" w:hanging="0"/>
        <w:jc w:val="left"/>
        <w:rPr/>
      </w:pPr>
      <w:r>
        <w:rPr>
          <w:rFonts w:ascii="Courier" w:hAnsi="Courier"/>
          <w:b/>
          <w:color w:val="auto"/>
          <w:sz w:val="20"/>
        </w:rPr>
        <w:t xml:space="preserve">A202002 1.2.3.1 Composite, Self-Adhering Sheeting Performance Requirement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Tensile Strength, ASTM D 412, Die C:  250 psi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Ultimate Elongation, ASTM D 412, Die C:  200 percent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Water Vapor Transmission, ASTM E 96 80 Degrees F Permeance,  Procedure B: 0.1 perm max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Pliability Degrees F, ASTM D 146: (180 Degrees Bend Over One Inch Mandrel):  No cracks at minus -25 degrees F;</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e.</w:t>
        <w:tab/>
        <w:t xml:space="preserve">Cycling Over Crack at Minus 15 Degrees F: Membrane is applied and rolled across two primed concrete blocks with no separation between blocks.  Crack opened and closed from zero to 1/4 inch.  No effect at 100 cycle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f.</w:t>
        <w:tab/>
        <w:t>Puncture Resistance, ASTM E 154:  40 lb. minimu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g.</w:t>
        <w:tab/>
        <w:t>Lap Adhesion at Minimum Application Temperature, ASTM D1876 Modified, 5 lbs/in.(880 N/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h.</w:t>
        <w:tab/>
        <w:t>Peel Strength, ASTM D 903: Modified, 9 lbs/in;</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i.</w:t>
        <w:tab/>
        <w:t>Resistance to Hydrostatic Head, ASTM D 5385: 231 ft of water</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j.</w:t>
        <w:tab/>
        <w:t>Water Absorption, ASTM D 570; 0.1% maximum.</w:t>
        <w:br/>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A202002 1.2.3.2 Prim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sphalt composition, ASTM D 41, or synthetic polymer in solvent as recommended by the membrane manufacturer.</w:t>
      </w:r>
    </w:p>
    <w:p>
      <w:pPr>
        <w:pStyle w:val="Normal"/>
        <w:bidi w:val="0"/>
        <w:ind w:left="1440" w:hanging="0"/>
        <w:jc w:val="left"/>
        <w:rPr/>
      </w:pPr>
      <w:r>
        <w:rPr>
          <w:rFonts w:ascii="Courier" w:hAnsi="Courier"/>
          <w:b/>
          <w:color w:val="auto"/>
          <w:sz w:val="20"/>
        </w:rPr>
        <w:t xml:space="preserve">A202002 1.2.3.3 Mastic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olymer modified asphalt in suitable solvent of trowel-grade consistency and as recommended by the membrane manufacturer.</w:t>
      </w:r>
    </w:p>
    <w:p>
      <w:pPr>
        <w:pStyle w:val="Normal"/>
        <w:bidi w:val="0"/>
        <w:ind w:left="720" w:hanging="0"/>
        <w:jc w:val="left"/>
        <w:rPr/>
      </w:pPr>
      <w:r>
        <w:rPr>
          <w:rFonts w:ascii="Courier" w:hAnsi="Courier"/>
          <w:b/>
          <w:color w:val="auto"/>
          <w:sz w:val="20"/>
        </w:rPr>
        <w:t xml:space="preserve">A202002 1.2.4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ree-dimensional, high impact resistant polymeric grid with woven monofilament drainage fabric bonded to the grid.</w:t>
      </w:r>
    </w:p>
    <w:p>
      <w:pPr>
        <w:pStyle w:val="Normal"/>
        <w:bidi w:val="0"/>
        <w:ind w:left="0" w:hanging="0"/>
        <w:jc w:val="left"/>
        <w:rPr/>
      </w:pPr>
      <w:r>
        <w:rPr>
          <w:rFonts w:ascii="Courier" w:hAnsi="Courier"/>
          <w:b/>
          <w:color w:val="auto"/>
          <w:sz w:val="20"/>
        </w:rPr>
        <w:t xml:space="preserve">A202003 BASEMENT WALL INSUL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202003 1.1 BLOCK OR BOARD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the indicated applic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Cellular Glass:  ASTM C 552</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xtruded Preformed Cellular Polystyrene:  ASTM C 578</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Unfaced Preformed Rigid Polyurethane and Polyisocyanurate Board: ASTM C 59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Faced Rigid Cellular Polyisocyanurate and Polyurethane Insulation: ASTM C 1289</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Type I Aluminum Foil on both major surfaces.  Class 1 - Non-reinforced core foam.</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A202003 1.2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665, Type I, blankets without membrane coverings; with a thermal resistance value, which will be sufficient to meet the applicable building code and energy budget for the facility.  The insulation material shall not contain asbestos materials. </w:t>
      </w:r>
    </w:p>
    <w:p>
      <w:pPr>
        <w:pStyle w:val="Normal"/>
        <w:bidi w:val="0"/>
        <w:ind w:left="720" w:hanging="0"/>
        <w:jc w:val="left"/>
        <w:rPr/>
      </w:pPr>
      <w:r>
        <w:rPr>
          <w:rFonts w:ascii="Courier" w:hAnsi="Courier"/>
          <w:b/>
          <w:color w:val="auto"/>
          <w:sz w:val="20"/>
        </w:rPr>
        <w:t xml:space="preserve">A202003 1.2.1 Recycled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al Insulation containing recycled materials to the extent practicable, provided the material meets all other requirements of this section.  The minimum required recycled materials content by weight are:</w:t>
      </w:r>
    </w:p>
    <w:p>
      <w:pPr>
        <w:pStyle w:val="Normal"/>
        <w:bidi w:val="0"/>
        <w:spacing w:before="0" w:after="240"/>
        <w:ind w:left="2160" w:hanging="0"/>
        <w:jc w:val="left"/>
        <w:rPr/>
      </w:pPr>
      <w:r>
        <w:rPr>
          <w:rFonts w:ascii="Courier" w:hAnsi="Courier"/>
          <w:sz w:val="20"/>
        </w:rPr>
        <w:t>Rock Wool:   75 percent slag</w:t>
      </w:r>
    </w:p>
    <w:p>
      <w:pPr>
        <w:pStyle w:val="Normal"/>
        <w:bidi w:val="0"/>
        <w:spacing w:before="0" w:after="240"/>
        <w:ind w:left="2160" w:hanging="0"/>
        <w:jc w:val="left"/>
        <w:rPr/>
      </w:pPr>
      <w:r>
        <w:rPr>
          <w:rFonts w:ascii="Courier" w:hAnsi="Courier"/>
          <w:sz w:val="20"/>
        </w:rPr>
        <w:t>Fiberglass:  20 to 25 percent glass cullet</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202004 INTERIOR SKI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Section C30, </w:t>
      </w:r>
      <w:r>
        <w:rPr>
          <w:rFonts w:ascii="Courier" w:hAnsi="Courier"/>
          <w:i/>
          <w:color w:val="auto"/>
          <w:sz w:val="20"/>
        </w:rPr>
        <w:t>Interior Finishes</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