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33 10.05 20 (November 2007)</w:t>
        <w:br/>
        <w:t xml:space="preserve">                                       -------------------------------</w:t>
        <w:br/>
        <w:t xml:space="preserve">Preparing Activity:  NAVFAC            Superseding </w:t>
        <w:br/>
        <w:t xml:space="preserve">                                       UFGS-01 33 10.05 20 (September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18 July 2006</w:t>
        <w:br/>
        <w:br/>
        <w:t>Latest change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33 10.05 20</w:t>
        <w:br/>
        <w:br/>
        <w:t>DESIGN SUBMITTAL PROCEDURES</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the Contractor-originated design documents including design drawings and specifications for Design-Build.</w:t>
        <w:br/>
        <w:br/>
        <w:t xml:space="preserve">Comments and suggestions on this guide specification are welcome and should be directed to the technical NAVFAC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is section is used in conjunction with the Unified Facilities Guide Specifications (UFGS) and the Performance Technical Specification (PTS).</w:t>
        <w:br/>
        <w:t xml:space="preserve"> </w:t>
        <w:br/>
        <w:t>This specification section shall be used in conjunction with UFGS section 01 33 00.05 20 CONSTRUCTION SUBMITTAL PROCEDURES, and both 01 33 10.05 20 and 01 33 00.05 20 together replace UFGS section 01 33 00 SUBMITTAL PROCEDURES in Design-Build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is Section 01 33 10.05 20 DESIGN SUBMITTAL PROCEDURES is written with the following assumptions:</w:t>
        <w:br/>
        <w:br/>
        <w:t>1.  Contractor's-originated Design Documents will be reviewed by NAVFAC Command, with input from Activity, Contracting Officer, and RFP Architect/Engineer (if other than the NAVFAC Command).</w:t>
        <w:br/>
        <w:t xml:space="preserve"> </w:t>
        <w:br/>
        <w:t>2.  Review meetings with the Contractor shall be arranged by Contracting Officer. Refer to Section 01 31 19.05 20 POST AWARD MEETINGS.</w:t>
        <w:br/>
        <w:br/>
        <w:t xml:space="preserve">3.  Contractor and Government approving official shall sign Finalized Contract Documents electronically. </w:t>
        <w:br/>
        <w:br/>
        <w:t xml:space="preserve">4.  There are two options for reporting the sustainable design features of a project.  The first option is a certified award from US Green Building Council using the LEED-NC Rating System and documentation requirements. The second option is sustainable validation of projects below the sustainable monetary threshold or outside the scope of the LEED Rating System.  </w:t>
        <w:br/>
        <w:br/>
        <w:t>5.  If Contractor originated design submittals are formatted correctly and contain all appropriate information, the design submittals can serve the dual purpose of design and construction documents. These dual purpose submittals are identified on the Contractor's Submittal Transmittal Form.</w:t>
        <w:br/>
        <w:br/>
        <w:t>6.  The Government shall supply all available environmental information and existing conditions to allow the Contractor to proceed with the work.  The RFP shall contain all Hazardous/Contaminated Materials work, Archeological Sensitive Areas, and Historical information necessary for inclusion into the Contractor-originated drawing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SUMMAR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is section includes requirements for Contractor-originated design documents and design submittals. </w:t>
      </w:r>
    </w:p>
    <w:p>
      <w:pPr>
        <w:pStyle w:val="Normal"/>
        <w:bidi w:val="0"/>
        <w:ind w:left="0" w:hanging="0"/>
        <w:jc w:val="left"/>
        <w:rPr/>
      </w:pPr>
      <w:r>
        <w:rPr>
          <w:rFonts w:ascii="Courier" w:hAnsi="Courier"/>
          <w:color w:val="0000FF"/>
          <w:sz w:val="20"/>
        </w:rPr>
        <w:t xml:space="preserve">1.2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ssue (date) of references included in project specifications need not be more current than provided by the latest guide specification.  Use of SpecsIntact automated reference checking is recommended for projects based on older guide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  The latest version of the publication at time of award shall be used.</w:t>
      </w:r>
    </w:p>
    <w:p>
      <w:pPr>
        <w:pStyle w:val="Normal"/>
        <w:bidi w:val="0"/>
        <w:spacing w:before="0" w:after="240"/>
        <w:ind w:left="1080" w:hanging="0"/>
        <w:jc w:val="left"/>
        <w:rPr/>
      </w:pPr>
      <w:r>
        <w:rPr>
          <w:rFonts w:ascii="Courier" w:hAnsi="Courier"/>
          <w:sz w:val="20"/>
        </w:rPr>
        <w:t>U. S. GREEN BUILDING COUNCIL</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USGBC LEED-NC</w:t>
              <w:br/>
            </w:r>
          </w:p>
        </w:tc>
        <w:tc>
          <w:tcPr>
            <w:tcW w:w="4319" w:type="dxa"/>
            <w:tcBorders/>
          </w:tcPr>
          <w:p>
            <w:pPr>
              <w:pStyle w:val="Normal"/>
              <w:widowControl w:val="false"/>
              <w:tabs>
                <w:tab w:val="clear" w:pos="720"/>
              </w:tabs>
              <w:bidi w:val="0"/>
              <w:ind w:left="360" w:hanging="0"/>
              <w:jc w:val="left"/>
              <w:rPr/>
            </w:pPr>
            <w:r>
              <w:rPr>
                <w:rFonts w:ascii="Courier" w:hAnsi="Courier"/>
                <w:sz w:val="20"/>
              </w:rPr>
              <w:t>USGBC LEED for New Construction Green Building Rating System</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SGBC LEED-NC</w:t>
              <w:br/>
            </w:r>
          </w:p>
        </w:tc>
        <w:tc>
          <w:tcPr>
            <w:tcW w:w="4319" w:type="dxa"/>
            <w:tcBorders/>
          </w:tcPr>
          <w:p>
            <w:pPr>
              <w:pStyle w:val="Normal"/>
              <w:widowControl w:val="false"/>
              <w:tabs>
                <w:tab w:val="clear" w:pos="720"/>
              </w:tabs>
              <w:bidi w:val="0"/>
              <w:ind w:left="360" w:hanging="0"/>
              <w:jc w:val="left"/>
              <w:rPr/>
            </w:pPr>
            <w:r>
              <w:rPr>
                <w:rFonts w:ascii="Courier" w:hAnsi="Courier"/>
                <w:sz w:val="20"/>
              </w:rPr>
              <w:t>USGBC LEED for New Construction Reference Guide</w:t>
              <w:br/>
            </w:r>
          </w:p>
        </w:tc>
      </w:tr>
    </w:tbl>
    <w:p>
      <w:pPr>
        <w:pStyle w:val="Normal"/>
        <w:widowControl w:val="false"/>
        <w:bidi w:val="0"/>
        <w:spacing w:before="0" w:after="240"/>
        <w:ind w:left="1080" w:hanging="0"/>
        <w:jc w:val="left"/>
        <w:rPr/>
      </w:pPr>
      <w:r>
        <w:rPr>
          <w:sz w:val="20"/>
        </w:rPr>
        <w:br/>
        <w:br/>
      </w:r>
      <w:r>
        <w:rPr>
          <w:rFonts w:ascii="Courier" w:hAnsi="Courier"/>
          <w:sz w:val="20"/>
        </w:rPr>
        <w:t>U.S. DEPARTMENT OF DEFENSE (DOD) UNIFIED FACILITIES CRITERIA (UFC)</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1-300-08</w:t>
              <w:br/>
            </w:r>
          </w:p>
        </w:tc>
        <w:tc>
          <w:tcPr>
            <w:tcW w:w="4319" w:type="dxa"/>
            <w:tcBorders/>
          </w:tcPr>
          <w:p>
            <w:pPr>
              <w:pStyle w:val="Normal"/>
              <w:widowControl w:val="false"/>
              <w:tabs>
                <w:tab w:val="clear" w:pos="720"/>
              </w:tabs>
              <w:bidi w:val="0"/>
              <w:ind w:left="360" w:hanging="0"/>
              <w:jc w:val="left"/>
              <w:rPr/>
            </w:pPr>
            <w:r>
              <w:rPr>
                <w:rFonts w:ascii="Courier" w:hAnsi="Courier"/>
                <w:sz w:val="20"/>
              </w:rPr>
              <w:t>Criteria for Transfer and Acceptance of Military Real Property Handbook</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1-300-09N</w:t>
              <w:br/>
            </w:r>
          </w:p>
        </w:tc>
        <w:tc>
          <w:tcPr>
            <w:tcW w:w="4319" w:type="dxa"/>
            <w:tcBorders/>
          </w:tcPr>
          <w:p>
            <w:pPr>
              <w:pStyle w:val="Normal"/>
              <w:widowControl w:val="false"/>
              <w:tabs>
                <w:tab w:val="clear" w:pos="720"/>
              </w:tabs>
              <w:bidi w:val="0"/>
              <w:ind w:left="360" w:hanging="0"/>
              <w:jc w:val="left"/>
              <w:rPr/>
            </w:pPr>
            <w:r>
              <w:rPr>
                <w:rFonts w:ascii="Courier" w:hAnsi="Courier"/>
                <w:sz w:val="20"/>
              </w:rPr>
              <w:t>Design Procedur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100-10N</w:t>
              <w:br/>
            </w:r>
          </w:p>
        </w:tc>
        <w:tc>
          <w:tcPr>
            <w:tcW w:w="4319" w:type="dxa"/>
            <w:tcBorders/>
          </w:tcPr>
          <w:p>
            <w:pPr>
              <w:pStyle w:val="Normal"/>
              <w:widowControl w:val="false"/>
              <w:tabs>
                <w:tab w:val="clear" w:pos="720"/>
              </w:tabs>
              <w:bidi w:val="0"/>
              <w:ind w:left="360" w:hanging="0"/>
              <w:jc w:val="left"/>
              <w:rPr/>
            </w:pPr>
            <w:r>
              <w:rPr>
                <w:rFonts w:ascii="Courier" w:hAnsi="Courier"/>
                <w:sz w:val="20"/>
              </w:rPr>
              <w:t>Architectur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120-10</w:t>
              <w:br/>
            </w:r>
          </w:p>
        </w:tc>
        <w:tc>
          <w:tcPr>
            <w:tcW w:w="4319" w:type="dxa"/>
            <w:tcBorders/>
          </w:tcPr>
          <w:p>
            <w:pPr>
              <w:pStyle w:val="Normal"/>
              <w:widowControl w:val="false"/>
              <w:tabs>
                <w:tab w:val="clear" w:pos="720"/>
              </w:tabs>
              <w:bidi w:val="0"/>
              <w:ind w:left="360" w:hanging="0"/>
              <w:jc w:val="left"/>
              <w:rPr/>
            </w:pPr>
            <w:r>
              <w:rPr>
                <w:rFonts w:ascii="Courier" w:hAnsi="Courier"/>
                <w:sz w:val="20"/>
              </w:rPr>
              <w:t>Interior Desig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200-10N</w:t>
              <w:br/>
            </w:r>
          </w:p>
        </w:tc>
        <w:tc>
          <w:tcPr>
            <w:tcW w:w="4319" w:type="dxa"/>
            <w:tcBorders/>
          </w:tcPr>
          <w:p>
            <w:pPr>
              <w:pStyle w:val="Normal"/>
              <w:widowControl w:val="false"/>
              <w:tabs>
                <w:tab w:val="clear" w:pos="720"/>
              </w:tabs>
              <w:bidi w:val="0"/>
              <w:ind w:left="360" w:hanging="0"/>
              <w:jc w:val="left"/>
              <w:rPr/>
            </w:pPr>
            <w:r>
              <w:rPr>
                <w:rFonts w:ascii="Courier" w:hAnsi="Courier"/>
                <w:sz w:val="20"/>
              </w:rPr>
              <w:t>Civi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201-02</w:t>
              <w:br/>
            </w:r>
          </w:p>
        </w:tc>
        <w:tc>
          <w:tcPr>
            <w:tcW w:w="4319" w:type="dxa"/>
            <w:tcBorders/>
          </w:tcPr>
          <w:p>
            <w:pPr>
              <w:pStyle w:val="Normal"/>
              <w:widowControl w:val="false"/>
              <w:tabs>
                <w:tab w:val="clear" w:pos="720"/>
              </w:tabs>
              <w:bidi w:val="0"/>
              <w:ind w:left="360" w:hanging="0"/>
              <w:jc w:val="left"/>
              <w:rPr/>
            </w:pPr>
            <w:r>
              <w:rPr>
                <w:rFonts w:ascii="Courier" w:hAnsi="Courier"/>
                <w:sz w:val="20"/>
              </w:rPr>
              <w:t>Landscap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220-01N</w:t>
              <w:br/>
            </w:r>
          </w:p>
        </w:tc>
        <w:tc>
          <w:tcPr>
            <w:tcW w:w="4319" w:type="dxa"/>
            <w:tcBorders/>
          </w:tcPr>
          <w:p>
            <w:pPr>
              <w:pStyle w:val="Normal"/>
              <w:widowControl w:val="false"/>
              <w:tabs>
                <w:tab w:val="clear" w:pos="720"/>
              </w:tabs>
              <w:bidi w:val="0"/>
              <w:ind w:left="360" w:hanging="0"/>
              <w:jc w:val="left"/>
              <w:rPr/>
            </w:pPr>
            <w:r>
              <w:rPr>
                <w:rFonts w:ascii="Courier" w:hAnsi="Courier"/>
                <w:sz w:val="20"/>
              </w:rPr>
              <w:t>Geotechnical Engineering Procedures for Foundation Design of Buildings and Structur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300-10N</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400-10N</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500-10N</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a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600-10N</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UFC 3-800-10N</w:t>
              <w:br/>
            </w:r>
          </w:p>
        </w:tc>
        <w:tc>
          <w:tcPr>
            <w:tcW w:w="4319" w:type="dxa"/>
            <w:tcBorders/>
          </w:tcPr>
          <w:p>
            <w:pPr>
              <w:pStyle w:val="Normal"/>
              <w:widowControl w:val="false"/>
              <w:tabs>
                <w:tab w:val="clear" w:pos="720"/>
              </w:tabs>
              <w:bidi w:val="0"/>
              <w:ind w:left="360" w:hanging="0"/>
              <w:jc w:val="left"/>
              <w:rPr/>
            </w:pPr>
            <w:r>
              <w:rPr>
                <w:rFonts w:ascii="Courier" w:hAnsi="Courier"/>
                <w:sz w:val="20"/>
              </w:rPr>
              <w:t>Environmental</w:t>
              <w:br/>
            </w:r>
          </w:p>
        </w:tc>
      </w:tr>
    </w:tbl>
    <w:p>
      <w:pPr>
        <w:pStyle w:val="Normal"/>
        <w:widowControl w:val="false"/>
        <w:bidi w:val="0"/>
        <w:ind w:left="0" w:hanging="0"/>
        <w:jc w:val="left"/>
        <w:rPr/>
      </w:pPr>
      <w:r>
        <w:rPr>
          <w:sz w:val="20"/>
        </w:rPr>
        <w:br/>
        <w:br/>
      </w:r>
      <w:r>
        <w:rPr>
          <w:rFonts w:ascii="Courier" w:hAnsi="Courier"/>
          <w:color w:val="0000FF"/>
          <w:sz w:val="20"/>
        </w:rPr>
        <w:t xml:space="preserve">1.3 GENERAL DOCUMENTATION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Contractor-originated design documents shall represent a project design that complies with the Request For Proposal (RFP), UFC 1-300-09N and the architectural and engineering discipline UFC's design guidance listed below. </w:t>
      </w:r>
    </w:p>
    <w:p>
      <w:pPr>
        <w:pStyle w:val="Normal"/>
        <w:tabs>
          <w:tab w:val="left" w:pos="720" w:leader="none"/>
        </w:tabs>
        <w:bidi w:val="0"/>
        <w:ind w:left="1440" w:hanging="720"/>
        <w:jc w:val="left"/>
        <w:rPr/>
      </w:pPr>
      <w:r>
        <w:rPr>
          <w:rFonts w:ascii="Courier" w:hAnsi="Courier"/>
          <w:color w:val="auto"/>
          <w:sz w:val="20"/>
        </w:rPr>
        <w:t>a.</w:t>
        <w:tab/>
        <w:t>UFC 1-200-0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UFC 3-100-10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UFC 3-120-1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 xml:space="preserve">UFC 3-200-10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UFC 3-201-02</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UFC 3-220-01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 xml:space="preserve">UFC 3-300-10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 xml:space="preserve">UFC 3-400-10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 xml:space="preserve">UFC 3-500-10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 xml:space="preserve">UFC 3-600-01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 xml:space="preserve">UFC 3-600-10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 xml:space="preserve">UFC 3-800-10N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bmit design submittals, including shop drawings used as design drawings, to the Government for approval.  The use of a "G" following a submittal indicates that a Government approval action is required.  Submit the following in accordance with this section and Section 01 33 00.05 20 CONSTRUCTION SUBMITTAL PROCEDURES.</w:t>
      </w:r>
    </w:p>
    <w:p>
      <w:pPr>
        <w:pStyle w:val="Normal"/>
        <w:bidi w:val="0"/>
        <w:spacing w:before="0" w:after="240"/>
        <w:ind w:left="1080" w:hanging="0"/>
        <w:jc w:val="left"/>
        <w:rPr/>
      </w:pPr>
      <w:r>
        <w:rPr>
          <w:rFonts w:ascii="Courier" w:hAnsi="Courier"/>
          <w:sz w:val="20"/>
        </w:rPr>
        <w:t xml:space="preserve">SD-01 Preconstruction Submittals </w:t>
      </w:r>
    </w:p>
    <w:p>
      <w:pPr>
        <w:pStyle w:val="Normal"/>
        <w:bidi w:val="0"/>
        <w:spacing w:before="0" w:after="240"/>
        <w:ind w:left="2520" w:hanging="0"/>
        <w:jc w:val="left"/>
        <w:rPr/>
      </w:pPr>
      <w:r>
        <w:rPr>
          <w:rFonts w:ascii="Courier" w:hAnsi="Courier"/>
          <w:sz w:val="20"/>
        </w:rPr>
        <w:t>[Consolidated RFP Documents; G]</w:t>
      </w:r>
    </w:p>
    <w:p>
      <w:pPr>
        <w:pStyle w:val="Normal"/>
        <w:bidi w:val="0"/>
        <w:spacing w:before="0" w:after="240"/>
        <w:ind w:left="2520" w:hanging="0"/>
        <w:jc w:val="left"/>
        <w:rPr/>
      </w:pPr>
      <w:r>
        <w:rPr>
          <w:rFonts w:ascii="Courier" w:hAnsi="Courier"/>
          <w:sz w:val="20"/>
        </w:rPr>
        <w:t>Submittal Register;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4 Samples</w:t>
      </w:r>
    </w:p>
    <w:p>
      <w:pPr>
        <w:pStyle w:val="Normal"/>
        <w:bidi w:val="0"/>
        <w:spacing w:before="0" w:after="240"/>
        <w:ind w:left="2520" w:hanging="0"/>
        <w:jc w:val="left"/>
        <w:rPr/>
      </w:pPr>
      <w:r>
        <w:rPr>
          <w:rFonts w:ascii="Courier" w:hAnsi="Courier"/>
          <w:sz w:val="20"/>
        </w:rPr>
        <w:t>Final framed rendering and copies;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5 Design Data</w:t>
      </w:r>
    </w:p>
    <w:p>
      <w:pPr>
        <w:pStyle w:val="Normal"/>
        <w:bidi w:val="0"/>
        <w:spacing w:before="0" w:after="240"/>
        <w:ind w:left="2520" w:hanging="0"/>
        <w:jc w:val="left"/>
        <w:rPr/>
      </w:pPr>
      <w:r>
        <w:rPr>
          <w:rFonts w:ascii="Courier" w:hAnsi="Courier"/>
          <w:sz w:val="20"/>
        </w:rPr>
        <w:t>Design Drawings; G</w:t>
      </w:r>
    </w:p>
    <w:p>
      <w:pPr>
        <w:pStyle w:val="Normal"/>
        <w:bidi w:val="0"/>
        <w:spacing w:before="0" w:after="240"/>
        <w:ind w:left="2520" w:hanging="0"/>
        <w:jc w:val="left"/>
        <w:rPr/>
      </w:pPr>
      <w:r>
        <w:rPr>
          <w:rFonts w:ascii="Courier" w:hAnsi="Courier"/>
          <w:sz w:val="20"/>
        </w:rPr>
        <w:t>Specifications; G</w:t>
      </w:r>
    </w:p>
    <w:p>
      <w:pPr>
        <w:pStyle w:val="Normal"/>
        <w:bidi w:val="0"/>
        <w:spacing w:before="0" w:after="240"/>
        <w:ind w:left="2520" w:hanging="0"/>
        <w:jc w:val="left"/>
        <w:rPr/>
      </w:pPr>
      <w:r>
        <w:rPr>
          <w:rFonts w:ascii="Courier" w:hAnsi="Courier"/>
          <w:sz w:val="20"/>
        </w:rPr>
        <w:t>Design Analysis; G</w:t>
      </w:r>
    </w:p>
    <w:p>
      <w:pPr>
        <w:pStyle w:val="Normal"/>
        <w:bidi w:val="0"/>
        <w:spacing w:before="0" w:after="240"/>
        <w:ind w:left="2520" w:hanging="0"/>
        <w:jc w:val="left"/>
        <w:rPr/>
      </w:pPr>
      <w:r>
        <w:rPr>
          <w:rFonts w:ascii="Courier" w:hAnsi="Courier"/>
          <w:sz w:val="20"/>
        </w:rPr>
        <w:t>DD Form 1354; G</w:t>
      </w:r>
    </w:p>
    <w:p>
      <w:pPr>
        <w:pStyle w:val="Normal"/>
        <w:bidi w:val="0"/>
        <w:spacing w:before="0" w:after="240"/>
        <w:ind w:left="2520" w:hanging="0"/>
        <w:jc w:val="left"/>
        <w:rPr/>
      </w:pPr>
      <w:r>
        <w:rPr>
          <w:rFonts w:ascii="Courier" w:hAnsi="Courier"/>
          <w:sz w:val="20"/>
        </w:rPr>
        <w:t>Design Submittals; G</w:t>
      </w:r>
    </w:p>
    <w:p>
      <w:pPr>
        <w:pStyle w:val="Normal"/>
        <w:bidi w:val="0"/>
        <w:spacing w:before="0" w:after="240"/>
        <w:ind w:left="2520" w:hanging="0"/>
        <w:jc w:val="left"/>
        <w:rPr/>
      </w:pPr>
      <w:r>
        <w:rPr>
          <w:rFonts w:ascii="Courier" w:hAnsi="Courier"/>
          <w:sz w:val="20"/>
        </w:rPr>
        <w:t>Sustainable Design; G</w:t>
      </w:r>
    </w:p>
    <w:p>
      <w:pPr>
        <w:pStyle w:val="Normal"/>
        <w:bidi w:val="0"/>
        <w:spacing w:before="0" w:after="240"/>
        <w:ind w:left="2520" w:hanging="0"/>
        <w:jc w:val="left"/>
        <w:rPr/>
      </w:pPr>
      <w:r>
        <w:rPr>
          <w:rFonts w:ascii="Courier" w:hAnsi="Courier"/>
          <w:sz w:val="20"/>
        </w:rPr>
        <w:t>Project Rendering;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the following submittal for new people oriented/ people occupied MCON/MILCOM facilities such as; BEQ, Administration, Child Care Centers, Fitness Centers, and other appropriate landmark or unique facilities. Confirm the decision to use this plaque with the Project Manager.  If this submittal is retained, assure that the plaque requirements in the text is retain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Facility Recognition Plaque;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the bracketed option for Historic/Planning Commission submittal if the building has historical significance or if the building is located in the National Capital Planning Commission in Washington, D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 xml:space="preserve">[Historic Preservation and Planning Commission Submission; G] </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7 Certificates</w:t>
      </w:r>
    </w:p>
    <w:p>
      <w:pPr>
        <w:pStyle w:val="Normal"/>
        <w:bidi w:val="0"/>
        <w:spacing w:before="0" w:after="240"/>
        <w:ind w:left="2520" w:hanging="0"/>
        <w:jc w:val="left"/>
        <w:rPr/>
      </w:pPr>
      <w:r>
        <w:rPr>
          <w:rFonts w:ascii="Courier" w:hAnsi="Courier"/>
          <w:sz w:val="20"/>
        </w:rPr>
        <w:t>LEED Green Building Rating System (GBRS));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bracketed option for LEED Certificates if the project will be submitted to the USGBC for certificate awar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LEED Certification Registration Application; G]</w:t>
      </w:r>
    </w:p>
    <w:p>
      <w:pPr>
        <w:pStyle w:val="Normal"/>
        <w:bidi w:val="0"/>
        <w:spacing w:before="0" w:after="240"/>
        <w:ind w:left="2520" w:hanging="0"/>
        <w:jc w:val="left"/>
        <w:rPr/>
      </w:pPr>
      <w:r>
        <w:rPr>
          <w:rFonts w:ascii="Courier" w:hAnsi="Courier"/>
          <w:sz w:val="20"/>
        </w:rPr>
        <w:t>[LEED Certification;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 xml:space="preserve">SD-11 Closeout Submittals </w:t>
      </w:r>
    </w:p>
    <w:p>
      <w:pPr>
        <w:pStyle w:val="Normal"/>
        <w:bidi w:val="0"/>
        <w:spacing w:before="0" w:after="240"/>
        <w:ind w:left="2520" w:hanging="0"/>
        <w:jc w:val="left"/>
        <w:rPr/>
      </w:pPr>
      <w:r>
        <w:rPr>
          <w:rFonts w:ascii="Courier" w:hAnsi="Courier"/>
          <w:sz w:val="20"/>
        </w:rPr>
        <w:t xml:space="preserve">Record Documents; G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5 DESIGN QUALITY CONTRO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5.1 Contractor Reviewing and Certifying Authorit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QC organization is responsible for reviewing and certifying that design submittals are in compliance with the contract requirements. </w:t>
      </w:r>
    </w:p>
    <w:p>
      <w:pPr>
        <w:pStyle w:val="Normal"/>
        <w:bidi w:val="0"/>
        <w:ind w:left="0" w:hanging="0"/>
        <w:jc w:val="left"/>
        <w:rPr/>
      </w:pPr>
      <w:r>
        <w:rPr>
          <w:rFonts w:ascii="Courier" w:hAnsi="Courier"/>
          <w:color w:val="0000FF"/>
          <w:sz w:val="20"/>
        </w:rPr>
        <w:t xml:space="preserve">1.5.2 Government Approving Authorit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ing Officer is the approving authority for design submittals. </w:t>
      </w:r>
    </w:p>
    <w:p>
      <w:pPr>
        <w:pStyle w:val="Normal"/>
        <w:bidi w:val="0"/>
        <w:ind w:left="0" w:hanging="0"/>
        <w:jc w:val="left"/>
        <w:rPr/>
      </w:pPr>
      <w:r>
        <w:rPr>
          <w:rFonts w:ascii="Courier" w:hAnsi="Courier"/>
          <w:color w:val="0000FF"/>
          <w:sz w:val="20"/>
        </w:rPr>
        <w:t xml:space="preserve">1.5.3 Designer of Record Certifying Authorit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Designer of Record (DOR), as registered and defined in UFC 1-300-09N, is the design certifying authority.  The DOR accepts responsibility for design of work in each respective design discipline, by stamping and approving final construction drawings submitted to the Government approval authority. </w:t>
      </w:r>
    </w:p>
    <w:p>
      <w:pPr>
        <w:pStyle w:val="Normal"/>
        <w:bidi w:val="0"/>
        <w:ind w:left="0" w:hanging="0"/>
        <w:jc w:val="left"/>
        <w:rPr/>
      </w:pPr>
      <w:r>
        <w:rPr>
          <w:rFonts w:ascii="Courier" w:hAnsi="Courier"/>
          <w:color w:val="0000FF"/>
          <w:sz w:val="20"/>
        </w:rPr>
        <w:t xml:space="preserve">1.5.4 Contractor Construction Ac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Upon submission of sealed and signed design documents certified by the DOR, Design Quality Control (DQC) Manager and the Quality Control (QC) Managers, the Contractor may proceed with material and equipment purchases, fabrication and construction of any elements covered by that submittal[, except as specified in the following paragraph]. </w:t>
      </w:r>
    </w:p>
    <w:p>
      <w:pPr>
        <w:pStyle w:val="Normal"/>
        <w:bidi w:val="0"/>
        <w:ind w:left="0" w:hanging="0"/>
        <w:jc w:val="left"/>
        <w:rPr/>
      </w:pPr>
      <w:r>
        <w:rPr>
          <w:rFonts w:ascii="Courier" w:hAnsi="Courier"/>
          <w:color w:val="0000FF"/>
          <w:sz w:val="20"/>
        </w:rPr>
        <w:t xml:space="preserve">[ 1.5.4.1 Exception to Contractor Construction Ac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is paragraph and list each item if Government desires to approve specific design submittals before allowing Contractor to proceed with constru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Government will approve the following final submittals before the Contractor shall be allowed to proceed with construction:</w:t>
      </w:r>
    </w:p>
    <w:p>
      <w:pPr>
        <w:pStyle w:val="Normal"/>
        <w:tabs>
          <w:tab w:val="left" w:pos="720" w:leader="none"/>
        </w:tabs>
        <w:bidi w:val="0"/>
        <w:ind w:left="1440" w:hanging="720"/>
        <w:jc w:val="left"/>
        <w:rPr/>
      </w:pPr>
      <w:r>
        <w:rPr>
          <w:rFonts w:ascii="Courier" w:hAnsi="Courier"/>
          <w:color w:val="auto"/>
          <w:sz w:val="20"/>
        </w:rPr>
        <w:t>a.</w:t>
        <w:tab/>
        <w:t>[_____]</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5.5 Contractor's Responsibiliti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Designate a lead licensed architect or engineer to be in responsible charge to coordinate the design effort of the entire project.  This lead architect or engineer shall coordinate all design segments of the project to assure consistency of design between design disciplin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With the Designer or Record, verify site information provided in the RFP.  In addition, provide additional field investigations and verification of existing site conditions as may be required to support the development of design and construction of the project.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Indicate on the transmittal form accompanying submittal which design submittals are being submitted as shop drawing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dvise Contracting Officer of variations, as required by paragraph "Vari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Provide an updated, cumulative submittal register with each design package that identifies the design and construction submittals required by that design package and previous submittal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6 QC Organization Responsibiliti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Both the CA and the QC Manager must certify design submittals for compliance with the contract documents.  The DOR stamp on drawings indicates approval from the DOR.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QC organization shall certify submittals forwarded by the Designer of Record (DOR) to the Contracting Officer with the following certifying statement:</w:t>
        <w:br/>
        <w:br/>
        <w:t>"I hereby certify that the (equipment) (material) (article) shown and marked in this submittal is that proposed to be incorporated with Contract Number (insert contract number here), is in compliance with the contract documents, and is submitted for Government approval.</w:t>
        <w:br/>
        <w:br/>
        <w:t>Certified by Design Quality Control (DQC) Manager</w:t>
        <w:br/>
        <w:t>_____________________,</w:t>
        <w:br/>
        <w:t>Date _______</w:t>
        <w:br/>
        <w:br/>
        <w:t>Certified by QC Manager________________________________,</w:t>
        <w:br/>
        <w:t>Date ______"</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ign certifying statement.  The persons signing certifying statements shall be the QC organization members designated in the approved QC plan.  The signatures shall be in original ink.  Stamped signatures are not acceptabl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Update submittal register as submittal actions occur and maintain the submittal register at project site until final approval of all work by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Retain a copy of approved submittals at project sit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7 Government Responsib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Government will</w:t>
      </w:r>
    </w:p>
    <w:p>
      <w:pPr>
        <w:pStyle w:val="Normal"/>
        <w:tabs>
          <w:tab w:val="left" w:pos="720" w:leader="none"/>
        </w:tabs>
        <w:bidi w:val="0"/>
        <w:ind w:left="1440" w:hanging="720"/>
        <w:jc w:val="left"/>
        <w:rPr/>
      </w:pPr>
      <w:r>
        <w:rPr>
          <w:rFonts w:ascii="Courier" w:hAnsi="Courier"/>
          <w:color w:val="auto"/>
          <w:sz w:val="20"/>
        </w:rPr>
        <w:t>a.</w:t>
        <w:tab/>
        <w:t>Note date on which submittal was received from QC manager, on each submitt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Perform a quality assurance (QA) review of submittals.  Government will notify Contractor when comments for that design package are posted and ready for Contractor evaluation and resolutio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Upon submittal of final design package and resolution of comments by the Contractor, the Government will sign final design package, when approved, and return electronic copy of signed design documents to the Contracto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7.1 Actions Possibl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ubmittals will be returned with one of the following notations: </w:t>
      </w:r>
    </w:p>
    <w:p>
      <w:pPr>
        <w:pStyle w:val="Normal"/>
        <w:tabs>
          <w:tab w:val="left" w:pos="720" w:leader="none"/>
        </w:tabs>
        <w:bidi w:val="0"/>
        <w:ind w:left="1440" w:hanging="720"/>
        <w:jc w:val="left"/>
        <w:rPr/>
      </w:pPr>
      <w:r>
        <w:rPr>
          <w:rFonts w:ascii="Courier" w:hAnsi="Courier"/>
          <w:color w:val="auto"/>
          <w:sz w:val="20"/>
        </w:rPr>
        <w:t>a.</w:t>
        <w:tab/>
        <w:t>Submittals may be marked "approv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ubmittals marked "not reviewed" will indicate submittal has been previously reviewed and approved, is not required, does not have evidence of being reviewed and certified by Contractor, or is not complete.  Submittal will be returned with an explanation of the reason it is not reviewed.  Resubmit submittals returned for lack of review by Contractor or for being incomplete, with appropriate action, coordination, or chan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ubmittals marked "revise and resubmit" or "disapproved" indicate submittal is incomplete or does not comply with design concept or requirements of the contract documents and shall be resubmitted with appropriate changes.  If work has been started on the unacceptable portion of the design submittal, the Contractor shall propose corrective action.  No further work shall proceed until the issue is resolved in a manner satisfactory to the Governmen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6 DESIGN DRAWING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6.1 Shop Drawings Used as Design Draw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 </w:t>
      </w:r>
    </w:p>
    <w:p>
      <w:pPr>
        <w:pStyle w:val="Normal"/>
        <w:bidi w:val="0"/>
        <w:ind w:left="0" w:hanging="0"/>
        <w:jc w:val="left"/>
        <w:rPr/>
      </w:pPr>
      <w:r>
        <w:rPr>
          <w:rFonts w:ascii="Courier" w:hAnsi="Courier"/>
          <w:color w:val="0000FF"/>
          <w:sz w:val="20"/>
        </w:rPr>
        <w:t xml:space="preserve">1.6.2 Drawing Format For Shop Drawings Used as Design Draw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originated drawings will be used as the basis for the record drawings.  Shop drawings included as design documents shall comply with the same drawing requirements such as drawing form, sheet size, layering, lettering, and title block used in design drawings. </w:t>
      </w:r>
    </w:p>
    <w:p>
      <w:pPr>
        <w:pStyle w:val="Normal"/>
        <w:bidi w:val="0"/>
        <w:ind w:left="0" w:hanging="0"/>
        <w:jc w:val="left"/>
        <w:rPr/>
      </w:pPr>
      <w:r>
        <w:rPr>
          <w:rFonts w:ascii="Courier" w:hAnsi="Courier"/>
          <w:color w:val="0000FF"/>
          <w:sz w:val="20"/>
        </w:rPr>
        <w:t xml:space="preserve">1.6.3 Identification of Shop Drawings Used as Design Draw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s transmittal letter and submittal register shall indicate which shop drawings are being submitted as design drawings. </w:t>
      </w:r>
    </w:p>
    <w:p>
      <w:pPr>
        <w:pStyle w:val="Normal"/>
        <w:bidi w:val="0"/>
        <w:ind w:left="0" w:hanging="0"/>
        <w:jc w:val="left"/>
        <w:rPr/>
      </w:pPr>
      <w:r>
        <w:rPr>
          <w:rFonts w:ascii="Courier" w:hAnsi="Courier"/>
          <w:color w:val="0000FF"/>
          <w:sz w:val="20"/>
        </w:rPr>
        <w:t xml:space="preserve">1.6.4 Drawing Standard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epare, organize, and present design drawings in accordance with the requirements of UFC 1-300-09N.</w:t>
      </w:r>
    </w:p>
    <w:p>
      <w:pPr>
        <w:pStyle w:val="Normal"/>
        <w:bidi w:val="0"/>
        <w:spacing w:before="0" w:after="0"/>
        <w:ind w:left="0" w:hanging="0"/>
        <w:jc w:val="left"/>
        <w:rPr/>
      </w:pPr>
      <w:r>
        <w:rPr>
          <w:rFonts w:ascii="Courier" w:hAnsi="Courier"/>
          <w:b/>
          <w:vanish/>
          <w:color w:val="auto"/>
          <w:sz w:val="20"/>
        </w:rPr>
        <w:t xml:space="preserve">*************************************************************************** </w:t>
        <w:br/>
        <w:t>NOTE:  Confirm with Project Manager which version of AutoCAD should be included in the bracketed option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Submit all CADD files for the final drawings on CD-ROM disks in AutoCAD [_____] format.  Drawing files shall be full files, uncompressed and unzipped. </w:t>
      </w:r>
    </w:p>
    <w:p>
      <w:pPr>
        <w:pStyle w:val="Normal"/>
        <w:bidi w:val="0"/>
        <w:ind w:left="0" w:hanging="0"/>
        <w:jc w:val="left"/>
        <w:rPr/>
      </w:pPr>
      <w:r>
        <w:rPr>
          <w:rFonts w:ascii="Courier" w:hAnsi="Courier"/>
          <w:color w:val="0000FF"/>
          <w:sz w:val="20"/>
        </w:rPr>
        <w:t xml:space="preserve">1.6.5 Naval Facilities (NAVFAC) Engineering Command Drawing Number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umber the final Contractor-originated design drawings consecutively with NAVFAC drawing numbers.  Determine the total number of sheets required for the complete set of drawings before requesting the NAVFAC drawing numbers from the Contracting Officer. </w:t>
      </w:r>
    </w:p>
    <w:p>
      <w:pPr>
        <w:pStyle w:val="Normal"/>
        <w:bidi w:val="0"/>
        <w:ind w:left="0" w:hanging="0"/>
        <w:jc w:val="left"/>
        <w:rPr/>
      </w:pPr>
      <w:r>
        <w:rPr>
          <w:rFonts w:ascii="Courier" w:hAnsi="Courier"/>
          <w:color w:val="0000FF"/>
          <w:sz w:val="20"/>
        </w:rPr>
        <w:t xml:space="preserve">1.6.6 Seals and Signatures on Docu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ll final Contractor-originated design drawings shall be signed, dated, and bear the seal of the registered architect or the registered engineer of the respective discipline in accordance with UFC 1-300-09N.  This seal shall be the seal of the Designer of Record for that drawing, and who is professionally registered for work in that discipline.  A principal or authorized licensed or certified employee shall electronically sign and date final drawings and cover sheet, in accordance with UFC 1-300-09N.  The design drawing coversheets shall be sealed and signed by the lead licensed architect or engineer of the project design team.  Indicate the Contractor's company name and address on the drawing coversheets of each design submittal.  Application of the electronic seal and signature accepts responsibility for the work shown thereon.</w:t>
      </w:r>
    </w:p>
    <w:p>
      <w:pPr>
        <w:pStyle w:val="Normal"/>
        <w:bidi w:val="0"/>
        <w:ind w:left="0" w:hanging="0"/>
        <w:jc w:val="left"/>
        <w:rPr/>
      </w:pPr>
      <w:r>
        <w:rPr>
          <w:rFonts w:ascii="Courier" w:hAnsi="Courier"/>
          <w:color w:val="0000FF"/>
          <w:sz w:val="20"/>
        </w:rPr>
        <w:t xml:space="preserve">1.6.7 Units of Measu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 accordance with Mil Standard 3007, the PM must document the decision and reasons that English Inch-Pound units of measure are to be used on the project, instead of metri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Utilize [English Inch-Pound] [Metric] units of measure on the design documents </w:t>
      </w:r>
    </w:p>
    <w:p>
      <w:pPr>
        <w:pStyle w:val="Normal"/>
        <w:bidi w:val="0"/>
        <w:ind w:left="0" w:hanging="0"/>
        <w:jc w:val="left"/>
        <w:rPr/>
      </w:pPr>
      <w:r>
        <w:rPr>
          <w:rFonts w:ascii="Courier" w:hAnsi="Courier"/>
          <w:color w:val="0000FF"/>
          <w:sz w:val="20"/>
        </w:rPr>
        <w:t xml:space="preserve">1.7 SPECIFI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a Contractor-originated design specification that, in conjunction with the drawings, demonstrates compliance with materials, equipment, execution, and field quality control requirements of the RFP.  The specified products, equipment, fixtures, devices, and systems submitted by the Contractor and approved by the Contracting Officer shall be used to construct the project.  Prescriptive Technical Sections contained in Part 5 of this RFP shall become a part of the Contractor-originated specification without any changes and as provided in the RFP.  The specification coversheet shall be prepared and signed by the lead licensed architect or engineer of the project design team.  Indicate the Contractor's company name and address on the specification coversheet of each design submittal. </w:t>
      </w:r>
    </w:p>
    <w:p>
      <w:pPr>
        <w:pStyle w:val="Normal"/>
        <w:bidi w:val="0"/>
        <w:ind w:left="0" w:hanging="0"/>
        <w:jc w:val="left"/>
        <w:rPr/>
      </w:pPr>
      <w:r>
        <w:rPr>
          <w:rFonts w:ascii="Courier" w:hAnsi="Courier"/>
          <w:color w:val="0000FF"/>
          <w:sz w:val="20"/>
        </w:rPr>
        <w:t xml:space="preserve">1.7.1 Specifications Format </w:t>
      </w:r>
    </w:p>
    <w:p>
      <w:pPr>
        <w:pStyle w:val="Normal"/>
        <w:bidi w:val="0"/>
        <w:jc w:val="left"/>
        <w:rPr>
          <w:sz w:val="20"/>
        </w:rPr>
      </w:pPr>
      <w:r>
        <w:rPr>
          <w:sz w:val="20"/>
        </w:rPr>
      </w:r>
    </w:p>
    <w:p>
      <w:pPr>
        <w:pStyle w:val="Normal"/>
        <w:tabs>
          <w:tab w:val="left" w:pos="720" w:leader="none"/>
        </w:tabs>
        <w:bidi w:val="0"/>
        <w:ind w:left="1440" w:hanging="720"/>
        <w:jc w:val="left"/>
        <w:rPr/>
      </w:pPr>
      <w:r>
        <w:rPr>
          <w:sz w:val="20"/>
        </w:rPr>
        <w:t>Unless the use of a UFGS section is required, the Contractor may prepare design specifications that include manufacturer specific data and catalog cuts in lieu of prescriptive specifications.    Organize the specifications using Construction Specification Institute (CSI) Masterformatâ„¢.    A prescriptive specification is required for all items for which the Contractor has not made final materials and equipment choices.    Provide specifications to include the following:</w:t>
        <w:br/>
      </w:r>
      <w:r>
        <w:rPr>
          <w:rFonts w:ascii="Courier" w:hAnsi="Courier"/>
          <w:color w:val="auto"/>
          <w:sz w:val="20"/>
        </w:rPr>
        <w:t>a.</w:t>
        <w:tab/>
        <w:t>Cover sheet and table of cont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pecification sec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anufacturer's Product Dat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7.2 Fire Protection Specifi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pecifications pertaining to spray-applied fire proofing and fire stopping, exterior fire alarm reporting systems, interior fire alarm and detection systems, and fire suppression systems, including fire pumps and standpipe systems shall be either prepared by, or reviewed and approved by the Fire Protection DOR. </w:t>
      </w:r>
    </w:p>
    <w:p>
      <w:pPr>
        <w:pStyle w:val="Normal"/>
        <w:bidi w:val="0"/>
        <w:ind w:left="0" w:hanging="0"/>
        <w:jc w:val="left"/>
        <w:rPr/>
      </w:pPr>
      <w:r>
        <w:rPr>
          <w:rFonts w:ascii="Courier" w:hAnsi="Courier"/>
          <w:color w:val="0000FF"/>
          <w:sz w:val="20"/>
        </w:rPr>
        <w:t xml:space="preserve">1.7.3 Identification of Manufacturer's Product Data Used as Specifi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w:t>
      </w:r>
    </w:p>
    <w:p>
      <w:pPr>
        <w:pStyle w:val="Normal"/>
        <w:bidi w:val="0"/>
        <w:ind w:left="0" w:hanging="0"/>
        <w:jc w:val="left"/>
        <w:rPr/>
      </w:pPr>
      <w:r>
        <w:rPr>
          <w:rFonts w:ascii="Courier" w:hAnsi="Courier"/>
          <w:color w:val="0000FF"/>
          <w:sz w:val="20"/>
        </w:rPr>
        <w:t xml:space="preserve">1.7.4 Submittal Register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ubmit a current submittal register with each design submittal.  Provide a cumulative register that identifies the design and construction submittals required by each design package along with previous submittals.  The DOR shall assist in developing the submittal register by determining which submittal items are required to be approved by the DOR.  To obtain Government approval of the final design package, complete all fields in the submittal register. </w:t>
      </w:r>
    </w:p>
    <w:p>
      <w:pPr>
        <w:pStyle w:val="Normal"/>
        <w:bidi w:val="0"/>
        <w:ind w:left="0" w:hanging="0"/>
        <w:jc w:val="left"/>
        <w:rPr/>
      </w:pPr>
      <w:r>
        <w:rPr>
          <w:rFonts w:ascii="Courier" w:hAnsi="Courier"/>
          <w:color w:val="0000FF"/>
          <w:sz w:val="20"/>
        </w:rPr>
        <w:t xml:space="preserve">1.7.5 Specification Softwar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ubmit the final specification source files in either MS Word or SpecsIntact. </w:t>
      </w:r>
    </w:p>
    <w:p>
      <w:pPr>
        <w:pStyle w:val="Normal"/>
        <w:bidi w:val="0"/>
        <w:ind w:left="0" w:hanging="0"/>
        <w:jc w:val="left"/>
        <w:rPr/>
      </w:pPr>
      <w:r>
        <w:rPr>
          <w:rFonts w:ascii="Courier" w:hAnsi="Courier"/>
          <w:color w:val="0000FF"/>
          <w:sz w:val="20"/>
        </w:rPr>
        <w:t xml:space="preserve">1.8 DESIGN ANALYSI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bracketed item if a Concept Design Workshop is specified in Section 01 31 19.05 20 POST AWARD MEETING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epare, organize, and present design analysis in accordance with the requirements of UFC 1-300-09N.  The design analysis shall be a presentation of facts[ at the Concept Design Workshop] to demonstrate the concept of the project is fully understood and the design is based on sound engineering principles.  Provide design analyses for each discipline and include the following:</w:t>
      </w:r>
    </w:p>
    <w:p>
      <w:pPr>
        <w:pStyle w:val="Normal"/>
        <w:tabs>
          <w:tab w:val="left" w:pos="720" w:leader="none"/>
        </w:tabs>
        <w:bidi w:val="0"/>
        <w:ind w:left="1440" w:hanging="720"/>
        <w:jc w:val="left"/>
        <w:rPr/>
      </w:pPr>
      <w:r>
        <w:rPr>
          <w:rFonts w:ascii="Courier" w:hAnsi="Courier"/>
          <w:color w:val="auto"/>
          <w:sz w:val="20"/>
        </w:rPr>
        <w:t>a.</w:t>
        <w:tab/>
        <w:t xml:space="preserve">Basis of design that includes: </w:t>
        <w:br/>
        <w:br/>
        <w:t xml:space="preserve">(1)  An introductory description of the project concepts that addresses the salient points of the design; </w:t>
        <w:br/>
        <w:br/>
        <w:t xml:space="preserve">(2)  An orderly and comprehensive documentation of criteria and rationale for system selection; and </w:t>
        <w:br/>
        <w:br/>
        <w:t xml:space="preserve">(3)  The identification of any necessary licenses and permits that are anticipated to be required as a part of the design and/or construction process. [The "Permits Record of Decision" (PROD) form provided shall be used for recording permi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de and criteria search shall identify all applicable codes and criteria and highlight specific requirements within these codes and criteria for critical issues in the facility desig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alculations as specified and as needed to support this desig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ection titled "Sustainable Design" that addresses sustainable concepts and LEED Rating Analysis Report prepared by a LEED Accredited Professional recognized by the U.S. Green Building Counci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Section titled "Antiterrorism" that documents the antiterrorism  featur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8.1 Basis of Design Forma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basis of design for each design discipline shall include a cover page indicating the project title and locations, contract number, table of contents, tabbed separations for quick reference, and bound in separate volumes for each design discipline. </w:t>
      </w:r>
    </w:p>
    <w:p>
      <w:pPr>
        <w:pStyle w:val="Normal"/>
        <w:bidi w:val="0"/>
        <w:ind w:left="0" w:hanging="0"/>
        <w:jc w:val="left"/>
        <w:rPr/>
      </w:pPr>
      <w:r>
        <w:rPr>
          <w:rFonts w:ascii="Courier" w:hAnsi="Courier"/>
          <w:color w:val="0000FF"/>
          <w:sz w:val="20"/>
        </w:rPr>
        <w:t xml:space="preserve">1.8.2 Design Calcul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lace the signature and seal of the designer responsible for the work on the cover page of the calculations for the respective design discipline. </w:t>
      </w:r>
    </w:p>
    <w:p>
      <w:pPr>
        <w:pStyle w:val="Normal"/>
        <w:bidi w:val="0"/>
        <w:ind w:left="0" w:hanging="0"/>
        <w:jc w:val="left"/>
        <w:rPr/>
      </w:pPr>
      <w:r>
        <w:rPr>
          <w:rFonts w:ascii="Courier" w:hAnsi="Courier"/>
          <w:color w:val="0000FF"/>
          <w:sz w:val="20"/>
        </w:rPr>
        <w:t xml:space="preserve">1.8.3 Sustainable Desig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one of the two options in brackets in paragraph below and in subsequent paragraphs for meeting the sustainable design requirements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For FY08 projects, the minimum USGBC LEED-NC rating level is Certified and USGBC registration and certification is recommended if attainable without decreasing scope and within allowable funds.  For FY09 and later projects, the minimum USGBC LEED-NC rating level is Silver and USGBC registration and certification is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Integrate sustainable strategies and features into the design to minimize the energy consumption of the facilities; conserve resources; minimize adverse effects to the environment; and improve occupant productivity, health, and comfort to reduce the total cost ownership of the project using a whole building, life cycle approach.  In accordance with the Engineering &amp; Construction Bulletin 2008-1 and other directives, the facility and all site features shall be designed and constructed using USGBC-NC.</w:t>
      </w:r>
    </w:p>
    <w:p>
      <w:pPr>
        <w:pStyle w:val="Normal"/>
        <w:bidi w:val="0"/>
        <w:spacing w:before="0" w:after="0"/>
        <w:ind w:left="0" w:hanging="0"/>
        <w:jc w:val="left"/>
        <w:rPr/>
      </w:pPr>
      <w:r>
        <w:rPr>
          <w:rFonts w:ascii="Courier" w:hAnsi="Courier"/>
          <w:b/>
          <w:vanish/>
          <w:color w:val="auto"/>
          <w:sz w:val="20"/>
        </w:rPr>
        <w:t xml:space="preserve">*************************************************************************** </w:t>
        <w:br/>
        <w:t>NOTE:  Choose and edit the first bracketed sentence only if using USGBC Certific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minimum sustainable design rating level for the project is to achieve LEED-NC [Silver][_____].]  The USGBC LEED-NC credits and additional sustainable requirements in Part Three, 2.3.1 Sustainable Design are mandatory unless not applicable due to project scope.  The design and construction shall incorporate sustainable design strategies and features to the fullest extent possible, consistent with mission, budget and client requirements. Ensure sustainable strategies and features in the design phase are incorporated in the construction phase.</w:t>
      </w:r>
    </w:p>
    <w:p>
      <w:pPr>
        <w:pStyle w:val="Normal"/>
        <w:bidi w:val="0"/>
        <w:spacing w:before="0" w:after="240"/>
        <w:ind w:left="360" w:hanging="0"/>
        <w:jc w:val="left"/>
        <w:rPr/>
      </w:pPr>
      <w:r>
        <w:rPr>
          <w:rFonts w:ascii="Courier" w:hAnsi="Courier"/>
          <w:color w:val="auto"/>
          <w:sz w:val="20"/>
        </w:rPr>
        <w:t xml:space="preserve">Information and resources on sustainable design principles and guidelines are explained in the "Whole Building Design Guide" that can be found at </w:t>
      </w:r>
      <w:hyperlink r:id="rId4">
        <w:r>
          <w:rPr>
            <w:rFonts w:ascii="Courier" w:hAnsi="Courier"/>
            <w:color w:val="0000FF"/>
            <w:sz w:val="20"/>
            <w:u w:val="single"/>
          </w:rPr>
          <w:t>www.wbdg.org</w:t>
        </w:r>
      </w:hyperlink>
      <w:r>
        <w:rPr>
          <w:rFonts w:ascii="Courier" w:hAnsi="Courier"/>
          <w:color w:val="auto"/>
          <w:sz w:val="20"/>
        </w:rPr>
        <w:t xml:space="preserve"> [ and in the Air Force Environmentally Responsible Facilities Guide, at </w:t>
      </w:r>
      <w:hyperlink r:id="rId5">
        <w:r>
          <w:rPr>
            <w:rFonts w:ascii="Courier" w:hAnsi="Courier"/>
            <w:color w:val="0000FF"/>
            <w:sz w:val="20"/>
            <w:u w:val="single"/>
          </w:rPr>
          <w:t>www.afcee.brooks.af.mil/green</w:t>
        </w:r>
      </w:hyperlink>
      <w:r>
        <w:rPr>
          <w:rFonts w:ascii="Courier" w:hAnsi="Courier"/>
          <w:color w:val="auto"/>
          <w:sz w:val="20"/>
        </w:rPr>
        <w:t xml:space="preserve"> ]. </w:t>
      </w:r>
    </w:p>
    <w:p>
      <w:pPr>
        <w:pStyle w:val="Normal"/>
        <w:bidi w:val="0"/>
        <w:ind w:left="0" w:hanging="0"/>
        <w:jc w:val="left"/>
        <w:rPr/>
      </w:pPr>
      <w:r>
        <w:rPr>
          <w:rFonts w:ascii="Courier" w:hAnsi="Courier"/>
          <w:color w:val="0000FF"/>
          <w:sz w:val="20"/>
        </w:rPr>
        <w:t xml:space="preserve">[ 1.8.3.1 LEED Green Building Rating System (GBRS) Submittals - USGBC Certific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USGBC Certification for projects within the scope of the LEED Rating System and greater than $750,000 in cos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copies of the LEED Certification Registration Application and the complete LEED support documentation to the U.S. Green Building Council (USGBC) to obtain the minimum certificate level specified herein.</w:t>
      </w:r>
    </w:p>
    <w:p>
      <w:pPr>
        <w:pStyle w:val="Normal"/>
        <w:tabs>
          <w:tab w:val="left" w:pos="720" w:leader="none"/>
        </w:tabs>
        <w:bidi w:val="0"/>
        <w:ind w:left="1440" w:hanging="720"/>
        <w:jc w:val="left"/>
        <w:rPr/>
      </w:pPr>
      <w:r>
        <w:rPr>
          <w:rFonts w:ascii="Courier" w:hAnsi="Courier"/>
          <w:color w:val="auto"/>
          <w:sz w:val="20"/>
        </w:rPr>
        <w:t>a.</w:t>
        <w:tab/>
        <w:t xml:space="preserve">Provide the following information for the Basis of Design: </w:t>
        <w:br/>
        <w:br/>
        <w:t>(1)  A completed USGBC LEED-NC Project Checklist indicating all LEED Prerequisites and Credits to be implemented into the facility design and total LEED score for the project.</w:t>
        <w:br/>
        <w:br/>
        <w:t>(2)  Description of how each LEED Prerequisite and Credit will be achieved.</w:t>
        <w:br/>
        <w:br/>
        <w:t>(3)  List of Architects or Engineers from Contractor's Design Team and who on the team is responsible for implementing each LEED Prerequisite and Credit into the facility design.</w:t>
        <w:br/>
        <w:br/>
        <w:t>(4)  Identify the Design Team's USGBC LEED Accredited Professiona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For the submission specified, provide the following: </w:t>
        <w:br/>
        <w:br/>
        <w:t xml:space="preserve">(1)   At 35% Design submittal, provide documentation of the USGBC LEED Certification Registration Application. </w:t>
        <w:br/>
        <w:br/>
        <w:t xml:space="preserve">(2)  At 100% Design submittal, provide a USGBC LEED –NC Project Checklist preliminary LEED documentation, in the form of a three-ring binder, of all LEED Prerequisites and Credits to be obtained as required by the USGBC LEED-NC Rating System. </w:t>
        <w:br/>
        <w:br/>
        <w:t xml:space="preserve">(3)  At final design submittal, update the USGBC LEED-NC Project Checklist and LEED documentation binder with any changes and include an electronic copy of the LEED documentation. </w:t>
        <w:br/>
        <w:br/>
        <w:t>(4)  Within thirty (30) days of Beneficial Occupancy Date, developed and submit the project case study for the U.S Department of Energy’s Federal Energy Management Program "High Performance Federal Buildings Database" (</w:t>
      </w:r>
      <w:hyperlink r:id="rId6">
        <w:r>
          <w:rPr>
            <w:rFonts w:ascii="Courier" w:hAnsi="Courier"/>
            <w:color w:val="0000FF"/>
            <w:sz w:val="20"/>
            <w:u w:val="single"/>
          </w:rPr>
          <w:t>http://www.eere.energy.gov/femp/highperformance/</w:t>
        </w:r>
      </w:hyperlink>
      <w:r>
        <w:rPr>
          <w:rFonts w:ascii="Courier" w:hAnsi="Courier"/>
          <w:color w:val="auto"/>
          <w:sz w:val="20"/>
        </w:rPr>
        <w:t xml:space="preserve"> ). </w:t>
        <w:br/>
        <w:br/>
        <w:t xml:space="preserve">(5)  Within 60 days after the beneficial Occupancy Date (BOD), submit LEED Certification Registration Application and complete LEED Certification Documentation to USGBC for certification.  After LEED certification is obtained, provide the plaque and 5 color copies of the LEED Certification to the Contracting Officer.  Mat and frame the original LEED Certification document.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8.3.2 Sustainable Valid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Sustainable Validation for projects that are below the sustainable monetary threshold of $750,000 or outside the scope of the LEED Rating System.</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a design that incorporates sustainable techniques and materials to the greatest extent possible and to meet as many points applicable to the project and monetarily feasible.  Provide an analysis of the USGBC LEED-NC criteria as it applies to the design of this project and include updated information with each design submittal.</w:t>
      </w:r>
    </w:p>
    <w:p>
      <w:pPr>
        <w:pStyle w:val="Normal"/>
        <w:tabs>
          <w:tab w:val="left" w:pos="720" w:leader="none"/>
        </w:tabs>
        <w:bidi w:val="0"/>
        <w:ind w:left="1440" w:hanging="720"/>
        <w:jc w:val="left"/>
        <w:rPr/>
      </w:pPr>
      <w:r>
        <w:rPr>
          <w:rFonts w:ascii="Courier" w:hAnsi="Courier"/>
          <w:color w:val="auto"/>
          <w:sz w:val="20"/>
        </w:rPr>
        <w:t>a.</w:t>
        <w:tab/>
        <w:t xml:space="preserve">Provide the following information for the Basis of Design: </w:t>
        <w:br/>
        <w:br/>
        <w:t xml:space="preserve">(1)  A completed USGBC LEED-NC  Project Checklist indicating all LEED Prerequisites and Credits that are applicable to the project and the total anticipated score. </w:t>
        <w:br/>
        <w:br/>
        <w:t xml:space="preserve">(2)  Description of how each applicable LEED Prerequisite and Credit and other sustainable features and strategies will be achieved. </w:t>
        <w:br/>
        <w:br/>
        <w:t>(3) Identify the Design Team’s [LEED Accredited Professional][sustainable team member] responsible for coordinating the sustainable requirements of the proj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For the submission specified, provide the following: </w:t>
        <w:br/>
        <w:br/>
        <w:t xml:space="preserve">(1)  At 100% Design submittal, provide a USGBC LEED-NC Project Checklist and preliminary LEED documentation, in the form of a three-ring binder, of all LEED Prerequisites and Credits to be obtained as required by the USGBC LEED-NC Rating System.  Substitute forms other than those required by the USGBC are acceptable. </w:t>
        <w:br/>
        <w:br/>
        <w:t>(2)  At final design submittal, update the USGBC LEED-NC Project Checklist and the LEED documentation binder with any changes and include an electronic copy of the LEED documentation.  The project [LEED Accredited Professional][Designer of Record] shall sign a statement validating that the LEED prerequisites and credits achieved by the project provide an accurate estimate of the rating the USGBC would assign to the projec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8.3.3 EPA Designated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Use products that meet or exceed the minimum requirements of this RFP and the EPA guideline standards for recovered content to the maximum practicable extent in the performance of the contract.  See </w:t>
      </w:r>
      <w:hyperlink r:id="rId7">
        <w:r>
          <w:rPr>
            <w:rFonts w:ascii="Courier" w:hAnsi="Courier"/>
            <w:color w:val="0000FF"/>
            <w:sz w:val="20"/>
            <w:u w:val="single"/>
          </w:rPr>
          <w:t>www.epa.gov/cpg/products.htm</w:t>
        </w:r>
      </w:hyperlink>
      <w:r>
        <w:rPr>
          <w:rFonts w:ascii="Courier" w:hAnsi="Courier"/>
          <w:color w:val="auto"/>
          <w:sz w:val="20"/>
        </w:rPr>
        <w:t xml:space="preserve">  for a list of EPA designated products and a list of manufacturers and suppliers of EPA designated products. </w:t>
      </w:r>
    </w:p>
    <w:p>
      <w:pPr>
        <w:pStyle w:val="Normal"/>
        <w:bidi w:val="0"/>
        <w:ind w:left="0" w:hanging="0"/>
        <w:jc w:val="left"/>
        <w:rPr/>
      </w:pPr>
      <w:r>
        <w:rPr>
          <w:rFonts w:ascii="Courier" w:hAnsi="Courier"/>
          <w:color w:val="0000FF"/>
          <w:sz w:val="20"/>
        </w:rPr>
        <w:t xml:space="preserve">] [ 1.8.4 Historic Preservation and Planning Commission Submiss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itiate discussions early in the RFP development process, with the State Historical Preservation Officer or National Capital Planning Commission if the project has historical significance or is located in the Washington DC Capital area.  Ensure RFP states design impact of historical or planning requirements in RFP PART 3, PROJECT PROGRAM, Chapter 2, APPROPRIATE DESIG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Choose the first bracketed paragraph for modifications to an existing facility or new building that will affect a historical facility.  Choose the second bracketed paragraph for buildings in the Washington DC area subject to the National Capital Planning Commission and the Commission of Fine Ar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repare the presentation materials required to obtain approval from the Historic Preservation and Planning Commissions having jurisdiction over the site location.  The submission of the materials to the agencies will be accomplished by the Government.[  Consult with the NAVFAC Region Historic Preservation Officer and prepare a submittal in accordance with the 36 CFR 800.11, DOCUMENT STANDARDS.][  Consult with the Planner in the Base Development Department of NAVFAC Washington.  The Planner will advise the contractor on the specific requirements and prospective timetable of the submission.  The submission will address the National Capital Planning Commission (NCPC), the Commission of Fine Arts, and the State Historic Preservation Officer (SHPO) requirements.  Refer to UFC 1-300-09N for specific submittal requirements.]  The Contractor is responsible for preparing the submittal package, presenting the project in public meeting, if called upon by the Government; and to modify the submittal and contract documents to incorporate the comments of the agencies having jurisdiction to obtain project approval. </w:t>
      </w:r>
    </w:p>
    <w:p>
      <w:pPr>
        <w:pStyle w:val="Normal"/>
        <w:bidi w:val="0"/>
        <w:ind w:left="0" w:hanging="0"/>
        <w:jc w:val="left"/>
        <w:rPr/>
      </w:pPr>
      <w:r>
        <w:rPr>
          <w:rFonts w:ascii="Courier" w:hAnsi="Courier"/>
          <w:color w:val="0000FF"/>
          <w:sz w:val="20"/>
        </w:rPr>
        <w:t xml:space="preserve">] [ 1.9 PROJECT RENDER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projects that require the Contractor to provide the render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rovide a full color rendering of the proposed facility by a company that regularly does this work as a major component of their normal business.  Use the final rendering to produce the image for the signboard and the framed photographic copies provided to the Contracting Officer. </w:t>
      </w:r>
    </w:p>
    <w:p>
      <w:pPr>
        <w:pStyle w:val="Normal"/>
        <w:bidi w:val="0"/>
        <w:ind w:left="0" w:hanging="0"/>
        <w:jc w:val="left"/>
        <w:rPr/>
      </w:pPr>
      <w:r>
        <w:rPr>
          <w:rFonts w:ascii="Courier" w:hAnsi="Courier"/>
          <w:color w:val="0000FF"/>
          <w:sz w:val="20"/>
        </w:rPr>
        <w:t xml:space="preserve">1.9.1 Final Framed Rendering and Cop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the final rendering within 30 days of concept design approval.   Provide the final original color rendering, [one][two] full size photographic reproduction(s) of the original rendering, and the photographic negative.  Mount original and reproductions on acid free board, matted with metal frames, and utilizing non-glare glass.  Print the project name, location, and Architect/Engineer/Contractor firm's name on the matting.</w:t>
      </w:r>
    </w:p>
    <w:p>
      <w:pPr>
        <w:pStyle w:val="Normal"/>
        <w:bidi w:val="0"/>
        <w:spacing w:before="0" w:after="0"/>
        <w:ind w:left="0" w:hanging="0"/>
        <w:jc w:val="left"/>
        <w:rPr/>
      </w:pPr>
      <w:r>
        <w:rPr>
          <w:rFonts w:ascii="Courier" w:hAnsi="Courier"/>
          <w:b/>
          <w:vanish/>
          <w:color w:val="auto"/>
          <w:sz w:val="20"/>
        </w:rPr>
        <w:t xml:space="preserve">*************************************************************************** </w:t>
        <w:br/>
        <w:t>NOTE: For the bracketed item, insert the address of the NAVFAC Project Manager of the project desig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hip the rendering, the photographic copies, and the negative in resilient packaging to ensure damage-free delivery.  Deliver to:</w:t>
      </w:r>
    </w:p>
    <w:p>
      <w:pPr>
        <w:pStyle w:val="Normal"/>
        <w:bidi w:val="0"/>
        <w:spacing w:before="0" w:after="240"/>
        <w:ind w:left="1080" w:hanging="0"/>
        <w:jc w:val="left"/>
        <w:rPr/>
      </w:pPr>
      <w:r>
        <w:rPr>
          <w:rFonts w:ascii="Courier" w:hAnsi="Courier"/>
          <w:sz w:val="20"/>
        </w:rPr>
        <w:t xml:space="preserve">[_____]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 1.10 Facility Recognition Plaqu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laque requirement for new people oriented/ people occupied MCON/MILCOM facilities such as; BEQ, Administration, Child Care Centers, Fitness Centers, and other appropriate landmark or unique facilities. Confirm the decision to use this plaque with the Project Manager. If this requirement is utilized, assure that submittal is retained in this se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rovide a facility recognition plaque for this facility in accordance with UFC 1-300-09N, </w:t>
      </w:r>
      <w:r>
        <w:rPr>
          <w:rFonts w:ascii="Courier" w:hAnsi="Courier"/>
          <w:i/>
          <w:color w:val="auto"/>
          <w:sz w:val="20"/>
        </w:rPr>
        <w:t>Design Procedures</w:t>
      </w:r>
      <w:r>
        <w:rPr>
          <w:rFonts w:ascii="Courier" w:hAnsi="Courier"/>
          <w:i w:val="false"/>
          <w:color w:val="auto"/>
          <w:sz w:val="20"/>
        </w:rPr>
        <w:t xml:space="preserve">. </w:t>
      </w:r>
    </w:p>
    <w:p>
      <w:pPr>
        <w:pStyle w:val="Normal"/>
        <w:bidi w:val="0"/>
        <w:ind w:left="0" w:hanging="0"/>
        <w:jc w:val="left"/>
        <w:rPr/>
      </w:pPr>
      <w:r>
        <w:rPr>
          <w:rFonts w:ascii="Courier" w:hAnsi="Courier"/>
          <w:color w:val="0000FF"/>
          <w:sz w:val="20"/>
        </w:rPr>
        <w:t xml:space="preserve">] 1.11 RECORD DOCUMEN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1.1 Record Draw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as-built modifications shall be accomplished by electronic drafting methods on the Contractor-originated .DWG design drawings to create a complete set of record drawings.  [In addition to the requirements of FAC 5252.236-9310, RECORD DRAWINGS, survey the horizontal and vertical location of all provided underground utilities to within 30 mm( 0.1 feet) relative to the station datum.  All pipe utilities shall be surveyed at each fitting and every 10 m( 100 LF) of run length.  Electrical and communication ductbank, direct buried conduit, and direct buried conductor shall be surveyed every 10 m( 100 LF) [_____] and at each change of direction.  Record locations and elevations on the Record Drawings.]</w:t>
      </w:r>
    </w:p>
    <w:p>
      <w:pPr>
        <w:pStyle w:val="Normal"/>
        <w:bidi w:val="0"/>
        <w:spacing w:before="0" w:after="0"/>
        <w:ind w:left="0" w:hanging="0"/>
        <w:jc w:val="left"/>
        <w:rPr/>
      </w:pPr>
      <w:r>
        <w:rPr>
          <w:rFonts w:ascii="Courier" w:hAnsi="Courier"/>
          <w:b/>
          <w:vanish/>
          <w:color w:val="auto"/>
          <w:sz w:val="20"/>
        </w:rPr>
        <w:t xml:space="preserve">*************************************************************************** </w:t>
        <w:br/>
        <w:t>NOTE:  Confirm with the Project Manager which electronic format is used for Record Drawings.  If used by the Activity, add the requirement for .TIF in the next two paragraphs.  If Mylar drawings are required by the activity, add a requirement to provide D-size Mylar drawing originals made from the updated CAD CD-ROM disk.</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For each record drawing, provide CADD drawing identical to signed Contractor-originated.PDF drawings, that incorporates modifications to the as-built conditions.  In addition, copy initials and dates from the Contracting Officer approved .PDF documents to the title block of the record CADD.DWG drawings.  The RFP reference or definitive drawings are not required for inclusion in the record set of draw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fter all as-built conditions are recorded on the CADD.DWG files, produce a PDF [and .TIF] file of each individual record drawing in conformance with UFC 1-300-09N.  Electronic signatures are not required on record drawing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11.2 Source Docu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the specifications, design analysis, reports, surveys, calculations, and any other contracted documents on the CD-ROM disk with the record drawings. </w:t>
      </w:r>
    </w:p>
    <w:p>
      <w:pPr>
        <w:pStyle w:val="Normal"/>
        <w:bidi w:val="0"/>
        <w:ind w:left="0" w:hanging="0"/>
        <w:jc w:val="left"/>
        <w:rPr/>
      </w:pPr>
      <w:r>
        <w:rPr>
          <w:rFonts w:ascii="Courier" w:hAnsi="Courier"/>
          <w:color w:val="0000FF"/>
          <w:sz w:val="20"/>
        </w:rPr>
        <w:t xml:space="preserve">[ 1.11.3 DD Form 1354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is paragraph requiring the Designer of Record to prepare a DD Form 1354 for all new construction, demolition, and any construction on an existing facility that adds new parts, items, or systems that are not maintenance or repair; e.g. replacement of windows, replacement of roofs, replacement of an exterior utility, adding an AC system, adding exterior lighting, et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DOR shall prepare  a DD Form 1354, TRANSFER AND ACCEPTANCE OF MILITARY REAL PROPERTY, in accordance with UFC 1-300-08, available at </w:t>
      </w:r>
      <w:hyperlink r:id="rId8">
        <w:r>
          <w:rPr>
            <w:rFonts w:ascii="Courier" w:hAnsi="Courier"/>
            <w:color w:val="0000FF"/>
            <w:sz w:val="20"/>
            <w:u w:val="single"/>
          </w:rPr>
          <w:t>http://65.204.17.188/report/doc_ufc.html</w:t>
        </w:r>
      </w:hyperlink>
      <w:r>
        <w:rPr>
          <w:rFonts w:ascii="Courier" w:hAnsi="Courier"/>
          <w:color w:val="auto"/>
          <w:sz w:val="20"/>
        </w:rPr>
        <w:t xml:space="preserve"> .  Submit interim form for Government approval a minimum of [30][_____] days prior to final acceptance of work. Submit Final DD Form 1354 at Beneficial Occupancy of facility.</w:t>
      </w:r>
    </w:p>
    <w:p>
      <w:pPr>
        <w:pStyle w:val="Normal"/>
        <w:bidi w:val="0"/>
        <w:spacing w:before="0" w:after="240"/>
        <w:ind w:left="360" w:hanging="0"/>
        <w:jc w:val="left"/>
        <w:rPr/>
      </w:pPr>
      <w:r>
        <w:rPr>
          <w:rFonts w:ascii="Courier" w:hAnsi="Courier"/>
          <w:color w:val="auto"/>
          <w:sz w:val="20"/>
        </w:rPr>
        <w:t>Coordinate with Section 01 20 00.05 20, Price and Payment Procedures for construction categories and associated category codes.  The Contractor’s Schedule of Prices shall allocate the total cost of construction to the appropriate category codes.</w:t>
      </w:r>
    </w:p>
    <w:p>
      <w:pPr>
        <w:pStyle w:val="Normal"/>
        <w:bidi w:val="0"/>
        <w:spacing w:before="0" w:after="240"/>
        <w:ind w:left="360" w:hanging="0"/>
        <w:jc w:val="left"/>
        <w:rPr/>
      </w:pPr>
      <w:r>
        <w:rPr>
          <w:rFonts w:ascii="Courier" w:hAnsi="Courier"/>
          <w:color w:val="auto"/>
          <w:sz w:val="20"/>
        </w:rPr>
        <w:t xml:space="preserve">When documenting demolition work, the DD Form 1354 shall list the quantitative data associated with this work as a negative value to show the cost should be deleted from the Navy asset data store.  Coordinate with the Installation Real Property POC to assist in determining the negative value for demolition work. </w:t>
      </w:r>
    </w:p>
    <w:p>
      <w:pPr>
        <w:pStyle w:val="Normal"/>
        <w:bidi w:val="0"/>
        <w:ind w:left="0" w:hanging="0"/>
        <w:jc w:val="left"/>
        <w:rPr/>
      </w:pPr>
      <w:r>
        <w:rPr>
          <w:rFonts w:ascii="Courier" w:hAnsi="Courier"/>
          <w:color w:val="0000FF"/>
          <w:sz w:val="20"/>
        </w:rPr>
        <w:t xml:space="preserve">] PART 2 PRODUC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2.1 CONSOLIDATED RFP DOCU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is paragraph if Project Manager desires to have the Contractor provide a consolidated copy of the RFP documents that includes amendments, revisions, and Contractors Proposal made prior to awar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Within [four weeks][_____]after contract award, provide [three][____] electronic and hard copies of consolidated RFP documents incorporating the Contractor's Proposal and all RFP amendments and revisions that are contained in the contract award.  Identify the changes to the RFP with the "Red-lining" or "Track Changes" feature of SpecsIntact or MS Word to highlight the pre-award modifications to the contract. Identify the amendment source at each addition and deletion by annotation, such as footnote or reference in parenthesis. </w:t>
      </w:r>
    </w:p>
    <w:p>
      <w:pPr>
        <w:pStyle w:val="Normal"/>
        <w:bidi w:val="0"/>
        <w:ind w:left="0" w:hanging="0"/>
        <w:jc w:val="left"/>
        <w:rPr/>
      </w:pPr>
      <w:r>
        <w:rPr>
          <w:rFonts w:ascii="Courier" w:hAnsi="Courier"/>
          <w:color w:val="0000FF"/>
          <w:sz w:val="20"/>
        </w:rPr>
        <w:t xml:space="preserve">] 2.2 DESIGN SUBMITT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Complete the Contractor-originated design submittals as defined by this contract, and coordinate with the approved design network analysis schedule. </w:t>
      </w:r>
    </w:p>
    <w:p>
      <w:pPr>
        <w:pStyle w:val="Normal"/>
        <w:bidi w:val="0"/>
        <w:ind w:left="0" w:hanging="0"/>
        <w:jc w:val="left"/>
        <w:rPr/>
      </w:pPr>
      <w:r>
        <w:rPr>
          <w:rFonts w:ascii="Courier" w:hAnsi="Courier"/>
          <w:color w:val="0000FF"/>
          <w:sz w:val="20"/>
        </w:rPr>
        <w:t xml:space="preserve">2.2.1 Design Submittal Packag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Government prefers to review for Quality Assurance (QA) as few submittal packages as possible.  Site and Building Design Submittal Packages are required, however Critical Path Design Submittals are acceptable if they are substantiated as having an impact to the critical path in the Government approved Network Analysis Schedule.  A Critical Path submittal shall include all design analyses, drawings, specifications and product data required to fully describe the project element for Government review.</w:t>
      </w:r>
    </w:p>
    <w:p>
      <w:pPr>
        <w:pStyle w:val="Normal"/>
        <w:bidi w:val="0"/>
        <w:spacing w:before="0" w:after="240"/>
        <w:ind w:left="360" w:hanging="0"/>
        <w:jc w:val="left"/>
        <w:rPr/>
      </w:pPr>
      <w:r>
        <w:rPr>
          <w:rFonts w:ascii="Courier" w:hAnsi="Courier"/>
          <w:color w:val="auto"/>
          <w:sz w:val="20"/>
        </w:rPr>
        <w:t xml:space="preserve">Examples of project elements that may be submitted as Critical Path Design Submittal Packages are: Master Plan Design, Demolition Design, Foundation Design, Structural Design, Building Enclosure Design, Remaining Work Design, Furniture/Equipment Design, long lead items, or any other construction activity or project element that can be organized into a submittal package that can be reviewed and approved by the Government without being contingent upon subsequent design submittals. </w:t>
      </w:r>
    </w:p>
    <w:p>
      <w:pPr>
        <w:pStyle w:val="Normal"/>
        <w:bidi w:val="0"/>
        <w:ind w:left="0" w:hanging="0"/>
        <w:jc w:val="left"/>
        <w:rPr/>
      </w:pPr>
      <w:r>
        <w:rPr>
          <w:rFonts w:ascii="Courier" w:hAnsi="Courier"/>
          <w:color w:val="0000FF"/>
          <w:sz w:val="20"/>
        </w:rPr>
        <w:t xml:space="preserve">2.2.1.1 Site Desig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Site Design typically includes the following components:</w:t>
      </w:r>
    </w:p>
    <w:p>
      <w:pPr>
        <w:pStyle w:val="Normal"/>
        <w:bidi w:val="0"/>
        <w:spacing w:before="0" w:after="0"/>
        <w:ind w:left="0" w:hanging="0"/>
        <w:jc w:val="left"/>
        <w:rPr/>
      </w:pPr>
      <w:r>
        <w:rPr>
          <w:rFonts w:ascii="Courier" w:hAnsi="Courier"/>
          <w:b/>
          <w:vanish/>
          <w:color w:val="auto"/>
          <w:sz w:val="20"/>
        </w:rPr>
        <w:t xml:space="preserve">*************************************************************************** </w:t>
        <w:br/>
        <w:t>NOTE: Use Master Site Plan when multiple buildings or large-scale site development is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Use Demolition for large demolition projects or renovation/modernization projects that will include lead paint/asbestos/ or other hazardous/contaminated material remova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a.    Master Site Plan]</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b.    Demolition]</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c.    Site work [including Environmental]</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d.    Geotechnical</w:t>
      </w:r>
    </w:p>
    <w:p>
      <w:pPr>
        <w:pStyle w:val="Normal"/>
        <w:bidi w:val="0"/>
        <w:ind w:left="0" w:hanging="0"/>
        <w:jc w:val="left"/>
        <w:rPr/>
      </w:pPr>
      <w:r>
        <w:rPr>
          <w:rFonts w:ascii="Courier" w:hAnsi="Courier"/>
          <w:color w:val="0000FF"/>
          <w:sz w:val="20"/>
        </w:rPr>
        <w:t xml:space="preserve">2.2.1.2 Building Desig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Building Design typically includes the following components:</w:t>
      </w:r>
    </w:p>
    <w:p>
      <w:pPr>
        <w:pStyle w:val="Normal"/>
        <w:tabs>
          <w:tab w:val="left" w:pos="720" w:leader="none"/>
        </w:tabs>
        <w:bidi w:val="0"/>
        <w:ind w:left="1440" w:hanging="720"/>
        <w:jc w:val="left"/>
        <w:rPr/>
      </w:pPr>
      <w:r>
        <w:rPr>
          <w:rFonts w:ascii="Courier" w:hAnsi="Courier"/>
          <w:color w:val="auto"/>
          <w:sz w:val="20"/>
        </w:rPr>
        <w:t>a.</w:t>
        <w:tab/>
        <w:t>Found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ructur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Building Enclosures</w:t>
      </w:r>
    </w:p>
    <w:p>
      <w:pPr>
        <w:pStyle w:val="Normal"/>
        <w:bidi w:val="0"/>
        <w:jc w:val="left"/>
        <w:rPr>
          <w:sz w:val="20"/>
        </w:rPr>
      </w:pPr>
      <w:r>
        <w:rPr>
          <w:sz w:val="20"/>
        </w:rPr>
      </w:r>
    </w:p>
    <w:p>
      <w:pPr>
        <w:pStyle w:val="Normal"/>
        <w:tabs>
          <w:tab w:val="left" w:pos="720" w:leader="none"/>
        </w:tabs>
        <w:bidi w:val="0"/>
        <w:spacing w:before="0" w:after="0"/>
        <w:ind w:left="0" w:hanging="0"/>
        <w:jc w:val="left"/>
        <w:rPr/>
      </w:pPr>
      <w:r>
        <w:rPr>
          <w:rFonts w:ascii="Courier" w:hAnsi="Courier"/>
          <w:color w:val="auto"/>
          <w:sz w:val="20"/>
        </w:rPr>
        <w:t>d.</w:t>
        <w:tab/>
        <w:t>Remaining Work</w:t>
        <w:br/>
        <w:br/>
        <w:t xml:space="preserve"> </w:t>
      </w:r>
      <w:r>
        <w:rPr>
          <w:rFonts w:ascii="Courier" w:hAnsi="Courier"/>
          <w:b/>
          <w:vanish/>
          <w:color w:val="auto"/>
          <w:sz w:val="20"/>
        </w:rPr>
        <w:t xml:space="preserve">*************************************************************************** </w:t>
        <w:br/>
        <w:t>NOTE:  The Furniture/Equipment design by the Contractor requires the Project Manager to arrange the proper funding source to allow the Contractor to purchase from GSA.</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 xml:space="preserv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Furniture/Equipmen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2.2.2 Required Design Submitt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the following Design Submittal packages.  Provide comprehensive, multi-discipline design packages that include design documentation for project elements, fully developed to the design stage indicated, and in accordance with UFC 1-300-09N, except where specified otherwise.</w:t>
      </w:r>
    </w:p>
    <w:p>
      <w:pPr>
        <w:pStyle w:val="Normal"/>
        <w:bidi w:val="0"/>
        <w:spacing w:before="0" w:after="240"/>
        <w:ind w:left="1080" w:hanging="0"/>
        <w:jc w:val="left"/>
        <w:rPr/>
      </w:pPr>
      <w:r>
        <w:rPr>
          <w:rFonts w:ascii="Courier" w:hAnsi="Courier"/>
          <w:sz w:val="20"/>
        </w:rPr>
        <w:t>[a.  Concept Design [presented at Concept Design Workshop]]</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Choose and edit bracketed options if an interim or a special submittal procedure is required before final.  Verify with Government project manager what submittals are des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b.  Design Development [in-progress,][over the shoulder review,] - Government Progress QA.  [21][_____] calendar day Government review time.</w:t>
      </w:r>
    </w:p>
    <w:p>
      <w:pPr>
        <w:pStyle w:val="Normal"/>
        <w:bidi w:val="0"/>
        <w:spacing w:before="0" w:after="240"/>
        <w:ind w:left="1080" w:hanging="0"/>
        <w:jc w:val="left"/>
        <w:rPr/>
      </w:pPr>
      <w:r>
        <w:rPr>
          <w:rFonts w:ascii="Courier" w:hAnsi="Courier"/>
          <w:sz w:val="20"/>
        </w:rPr>
        <w:t>[c.  Prefinal (100%) Design - Government Progress QA.  [21][_____] calendar day Government review time.]</w:t>
      </w:r>
    </w:p>
    <w:p>
      <w:pPr>
        <w:pStyle w:val="Normal"/>
        <w:bidi w:val="0"/>
        <w:spacing w:before="0" w:after="240"/>
        <w:ind w:left="1080" w:hanging="0"/>
        <w:jc w:val="left"/>
        <w:rPr/>
      </w:pPr>
      <w:r>
        <w:rPr>
          <w:rFonts w:ascii="Courier" w:hAnsi="Courier"/>
          <w:sz w:val="20"/>
        </w:rPr>
        <w:t xml:space="preserve">d.  Final Design - Government QA.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2.2.3 Critical Path Design Submitt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Critical Path Design Submittals that include design documents for the project elements involved.  Include and provide full documentation that would normally have been provided in earlier submittal stages, such as Design Development Phase.</w:t>
      </w:r>
    </w:p>
    <w:p>
      <w:pPr>
        <w:pStyle w:val="Normal"/>
        <w:bidi w:val="0"/>
        <w:spacing w:before="0" w:after="240"/>
        <w:ind w:left="1080" w:hanging="0"/>
        <w:jc w:val="left"/>
        <w:rPr/>
      </w:pPr>
      <w:r>
        <w:rPr>
          <w:rFonts w:ascii="Courier" w:hAnsi="Courier"/>
          <w:sz w:val="20"/>
        </w:rPr>
        <w:t>[a.  100 percent (Prefinal) Design - Government Progress QA.  [21][_____] calendar day Government review time.]</w:t>
      </w:r>
    </w:p>
    <w:p>
      <w:pPr>
        <w:pStyle w:val="Normal"/>
        <w:bidi w:val="0"/>
        <w:spacing w:before="0" w:after="240"/>
        <w:ind w:left="1080" w:hanging="0"/>
        <w:jc w:val="left"/>
        <w:rPr/>
      </w:pPr>
      <w:r>
        <w:rPr>
          <w:rFonts w:ascii="Courier" w:hAnsi="Courier"/>
          <w:sz w:val="20"/>
        </w:rPr>
        <w:t xml:space="preserve">b.  Final Design - Government QA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2.2.4 Review Copies of Design Submittal Packag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other addressees as directed by the Project Manag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 xml:space="preserve">Provide copies of each design submittal package for review to the following reviewers.  Addresses for mailing will be furnished at the PAK meeting. </w:t>
        <w:br/>
        <w:br/>
        <w:t xml:space="preserve">(1)  [8][_____] paper copies to the NAVFAC component and [1][__] electronic copies of the Final submittals. </w:t>
        <w:br/>
        <w:br/>
        <w:t xml:space="preserve">[(2)  [2][_____] paper copies to the [Activity claimant].] </w:t>
        <w:br/>
        <w:br/>
        <w:t>[(3)  [8][_____] paper copies to the Activity Public Works Officer (PWO) and [1][__] electronic copies of the Final submitta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ovide the same quantities of copies for resubmittals, as required for each design submittal.</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2.3 IDENTIFICATION OF DESIGN SUBMITT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a title sheet to clearly identify each submittal, the completion status, and the date.  The title sheet shall use the standard format indicated in the UFC 1-300-09N for title sheets.  The title sheet shall be unique to a particular design submittal.  Submit the project title sheet with design status and date for the design submittals. </w:t>
      </w:r>
    </w:p>
    <w:p>
      <w:pPr>
        <w:pStyle w:val="Normal"/>
        <w:bidi w:val="0"/>
        <w:ind w:left="0" w:hanging="0"/>
        <w:jc w:val="left"/>
        <w:rPr/>
      </w:pPr>
      <w:r>
        <w:rPr>
          <w:rFonts w:ascii="Courier" w:hAnsi="Courier"/>
          <w:color w:val="0000FF"/>
          <w:sz w:val="20"/>
        </w:rPr>
        <w:t xml:space="preserve">2.3.1 Critical Path Submittal Title Shee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Identify Critical Path submittals as such, and include a title sheet indicating the type of critical path submittal, the status, and the date.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 CONTRACTOR'S RESOLUTION OF COM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written responses to all written comments by the Government.  Resubmittal of an unacceptable design submittal shall be a complete package that includes all the required, specified components of that design submittal.  When required by the Government, Contractor resubmittal of design package, due to nonconformance to the contract, is not a delay in the contract. </w:t>
      </w:r>
    </w:p>
    <w:p>
      <w:pPr>
        <w:pStyle w:val="Normal"/>
        <w:bidi w:val="0"/>
        <w:ind w:left="0" w:hanging="0"/>
        <w:jc w:val="left"/>
        <w:rPr/>
      </w:pPr>
      <w:r>
        <w:rPr>
          <w:rFonts w:ascii="Courier" w:hAnsi="Courier"/>
          <w:color w:val="0000FF"/>
          <w:sz w:val="20"/>
        </w:rPr>
        <w:t xml:space="preserve">3.2 VARI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Variations from contract requirements require Government approval and will be considered where advantageous to the Government.  The Designer of Record must approve any proposed variation prior to submittal to the Government. </w:t>
      </w:r>
    </w:p>
    <w:p>
      <w:pPr>
        <w:pStyle w:val="Normal"/>
        <w:bidi w:val="0"/>
        <w:ind w:left="0" w:hanging="0"/>
        <w:jc w:val="left"/>
        <w:rPr/>
      </w:pPr>
      <w:r>
        <w:rPr>
          <w:rFonts w:ascii="Courier" w:hAnsi="Courier"/>
          <w:color w:val="0000FF"/>
          <w:sz w:val="20"/>
        </w:rPr>
        <w:t xml:space="preserve">3.3 THE CONTRACT AND ORDER OF PRECEDENCE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3.1 Contract Compon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 consists of the solicitation, the approved proposal, and the final design. </w:t>
      </w:r>
    </w:p>
    <w:p>
      <w:pPr>
        <w:pStyle w:val="Normal"/>
        <w:bidi w:val="0"/>
        <w:ind w:left="0" w:hanging="0"/>
        <w:jc w:val="left"/>
        <w:rPr/>
      </w:pPr>
      <w:r>
        <w:rPr>
          <w:rFonts w:ascii="Courier" w:hAnsi="Courier"/>
          <w:color w:val="0000FF"/>
          <w:sz w:val="20"/>
        </w:rPr>
        <w:t xml:space="preserve">3.3.2 Order of Precedenc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FAS Clause 5252.236-9312.  In the event of conflict or inconsistency between any of the below described portions of the conformed contract, precedence shall be given in the following order:</w:t>
      </w:r>
    </w:p>
    <w:p>
      <w:pPr>
        <w:pStyle w:val="Normal"/>
        <w:tabs>
          <w:tab w:val="left" w:pos="720" w:leader="none"/>
        </w:tabs>
        <w:bidi w:val="0"/>
        <w:ind w:left="1440" w:hanging="720"/>
        <w:jc w:val="left"/>
        <w:rPr/>
      </w:pPr>
      <w:r>
        <w:rPr>
          <w:rFonts w:ascii="Courier" w:hAnsi="Courier"/>
          <w:color w:val="auto"/>
          <w:sz w:val="20"/>
        </w:rPr>
        <w:t>a.</w:t>
        <w:tab/>
        <w:t xml:space="preserve">Any portions of the proposal or final design that exceed the requirements of the solicitation. </w:t>
        <w:br/>
        <w:br/>
        <w:t xml:space="preserve">(1) Any portion of the proposal that exceeds the final design. </w:t>
        <w:br/>
        <w:br/>
        <w:t xml:space="preserve">(2) Any portion of the final design that exceeds the proposal. </w:t>
        <w:br/>
        <w:br/>
        <w:t>(3) Where portions within either the proposal or the final design conflict, the portion that most exceeds the requirements of the solicitation has preceden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The requirements of the solicitation, in descending order of precedence: </w:t>
        <w:br/>
        <w:br/>
        <w:t xml:space="preserve">(1) Standard Form 1442, Price Schedule, and Davis Bacon Wage Rates. </w:t>
        <w:br/>
        <w:br/>
        <w:t xml:space="preserve">(2) Part 1 - Contract Clauses. </w:t>
        <w:br/>
        <w:br/>
        <w:t xml:space="preserve">(3) Part 2 - General Requirements. </w:t>
        <w:br/>
        <w:br/>
        <w:t xml:space="preserve">(4) Part 3 - Project Program Requirements. </w:t>
        <w:br/>
        <w:br/>
        <w:t xml:space="preserve">(5) Part 6 - Attachments (excluding Concept Drawings). </w:t>
        <w:br/>
        <w:br/>
        <w:t xml:space="preserve">(6) Part 5 - Prescriptive Specifications exclusive of performance specifications. </w:t>
        <w:br/>
        <w:br/>
        <w:t xml:space="preserve">(7) Part 4 - Performance Specifications exclusive of prescriptive specifications. </w:t>
        <w:br/>
        <w:br/>
        <w:t>(8) Part 6 - Attachments (Concept Drawing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3.2.1 Government Review or Approva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Government review or approval of any portion of the proposal or final design shall not relieve the Contractor from responsibility for errors or omissions with respect thereto.</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33 1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yperlink" Target="http://www.wbdg.org/" TargetMode="External"/><Relationship Id="rId5" Type="http://schemas.openxmlformats.org/officeDocument/2006/relationships/hyperlink" Target="http://www.afcee.brooks.af.mil/green" TargetMode="External"/><Relationship Id="rId6" Type="http://schemas.openxmlformats.org/officeDocument/2006/relationships/hyperlink" Target="http://www.eere.energy.gov/femp/highperformance/" TargetMode="External"/><Relationship Id="rId7" Type="http://schemas.openxmlformats.org/officeDocument/2006/relationships/hyperlink" Target="http://www.epa.gov/cpg/products.htm" TargetMode="External"/><Relationship Id="rId8" Type="http://schemas.openxmlformats.org/officeDocument/2006/relationships/hyperlink" Target="http://65.204.17.188/report/doc_ufc.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