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20 00.05 20 (November 2007)</w:t>
        <w:br/>
        <w:t xml:space="preserve">                                       ------------------------------</w:t>
        <w:br/>
        <w:t>Preparing Activity:  NAVFAC            Superseding</w:t>
        <w:br/>
        <w:t xml:space="preserve">                                       UFGS-01 20 00.05 20 (November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23 June 2005</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20 00.05 20</w:t>
        <w:br/>
        <w:br/>
        <w:t>PRICE AND PAYMENT PROCEDURE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payment instruction paragraphs required for use in all project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br/>
        <w:t>If the RFP Preparer is using the SpecsIntact version of the UFGS section, this guide specification includes tailoring options for NAVFAC regional requirements. Selection or deselection of a tailoring option will include or exclude that option in the section, but editing of the resulting section to fit the project is still required.</w:t>
        <w:br/>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When Section 01 32 17.05 20, NETWORK ANALYSIS SCHEDULES (NAS) FOR DESIGN-BUILD, requires cost loading, the information required by this Section for the Schedule of Prices will be an integral part of the cost-loaded Network Analysis Schedule and its Mathematical Analysis.  In that case, delete the requirement in this section for the submittal of the Schedule of Prices and edit the remainder of the section appropriatel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ssue (date) of references included in project specifications need not be more current than provided by the latest guide specification.  Use of SpecsIntact automated reference checking is recommended for projects based on older guide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w:t>
      </w:r>
    </w:p>
    <w:p>
      <w:pPr>
        <w:pStyle w:val="Normal"/>
        <w:bidi w:val="0"/>
        <w:spacing w:before="0" w:after="240"/>
        <w:ind w:left="360" w:hanging="0"/>
        <w:jc w:val="left"/>
        <w:rPr/>
      </w:pPr>
      <w:r>
        <w:rPr>
          <w:rFonts w:ascii="Courier" w:hAnsi="Courier"/>
          <w:color w:val="auto"/>
          <w:sz w:val="20"/>
        </w:rPr>
        <w:t>U.S. ARMY CORPS OF ENGINEERS (USACE)</w:t>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EP-1110-1-8</w:t>
              <w:br/>
            </w:r>
          </w:p>
        </w:tc>
        <w:tc>
          <w:tcPr>
            <w:tcW w:w="4319" w:type="dxa"/>
            <w:tcBorders/>
          </w:tcPr>
          <w:p>
            <w:pPr>
              <w:pStyle w:val="Normal"/>
              <w:widowControl w:val="false"/>
              <w:tabs>
                <w:tab w:val="clear" w:pos="720"/>
              </w:tabs>
              <w:bidi w:val="0"/>
              <w:ind w:left="360" w:hanging="0"/>
              <w:jc w:val="left"/>
              <w:rPr/>
            </w:pPr>
            <w:r>
              <w:rPr>
                <w:rFonts w:ascii="Courier" w:hAnsi="Courier"/>
                <w:sz w:val="20"/>
              </w:rPr>
              <w:t>(2003) Construction Equipment Ownership and Operating Expense Schedule, Vol 1-12</w:t>
              <w:br/>
            </w:r>
          </w:p>
        </w:tc>
      </w:tr>
    </w:tbl>
    <w:p>
      <w:pPr>
        <w:pStyle w:val="Normal"/>
        <w:widowControl w:val="false"/>
        <w:bidi w:val="0"/>
        <w:ind w:left="0" w:hanging="0"/>
        <w:jc w:val="left"/>
        <w:rPr/>
      </w:pPr>
      <w:r>
        <w:rPr>
          <w:sz w:val="20"/>
        </w:rPr>
        <w:br/>
        <w:br/>
      </w: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Review submittal description (SD) definitions in Section 01 33 00.05 20 CONSTRUCTION SUBMITTAL PROCEDURES and edit the following list to reflect only the submittals required for the project.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SD-01 Preconstruction Submittals</w:t>
      </w:r>
    </w:p>
    <w:p>
      <w:pPr>
        <w:pStyle w:val="Normal"/>
        <w:bidi w:val="0"/>
        <w:spacing w:before="0" w:after="240"/>
        <w:ind w:left="1080" w:hanging="0"/>
        <w:jc w:val="left"/>
        <w:rPr/>
      </w:pPr>
      <w:r>
        <w:rPr>
          <w:rFonts w:ascii="Courier" w:hAnsi="Courier"/>
          <w:sz w:val="20"/>
        </w:rPr>
        <w:t>Schedule of prices; G</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SCHEDULE OF PRIC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 Schedule Instruc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ayments will not be made until the Preliminary Schedule of Prices or Cost Loaded Critical Path Method (CPM) schedule has been submitted to and accepted by the Contracting Officer. The Schedule of Prices shall be separated as follows:</w:t>
      </w:r>
    </w:p>
    <w:p>
      <w:pPr>
        <w:pStyle w:val="Normal"/>
        <w:tabs>
          <w:tab w:val="left" w:pos="720" w:leader="none"/>
        </w:tabs>
        <w:bidi w:val="0"/>
        <w:ind w:left="1440" w:hanging="720"/>
        <w:jc w:val="left"/>
        <w:rPr/>
      </w:pPr>
      <w:r>
        <w:rPr>
          <w:rFonts w:ascii="Courier" w:hAnsi="Courier"/>
          <w:color w:val="auto"/>
          <w:sz w:val="20"/>
        </w:rPr>
        <w:t>a.</w:t>
        <w:tab/>
        <w:t>Primary Facility/s Cost Breakdown:</w:t>
        <w:br/>
        <w:t>Defined as work on the primary facility/s out to the 1.5 m (5 foot) line.  Work out to the 1.5 m (5 foot) line shall include construction encompassed within a theoretical line 1.5 m (5 foot) from the face of exterior walls and shall include attendant construction, such as pad mounted HVAC equipment, that may extend beyond the 1.5 m (5 foot) lin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upporting Facilities Cost Breakdown:</w:t>
        <w:br/>
        <w:t>Defined as site work, including incidental work, outside the 1.5 m (5 foot) line.</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1.1 Additional Facility Price Dat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or the purposes of historical pricing data collection for Government use only, simultaneously submit this data to the NAVFAC Chief Cost Engineer at the following mailing or email address within 30 days of contract award:</w:t>
      </w:r>
    </w:p>
    <w:p>
      <w:pPr>
        <w:pStyle w:val="Normal"/>
        <w:tabs>
          <w:tab w:val="left" w:pos="720" w:leader="none"/>
        </w:tabs>
        <w:bidi w:val="0"/>
        <w:ind w:left="1440" w:hanging="720"/>
        <w:jc w:val="left"/>
        <w:rPr/>
      </w:pPr>
      <w:r>
        <w:rPr>
          <w:rFonts w:ascii="Courier" w:hAnsi="Courier"/>
          <w:color w:val="auto"/>
          <w:sz w:val="20"/>
        </w:rPr>
        <w:t>a.</w:t>
        <w:tab/>
        <w:t>Commander</w:t>
        <w:br/>
        <w:t>Naval Facilities Engineering Command Atlantic</w:t>
        <w:br/>
        <w:t>6505 Hampton Blvd.</w:t>
        <w:br/>
        <w:t>Norfolk, VA 23508-1278</w:t>
        <w:br/>
        <w:t>Attention: CI Co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r>
      <w:hyperlink r:id="rId4">
        <w:r>
          <w:rPr>
            <w:rFonts w:ascii="Courier" w:hAnsi="Courier"/>
            <w:color w:val="0000FF"/>
            <w:sz w:val="20"/>
            <w:u w:val="single"/>
          </w:rPr>
          <w:t>FacilityCostData@navy.mil</w:t>
        </w:r>
      </w:hyperlink>
      <w:r>
        <w:rPr>
          <w:rFonts w:ascii="Courier" w:hAnsi="Courier"/>
          <w:color w:val="auto"/>
          <w:sz w:val="20"/>
        </w:rPr>
        <w:t xml:space="preserve">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This information is for Government internal purposes only for tracking historical primary and support facility pricing and will not be used for any scope, price, or evaluation purposes.</w:t>
      </w:r>
    </w:p>
    <w:p>
      <w:pPr>
        <w:pStyle w:val="Normal"/>
        <w:bidi w:val="0"/>
        <w:ind w:left="0" w:hanging="0"/>
        <w:jc w:val="left"/>
        <w:rPr/>
      </w:pPr>
      <w:r>
        <w:rPr>
          <w:rFonts w:ascii="Courier" w:hAnsi="Courier"/>
          <w:color w:val="0000FF"/>
          <w:sz w:val="20"/>
        </w:rPr>
        <w:t xml:space="preserve">[ 1.3.2 Schedule Requirements for HVAC TAB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field work required by PTS Section D30, HVAC, shall be broken down in the [NAS] [Schedule of Prices and in the Construction Progress Documentation] by separate line items which reflect measurable deliverables.  Specific payment percentages for each line item shall be determined on a case by case basis for each contract.  The line items shall be as follows:</w:t>
      </w:r>
    </w:p>
    <w:p>
      <w:pPr>
        <w:pStyle w:val="Normal"/>
        <w:tabs>
          <w:tab w:val="left" w:pos="720" w:leader="none"/>
        </w:tabs>
        <w:bidi w:val="0"/>
        <w:ind w:left="1440" w:hanging="720"/>
        <w:jc w:val="left"/>
        <w:rPr/>
      </w:pPr>
      <w:r>
        <w:rPr>
          <w:rFonts w:ascii="Courier" w:hAnsi="Courier"/>
          <w:color w:val="auto"/>
          <w:sz w:val="20"/>
        </w:rPr>
        <w:t>a.</w:t>
        <w:tab/>
        <w:t>Approval of Design Review Rep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pproval of the pre-field engineering rep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eason I field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pproval of Season I rep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ompletion of Season I field QA chec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Approval of Season II repor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3.3 Data Require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f the contract requires the use of a cost loaded CPM the information required for the Schedule of Prices will be entered as an integral part of the Network Analysis Schedule (NAS) and its Mathematical Analysis.  Provide a detailed breakdown of the contract price, giving quantities for each of the various kinds of work, unit prices, and extended prices therefore.  Costs shall be summarized and totals provided for each construction category.</w:t>
      </w:r>
    </w:p>
    <w:p>
      <w:pPr>
        <w:pStyle w:val="Normal"/>
        <w:bidi w:val="0"/>
        <w:ind w:left="0" w:hanging="0"/>
        <w:jc w:val="left"/>
        <w:rPr/>
      </w:pPr>
      <w:r>
        <w:rPr>
          <w:rFonts w:ascii="Courier" w:hAnsi="Courier"/>
          <w:color w:val="0000FF"/>
          <w:sz w:val="20"/>
        </w:rPr>
        <w:t xml:space="preserve">[ 1.3.4 Construction Categor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for projects requiring the DD Form 1354, Transfer and Acceptance of Military Real Property.</w:t>
        <w:br/>
        <w:br/>
        <w:t>NOTE: RFP Editor to fill in the bracketed blanks below from the DD Form 1391.</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following construction categories apply to work covered by this specification. These construction categories are found in the DD Form 1391.</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CATEGORY                      DESCRIPTION</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_____]                       [_____]</w:t>
      </w:r>
    </w:p>
    <w:p>
      <w:pPr>
        <w:pStyle w:val="Normal"/>
        <w:bidi w:val="0"/>
        <w:spacing w:before="0" w:after="240"/>
        <w:ind w:left="360" w:hanging="0"/>
        <w:jc w:val="left"/>
        <w:rPr/>
      </w:pPr>
      <w:r>
        <w:rPr>
          <w:rFonts w:ascii="Courier" w:hAnsi="Courier"/>
          <w:color w:val="auto"/>
          <w:sz w:val="20"/>
        </w:rPr>
        <w:t>Contractor shall determine all additional applicable Construction Categories from the "Category Codes for Military Real Property", which is available from the Contracting Officer.  Divide detailed breakdown into each construction category, sufficient for completion of the DD Form 1354, Transfer and Acceptance of Military Real Property.  Subcontractors who may be involved in work under more than one of these categories shall be advised of this requirement in order to furnish such data without delay.  Construction categories given above may be modified by the Contracting Officer as necessary during course of work.</w:t>
      </w:r>
    </w:p>
    <w:p>
      <w:pPr>
        <w:pStyle w:val="Normal"/>
        <w:bidi w:val="0"/>
        <w:spacing w:before="0" w:after="240"/>
        <w:ind w:left="360" w:hanging="0"/>
        <w:jc w:val="left"/>
        <w:rPr/>
      </w:pPr>
      <w:r>
        <w:rPr>
          <w:rFonts w:ascii="Courier" w:hAnsi="Courier"/>
          <w:color w:val="auto"/>
          <w:sz w:val="20"/>
        </w:rPr>
        <w:t xml:space="preserve">Cost data accumulated under this section are required in the preparation of DD Form 1354.  Coordinate with UFGS Section 01 33 10.05 20, </w:t>
      </w:r>
      <w:r>
        <w:rPr>
          <w:rFonts w:ascii="Courier" w:hAnsi="Courier"/>
          <w:i/>
          <w:color w:val="auto"/>
          <w:sz w:val="20"/>
        </w:rPr>
        <w:t>Design Submittal Procedures</w:t>
      </w:r>
      <w:r>
        <w:rPr>
          <w:rFonts w:ascii="Courier" w:hAnsi="Courier"/>
          <w:i w:val="false"/>
          <w:color w:val="auto"/>
          <w:sz w:val="20"/>
        </w:rPr>
        <w:t>paragraph "DD Form 1354".</w:t>
      </w:r>
    </w:p>
    <w:p>
      <w:pPr>
        <w:pStyle w:val="Normal"/>
        <w:bidi w:val="0"/>
        <w:ind w:left="0" w:hanging="0"/>
        <w:jc w:val="left"/>
        <w:rPr/>
      </w:pPr>
      <w:r>
        <w:rPr>
          <w:rFonts w:ascii="Courier" w:hAnsi="Courier"/>
          <w:color w:val="0000FF"/>
          <w:sz w:val="20"/>
        </w:rPr>
        <w:t xml:space="preserve">] 1.4 CONTRACT MODIF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n conjunction with the Contract Clause "DFARS 252.236-7000, Modification Proposals-Price Breakdown," and where actual ownership and operating costs of construction equipment cannot be determined from Contractor accounting records, equipment use rates shall be based upon the applicable provisions of the EP-1110-1-8.</w:t>
      </w:r>
    </w:p>
    <w:p>
      <w:pPr>
        <w:pStyle w:val="Normal"/>
        <w:bidi w:val="0"/>
        <w:ind w:left="0" w:hanging="0"/>
        <w:jc w:val="left"/>
        <w:rPr/>
      </w:pPr>
      <w:r>
        <w:rPr>
          <w:rFonts w:ascii="Courier" w:hAnsi="Courier"/>
          <w:color w:val="0000FF"/>
          <w:sz w:val="20"/>
        </w:rPr>
        <w:t xml:space="preserve">1.5 CONTRACTOR'S INVOICE AND CONTRACT PERFORMANCE STATEMENT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5.1 Content of Invoic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Requests for payment will be processed in accordance with the Contract Clause "FAR 52.232-27, Prompt Payment Construction Contracts," and shall include items required by FAR 52.232-5, "Payments under Fixed-Price Construction Contracts" and the following:</w:t>
      </w:r>
    </w:p>
    <w:p>
      <w:pPr>
        <w:pStyle w:val="Normal"/>
        <w:tabs>
          <w:tab w:val="left" w:pos="720" w:leader="none"/>
        </w:tabs>
        <w:bidi w:val="0"/>
        <w:ind w:left="1440" w:hanging="720"/>
        <w:jc w:val="left"/>
        <w:rPr/>
      </w:pPr>
      <w:r>
        <w:rPr>
          <w:rFonts w:ascii="Courier" w:hAnsi="Courier"/>
          <w:color w:val="auto"/>
          <w:sz w:val="20"/>
        </w:rPr>
        <w:t>a.</w:t>
        <w:tab/>
        <w:t>The Contractor's invoice certified by QC, on the form furnished by the Government for this purpose, showing in summary form, the basis for arriving at the amount of the invoice.  Submit number of copies required by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Contract Performance Statement on the form furnished by the Government for this purpose, showing in detail, the estimated cost, percentage of completion, and value of completed performance [for each of the construction categories stated in this contract].  Submit number of copies required by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inal invoice shall be accompanied by Final Release Form.  If the contractor is incorporated, the release shall contain the corporate seal.  An officer of the corporation shall sign the release and the corporate secretary shall certify the release.</w:t>
        <w:br/>
        <w:br/>
      </w:r>
      <w:r>
        <w:rPr>
          <w:rFonts w:ascii="Courier" w:hAnsi="Courier"/>
          <w:vanish/>
          <w:color w:val="auto"/>
          <w:sz w:val="20"/>
        </w:rPr>
        <w:t>*************************************************************************** :  Select appropriate bracketed text regarding construction schedule and network mathematical analysis.  Select network mathematical analysis when Section 01 32 17.05 20 is included in the project.  Select construction schedules when Section 01 32 16.00 20 is included in the project.***************************************************************************</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Updated schedule if not already submitted per Section 01 32 17.05 2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Contractor Safety Self Evaluation Checklist (origin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Monthly Work-hour Rep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Solid Waste Disposal Repor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5.2 Mailing of Invoic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l invoices shall be forwarded with specific marking on the envelope.  This marking shall be in the front lower left hand corner, in large letters, "INVOICES - ENCLOS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Invoices not completed in accordance with contract requirements will be returned to the Contractor for correction of the deficienci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inal invoices not accompanied by Final Release Form will be considered incomplete and will be returned to the Contracto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6 PAYMENTS TO THE CONTRACTOR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ayments will be made on submission of itemized requests by the Contractor which comply with the requirements of this section, and will be subject to reduction for overpayments or increase for underpayments made on previous payments to the Contractor.</w:t>
      </w:r>
    </w:p>
    <w:p>
      <w:pPr>
        <w:pStyle w:val="Normal"/>
        <w:bidi w:val="0"/>
        <w:spacing w:before="0" w:after="0"/>
        <w:ind w:left="0" w:hanging="0"/>
        <w:jc w:val="left"/>
        <w:rPr/>
      </w:pPr>
      <w:r>
        <w:rPr>
          <w:rFonts w:ascii="Courier" w:hAnsi="Courier"/>
          <w:b/>
          <w:vanish/>
          <w:color w:val="auto"/>
          <w:sz w:val="20"/>
        </w:rPr>
        <w:t xml:space="preserve">*************************************************************************** </w:t>
        <w:br/>
        <w:t>NOTE:  Use the following paragraph for NAVFAC Pacific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Basis for Contracting Officer's consideration to allow progress payment for material delivered on the site (but not installed) and for completed preparatory work, as authorized under FAR 52.232-5(b), shall be (1) major high cost items and (2) long lead special order items.  Materials that will not be paid for prior to installation include, but are not limited to, bulk quantities such as nails, fasteners, conduits, gypsum board, etc.  In the request for progress payment, such items shall be specifically identified in the Contractor's estimates of work submitted for the Contracting Officer's approval in accordance with paragraph entitled "Schedule of Prices" above.  At the time of invoicing, the amount billed shall be supported by documents establishing its valu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6.1 Payment for Materials On Sit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for projects located at Guantanamo Naval Bas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ayment may be made for materials delivered to the site but not yet incorporated into the construction.  Materials on site shall be listed as a separate item on he Contract Performance Statement.  The value of the materials shall be supported by the Schedule of Prices and a separate list of all materials being invoiced shall be submitted with the invoice in the following format:</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MATERIAL ON        MATERIAL            MATERIAL          MATERIAL</w:t>
        <w:br/>
        <w:t xml:space="preserve">    SITE LAST          RECEIVED            CONSUMED          ON</w:t>
        <w:br/>
        <w:t xml:space="preserve">    ITEM PERIOD   +    THIS PERIOD    -    THIS PERIOD   =   SITE</w:t>
      </w:r>
    </w:p>
    <w:p>
      <w:pPr>
        <w:pStyle w:val="Normal"/>
        <w:bidi w:val="0"/>
        <w:ind w:left="0" w:hanging="0"/>
        <w:jc w:val="left"/>
        <w:rPr/>
      </w:pPr>
      <w:r>
        <w:rPr>
          <w:rFonts w:ascii="Courier" w:hAnsi="Courier"/>
          <w:color w:val="0000FF"/>
          <w:sz w:val="20"/>
        </w:rPr>
        <w:t xml:space="preserve">] 1.7 EQUITABLE ADJUSTMENTS:  WAIVER AND RELEASE OF CLAI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 for projects in NAVFAC Europ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Whenever the Contractor submits a claim for equitable adjustment under any clause of this Contract which provides for equitable adjustment of the Contract, such claim shall include all types of adjustments in the total amounts to which the clause entitles the Contractor, including, but not limited to, adjustments arising out of delays or disruptions or both caused by such chan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xcept as the parties may otherwise expressly agree, the Contractor shall be deemed to have waived (1) any adjustments to which it otherwise might be entitled under the clause where such claim fails to request such adjustments, and (2) any increase in the amount of equitable adjustments additional to those requested in its clai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he Contractor agrees that, if required by the Contracting Officer, he will execute a release, in form and substance satisfactory to the Contracting Officer, as part of the supplemental agreement setting forth the aforesaid equitable adjustment.  The Contractor further agrees that such release shall discharge the Government, its officers, agents and employees, from any further claims, including but not limited to, further claims arising out of delays or disruptions or both caused by the aforesaid chang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8 CHANGES ESTIM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 for projects in NAVFAC Europ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In making all equitable adjustments under the Changes Clause, compensation for additions will be based upon estimated costs at the time the work is performed and credit for deductions will be based upon estimated costs at the time the Contract was made.  In arriving at the amount of the change in price, if any, allowance may be made for profit overhead and general expenses, plant rental and other similar items.</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spacing w:before="0" w:after="240"/>
        <w:ind w:left="36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20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mailto:FacilityCostData@navy.mi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