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20 (April 2008)</w:t>
        <w:br/>
        <w:br/>
        <w:t>Preparing Activity: NAVFAC                  SUPERSEDING PTS-D20 (Aug. 2006)</w:t>
        <w:br/>
        <w:br/>
        <w:t>PERFORMANCE TECHNICAL SPECIFIC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D20</w:t>
        <w:br/>
        <w:br/>
        <w:t>PLUMBING</w:t>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WATER SEPARATOR</w:t>
        <w:br/>
        <w:t>D209003  1.2  GREASE INTERCEPTORS</w:t>
        <w:br/>
        <w:t>D209005     COMPRESSED AIR SYSTEM (NON-BREATHING)</w:t>
        <w:br/>
        <w:t>D209005  1.1  AIR COMPRESSOR</w:t>
        <w:br/>
        <w:t>D209005  1.2  REFRIGERATED AIR DRYER</w:t>
        <w:br/>
        <w:t>D209005  1.3  COMPRESSED AIR PIPING SYSTE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2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section must be used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construction of interior plumbing systems. This section covers installations inside the facility and out to the five foot line. See Section G30, </w:t>
      </w:r>
      <w:r>
        <w:rPr>
          <w:rFonts w:ascii="Courier" w:hAnsi="Courier"/>
          <w:i/>
          <w:color w:val="auto"/>
          <w:sz w:val="20"/>
        </w:rPr>
        <w:t>Site Mechan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D20 1.2 PLUMBING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D2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400-10N, </w:t>
      </w:r>
      <w:r>
        <w:rPr>
          <w:rFonts w:ascii="Courier" w:hAnsi="Courier"/>
          <w:i/>
          <w:sz w:val="20"/>
        </w:rPr>
        <w:t>Mechanical Engineering</w:t>
      </w:r>
    </w:p>
    <w:p>
      <w:pPr>
        <w:pStyle w:val="Normal"/>
        <w:bidi w:val="0"/>
        <w:spacing w:before="0" w:after="240"/>
        <w:ind w:left="2160" w:hanging="0"/>
        <w:jc w:val="left"/>
        <w:rPr/>
      </w:pPr>
      <w:r>
        <w:rPr>
          <w:rFonts w:ascii="Courier" w:hAnsi="Courier"/>
          <w:sz w:val="20"/>
        </w:rPr>
        <w:t xml:space="preserve">UFC 3-420-01, </w:t>
      </w:r>
      <w:r>
        <w:rPr>
          <w:rFonts w:ascii="Courier" w:hAnsi="Courier"/>
          <w:i/>
          <w:sz w:val="20"/>
        </w:rPr>
        <w:t>Design: Plumbing Systems</w:t>
        <w:br/>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D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and UFC 3-400-10N,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bidi w:val="0"/>
        <w:spacing w:before="0" w:after="240"/>
        <w:ind w:left="720" w:hanging="0"/>
        <w:jc w:val="left"/>
        <w:rPr/>
      </w:pPr>
      <w:r>
        <w:rPr>
          <w:rFonts w:ascii="Courier" w:hAnsi="Courier"/>
          <w:color w:val="auto"/>
          <w:sz w:val="20"/>
        </w:rPr>
        <w:t>Fixtures, equipment, and OMSI information for all equipment and fixtures.</w:t>
      </w:r>
    </w:p>
    <w:p>
      <w:pPr>
        <w:pStyle w:val="Normal"/>
        <w:bidi w:val="0"/>
        <w:ind w:left="0" w:hanging="0"/>
        <w:jc w:val="left"/>
        <w:rPr/>
      </w:pPr>
      <w:r>
        <w:rPr>
          <w:rFonts w:ascii="Courier" w:hAnsi="Courier"/>
          <w:b/>
          <w:color w:val="auto"/>
          <w:sz w:val="20"/>
        </w:rPr>
        <w:t xml:space="preserve">D2010 PLUMBING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lumbing fixtures shall be provided in accordance with the IBC, IPC, and as specified.</w:t>
      </w:r>
    </w:p>
    <w:p>
      <w:pPr>
        <w:pStyle w:val="Normal"/>
        <w:bidi w:val="0"/>
        <w:spacing w:before="0" w:after="0"/>
        <w:ind w:left="0" w:hanging="0"/>
        <w:jc w:val="left"/>
        <w:rPr/>
      </w:pPr>
      <w:r>
        <w:rPr>
          <w:rFonts w:ascii="Courier" w:hAnsi="Courier"/>
          <w:b/>
          <w:vanish/>
          <w:color w:val="auto"/>
          <w:sz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201001  WATER CLOSE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1001  1.1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M, white vitreous china, siphon jet.  Provide ASME A112.19.5 trim.  Provide self-closing metering type flush valve, unless electronic flush control is specified in the ESR Section D20. Electronic flush control shall conform to UL 1951 and ASSE 1037. Flush valve shall not exceed 1.6 GPF (6.0 LPF). Handicapped fixture mounting height and appurtenances shall be in accordance with UFAS and ADAAG.</w:t>
      </w:r>
    </w:p>
    <w:p>
      <w:pPr>
        <w:pStyle w:val="Normal"/>
        <w:bidi w:val="0"/>
        <w:ind w:left="0" w:hanging="0"/>
        <w:jc w:val="left"/>
        <w:rPr/>
      </w:pPr>
      <w:r>
        <w:rPr>
          <w:rFonts w:ascii="Courier" w:hAnsi="Courier"/>
          <w:b/>
          <w:color w:val="auto"/>
          <w:sz w:val="20"/>
        </w:rPr>
        <w:t xml:space="preserve">D201001  1.2 DUAL FUNCTION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M, white vitreous china, siphon jet. Provide ASME A112.19.5 trim.  Provide self-closing metering type dual function flush valve, unless electronic flush control is specified in the ESR Section D20. Electronic flush control shall conform to UL 1951 and ASSE 1037. Dual function flush valve shall provide a flush of 0.8 to 1.1 GPF (3.0 to 4.2 LPF) or 1.6 GPF (6.0 LPF). Maximum flush volume shall not exceed 1.6 GPF (6.0 LPF). Handicapped fixture mounting height and appurtenances shall be in accordance with UFAS and ADAAG.</w:t>
      </w:r>
    </w:p>
    <w:p>
      <w:pPr>
        <w:pStyle w:val="Normal"/>
        <w:bidi w:val="0"/>
        <w:ind w:left="0" w:hanging="0"/>
        <w:jc w:val="left"/>
        <w:rPr/>
      </w:pPr>
      <w:r>
        <w:rPr>
          <w:rFonts w:ascii="Courier" w:hAnsi="Courier"/>
          <w:b/>
          <w:color w:val="auto"/>
          <w:sz w:val="20"/>
        </w:rPr>
        <w:t xml:space="preserve">D201001  1.3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M, white vitreous china, siphon jet.  Provide ASME A112.19.5 trim. Water flushing volume of the water closet shall not exceed 1.6 GPF (6.0 LPF). Handicapped fixture mounting height and appurtenances shall be in accordance with UFAS and ADAAG.</w:t>
      </w:r>
    </w:p>
    <w:p>
      <w:pPr>
        <w:pStyle w:val="Normal"/>
        <w:bidi w:val="0"/>
        <w:ind w:left="0" w:hanging="0"/>
        <w:jc w:val="left"/>
        <w:rPr/>
      </w:pPr>
      <w:r>
        <w:rPr>
          <w:rFonts w:ascii="Courier" w:hAnsi="Courier"/>
          <w:b/>
          <w:color w:val="auto"/>
          <w:sz w:val="20"/>
        </w:rPr>
        <w:t xml:space="preserve">D201001  1.4 DUAL FUNCTION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M, white vitereous china, siphon jet. Provide ASME A112.19.5 trim. Dual function flush tank water closet shall provide a dual flush that allows a flush of 0.8 to 1.1 GPF (3.0 to 1.6 LPF) or 1.6 GPF (6.0 LPF). Maximum flush tank volume per flush shall not exceed 1.6 GPF (6.0 LPF). Handicapped fixture mounting height and appurtenances shall be in accordance with UFAS and ADAAG.</w:t>
      </w:r>
    </w:p>
    <w:p>
      <w:pPr>
        <w:pStyle w:val="Normal"/>
        <w:bidi w:val="0"/>
        <w:ind w:left="0" w:hanging="0"/>
        <w:jc w:val="left"/>
        <w:rPr/>
      </w:pPr>
      <w:r>
        <w:rPr>
          <w:rFonts w:ascii="Courier" w:hAnsi="Courier"/>
          <w:b/>
          <w:color w:val="auto"/>
          <w:sz w:val="20"/>
        </w:rPr>
        <w:t xml:space="preserve">D201002 URINA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1002 1.1 FLUSH VALVE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M, white vitreous china, wall-mounted, wall outlet, siphon jet, integral trap, extended side shields.  Provide large diaphragm (not less than 2.625 inches (66 mm) upper chamber inside diameter at the point where the diaphragm is sealed between the upper and lower chambers) flush valve of chrome plated cast brass conforming to ASTM B 584, including vacuum breaker and angle (control-stop) valve.  Provide ASME A112.19.5 trim and ASME 112.6.1M concealed chair carriers.  Provide self-closing metering type flush valve, unless electronic flush control is specified in the ESR Section D20. Electronic flush control shall conform to UL 1951 and ASSE 1037.Handicapped fixture mounting height and appurtenances shall be in accordance with UFAS and ADAAG.</w:t>
      </w:r>
    </w:p>
    <w:p>
      <w:pPr>
        <w:pStyle w:val="Normal"/>
        <w:bidi w:val="0"/>
        <w:ind w:left="0" w:hanging="0"/>
        <w:jc w:val="left"/>
        <w:rPr/>
      </w:pPr>
      <w:r>
        <w:rPr>
          <w:rFonts w:ascii="Courier" w:hAnsi="Courier"/>
          <w:b/>
          <w:color w:val="auto"/>
          <w:sz w:val="20"/>
        </w:rPr>
        <w:t xml:space="preserve">D201002 1.2 NON WATER USE URI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M, white vitreous china, wall-mounted, wall outlet, non-water using, integral drain line connection, with sealed replaceable cartridge or integral liquid seal trap insert.  The urinal and trap assembly shall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ation and testing shall be in accordance with the manufacturers’ recommendations.  Drain lines that connect to the urinal outlet shall not be made of copper tube or pipe.  Urinal design and installation shall be ADA compliant.  Slope the sanitary sewer branch line for non-water use urinals a minimum of 1/4-inch per foot.  Manufacturer shall provide an operating manual and on-site training for the proper care and maintenance of the urinal.</w:t>
      </w:r>
    </w:p>
    <w:p>
      <w:pPr>
        <w:pStyle w:val="Normal"/>
        <w:bidi w:val="0"/>
        <w:ind w:left="0" w:hanging="0"/>
        <w:jc w:val="left"/>
        <w:rPr/>
      </w:pPr>
      <w:r>
        <w:rPr>
          <w:rFonts w:ascii="Courier" w:hAnsi="Courier"/>
          <w:b/>
          <w:color w:val="auto"/>
          <w:sz w:val="20"/>
        </w:rPr>
        <w:t xml:space="preserve">D201003 LAVAT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1003 1.1 COUNTERTOP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less integral bowl is specified elsewhere, lavatories shall be white, ASME A112.19.2M vitreous china lavatories with minimum dimensions of 20 inches (508 mm) wide x 18 inches (457 mm) front to rear, and self-rimming type.  Provide ASME 112.18.1M copper alloy centerset faucets unless self closing metering or electronic control is specified in ESR section D20.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D201003 1.2 WALL-MOUNT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M, white enameled cast-iron or ASME A112.19.2M white vitreous china with ASME A112.6.1M concealed arm carrier support, with minimum dimensions of 20 inches wide by 18 inches (508 mm wide by 457 mm) front to rear.  Provide ASME 112.18.1M copper alloy centerset faucets unless self closing metering or electronic control is specified in ESR section D20.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D201003 1.3 HANDICAPP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or 1.2, except height and appurtenances shall be in accordance with UFAS and ADAAG.</w:t>
      </w:r>
    </w:p>
    <w:p>
      <w:pPr>
        <w:pStyle w:val="Normal"/>
        <w:bidi w:val="0"/>
        <w:ind w:left="0" w:hanging="0"/>
        <w:jc w:val="left"/>
        <w:rPr/>
      </w:pPr>
      <w:r>
        <w:rPr>
          <w:rFonts w:ascii="Courier" w:hAnsi="Courier"/>
          <w:b/>
          <w:color w:val="auto"/>
          <w:sz w:val="20"/>
        </w:rPr>
        <w:t xml:space="preserve">D201004 SI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1004 1.1 COUNTERT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ANSI A112.19.3M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M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bidi w:val="0"/>
        <w:ind w:left="0" w:hanging="0"/>
        <w:jc w:val="left"/>
        <w:rPr/>
      </w:pPr>
      <w:r>
        <w:rPr>
          <w:rFonts w:ascii="Courier" w:hAnsi="Courier"/>
          <w:b/>
          <w:color w:val="auto"/>
          <w:sz w:val="20"/>
        </w:rPr>
        <w:t xml:space="preserve">D201004 1.2 SERVIC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M, white enameled cast-iron or ASME A112.19.2M white vitreous china, wall mounted and floor supported by wall outlet cast-iron P-trap, minimum dimensions of 22 inches (560 mm) wide by 18 inches (457 mm) front to rear with 9 inch (230 mm) splashback, and stainless steel rim guard.  Provide ASME A112.18.1M copper alloy back-mounted combination faucets with vacuum breaker and 0.75 inch (20 mm) external hose threads.</w:t>
      </w:r>
    </w:p>
    <w:p>
      <w:pPr>
        <w:pStyle w:val="Normal"/>
        <w:bidi w:val="0"/>
        <w:ind w:left="0" w:hanging="0"/>
        <w:jc w:val="left"/>
        <w:rPr/>
      </w:pPr>
      <w:r>
        <w:rPr>
          <w:rFonts w:ascii="Courier" w:hAnsi="Courier"/>
          <w:b/>
          <w:color w:val="auto"/>
          <w:sz w:val="20"/>
        </w:rPr>
        <w:t xml:space="preserve">D201004 1.3 M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floor-mounted mop sink, 36 inches x 36 inches x 12 inches (914 mm x 914 mm x 305 mm) shall be made of marble chips cast in white Portland cement to a compressive strength of not less than 3625 PSI (25 mPa) 7 days after casting.  Provide brass body drains with nickel bronze strainers cast integral with terrazzo.  Provide stainless steel rim guard for mop sink.  Provide chrome-plated exposed hot and cold water faucets ASME A112.15.M wall-mounted copper alloy faucets swing spout with 3/4 inch (20 mm) hose connection, vacuum breaker, and pail hook.  Provide mop hanger on wall above sink suitable for four mops.</w:t>
      </w:r>
    </w:p>
    <w:p>
      <w:pPr>
        <w:pStyle w:val="Normal"/>
        <w:bidi w:val="0"/>
        <w:ind w:left="0" w:hanging="0"/>
        <w:jc w:val="left"/>
        <w:rPr/>
      </w:pPr>
      <w:r>
        <w:rPr>
          <w:rFonts w:ascii="Courier" w:hAnsi="Courier"/>
          <w:b/>
          <w:color w:val="auto"/>
          <w:sz w:val="20"/>
        </w:rPr>
        <w:t xml:space="preserve">D201004 1.4 LAUNDRY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124.1, plastic, two compartment, minimum dimensions of 40 inches wide by 21 inches (1016 mm wide by 533 mm) front to rear, with floor-supported steel mounting frame secured to wall.  Provide ASME A112.18.1M copper alloy centerset faucets, swing spout with aerator, and stainless steel drain outlets with cup strainers, and 1.5 inch (40 mm) adjustable P-trap with drain piping to vertical vent stack.</w:t>
      </w:r>
    </w:p>
    <w:p>
      <w:pPr>
        <w:pStyle w:val="Normal"/>
        <w:bidi w:val="0"/>
        <w:ind w:left="0" w:hanging="0"/>
        <w:jc w:val="left"/>
        <w:rPr/>
      </w:pPr>
      <w:r>
        <w:rPr>
          <w:rFonts w:ascii="Courier" w:hAnsi="Courier"/>
          <w:b/>
          <w:color w:val="auto"/>
          <w:sz w:val="20"/>
        </w:rPr>
        <w:t xml:space="preserve">D201005 SHOWERS/TU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1005 1.1 ONE PIECE BATH AND SHOWER MODU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Z124.2, made of white fiberglass reinforced plastic (FRP) or acrylic with slip-resistant bathing surfaces, integral grab bar, and three walls integrally molded in one piece.  Provide outlet at left or right as necessary to suit module arrangement.  Provide pop-up drain fittings and adjustable P-trap.  Bathtub and shower supply fittings shall be diverter type with body mounted from behind the wall.  Provide tub fill over-rim spout with diverter.  </w:t>
      </w:r>
    </w:p>
    <w:p>
      <w:pPr>
        <w:pStyle w:val="Normal"/>
        <w:bidi w:val="0"/>
        <w:ind w:left="0" w:hanging="0"/>
        <w:jc w:val="left"/>
        <w:rPr/>
      </w:pPr>
      <w:r>
        <w:rPr>
          <w:rFonts w:ascii="Courier" w:hAnsi="Courier"/>
          <w:b/>
          <w:color w:val="auto"/>
          <w:sz w:val="20"/>
        </w:rPr>
        <w:t xml:space="preserve">D201005 1.2 SHOWER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or Acrylic Shower Floors: Terrazzo shall be made of marble chips cast in white Portland cement to produce a compressive strength of not less than 3625 psi (25 MPa) 7 days after casting.  Provide brass body drains with nickel bronze strainers cast integral with terrazzo.</w:t>
      </w:r>
    </w:p>
    <w:p>
      <w:pPr>
        <w:pStyle w:val="Normal"/>
        <w:bidi w:val="0"/>
        <w:ind w:left="0" w:hanging="0"/>
        <w:jc w:val="left"/>
        <w:rPr/>
      </w:pPr>
      <w:r>
        <w:rPr>
          <w:rFonts w:ascii="Courier" w:hAnsi="Courier"/>
          <w:b/>
          <w:color w:val="auto"/>
          <w:sz w:val="20"/>
        </w:rPr>
        <w:t xml:space="preserve">D201005 1.3 BATHTU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M white enameled cast-iron or porcelain steel bathtubs, recessed type, minimum dimensions of 56 inches (1424 mm) wide by 30 inches (762 mm) front to rear by 16 inches (406 mm) high with drain outlet for above-the-floor drain installation.  Bathtub and shower supply fittings shall be diverter type with body mounted from behind the wall.  Provide tub over fill rim spout with diverter.</w:t>
      </w:r>
    </w:p>
    <w:p>
      <w:pPr>
        <w:pStyle w:val="Normal"/>
        <w:bidi w:val="0"/>
        <w:ind w:left="0" w:hanging="0"/>
        <w:jc w:val="left"/>
        <w:rPr/>
      </w:pPr>
      <w:r>
        <w:rPr>
          <w:rFonts w:ascii="Courier" w:hAnsi="Courier"/>
          <w:b/>
          <w:color w:val="auto"/>
          <w:sz w:val="20"/>
        </w:rPr>
        <w:t xml:space="preserve">D201005 1.4 SHOWER SUPPLY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A112.18.1M, ball joint, self-cleaning, adjustable spray pattern shower heads, connected to concealed pipe connected to copper alloy pressure balance single control type mixing valves with front access integral screwdriver stops.  Anchor the mixing valves and the pipe to each showerhead in wall to prevent movement. </w:t>
      </w:r>
    </w:p>
    <w:p>
      <w:pPr>
        <w:pStyle w:val="Normal"/>
        <w:bidi w:val="0"/>
        <w:ind w:left="0" w:hanging="0"/>
        <w:jc w:val="left"/>
        <w:rPr/>
      </w:pPr>
      <w:r>
        <w:rPr>
          <w:rFonts w:ascii="Courier" w:hAnsi="Courier"/>
          <w:b/>
          <w:color w:val="auto"/>
          <w:sz w:val="20"/>
        </w:rPr>
        <w:t xml:space="preserve">D201005 1.5 HANDHELD SHOWER 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SE 1014, adjustable spray hand-held shower head with swivel fitting, 60 inch (1524 mm) minimum flexible chrome plated copper alloy hose and in-line vacuum breaker.  Provide push button flow control if specified in ESR section D20.  Provide 25 inch (635 mm) grab bar with sliding spray holder that locks at any height. </w:t>
      </w:r>
    </w:p>
    <w:p>
      <w:pPr>
        <w:pStyle w:val="Normal"/>
        <w:bidi w:val="0"/>
        <w:ind w:left="0" w:hanging="0"/>
        <w:jc w:val="left"/>
        <w:rPr/>
      </w:pPr>
      <w:r>
        <w:rPr>
          <w:rFonts w:ascii="Courier" w:hAnsi="Courier"/>
          <w:b/>
          <w:color w:val="auto"/>
          <w:sz w:val="20"/>
        </w:rPr>
        <w:t xml:space="preserve">D201006  DRINKING FOUNTAINS AND COO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1006  1.1 DRINKING FOUNTAI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all mounted drinking fountain shall be constructed of white enameled cast iron with bubbler and push button control.  Handicapped fixture mounting height and appurtenances shall be in accordance with UFAS and ADAAG. </w:t>
      </w:r>
    </w:p>
    <w:p>
      <w:pPr>
        <w:pStyle w:val="Normal"/>
        <w:bidi w:val="0"/>
        <w:ind w:left="0" w:hanging="0"/>
        <w:jc w:val="left"/>
        <w:rPr/>
      </w:pPr>
      <w:r>
        <w:rPr>
          <w:rFonts w:ascii="Courier" w:hAnsi="Courier"/>
          <w:b/>
          <w:color w:val="auto"/>
          <w:sz w:val="20"/>
        </w:rPr>
        <w:t xml:space="preserve">D201006  1.2 ELECTRIC WATER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I 1010, wall-mounted, bubbler style, air-cooled condensing unit, 4.0 gph (4.20 mL per second) minimum capacity, stainless steel splash receptor, double wall heat exchanger, and all stainless steel cabinet.  Provide ASME A112.6.1M concealed wall hangers with thru-bolts and back plates.  Handicapped fixture mounting height and appurtenances shall be in accordance with UFAS and ADAAG.</w:t>
      </w:r>
    </w:p>
    <w:p>
      <w:pPr>
        <w:pStyle w:val="Normal"/>
        <w:bidi w:val="0"/>
        <w:ind w:left="0" w:hanging="0"/>
        <w:jc w:val="left"/>
        <w:rPr/>
      </w:pPr>
      <w:r>
        <w:rPr>
          <w:rFonts w:ascii="Courier" w:hAnsi="Courier"/>
          <w:b/>
          <w:color w:val="auto"/>
          <w:sz w:val="20"/>
        </w:rPr>
        <w:t xml:space="preserve">D201090 EMERGENCY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sure-compensated tempering valve is required for emergency fixtures, with leaving water temperature setpoint adjustable throughout the range 60 to 95 degrees F (15.5 and 35 degrees C) unless cold water supply meets temperature criteria.</w:t>
      </w:r>
    </w:p>
    <w:p>
      <w:pPr>
        <w:pStyle w:val="Normal"/>
        <w:bidi w:val="0"/>
        <w:spacing w:before="0" w:after="240"/>
        <w:ind w:left="0" w:hanging="0"/>
        <w:jc w:val="left"/>
        <w:rPr/>
      </w:pPr>
      <w:r>
        <w:rPr>
          <w:rFonts w:ascii="Courier" w:hAnsi="Courier"/>
          <w:color w:val="auto"/>
          <w:sz w:val="20"/>
        </w:rPr>
        <w:t>Where indicated in ESR section D20, provide packaged, UL listed, alarm system; including an amber strobe lamp, horn with externally adjustable loudness and horn silencing switch, mounting hardware, and waterflow switch, assembled and prewired for waterproof service within NEMA Type 3 or 4 enclosures or for explosion proof service within NEMA Type 7 or 9 enclosures.</w:t>
      </w:r>
    </w:p>
    <w:p>
      <w:pPr>
        <w:pStyle w:val="Normal"/>
        <w:bidi w:val="0"/>
        <w:ind w:left="0" w:hanging="0"/>
        <w:jc w:val="left"/>
        <w:rPr/>
      </w:pPr>
      <w:r>
        <w:rPr>
          <w:rFonts w:ascii="Courier" w:hAnsi="Courier"/>
          <w:b/>
          <w:color w:val="auto"/>
          <w:sz w:val="20"/>
        </w:rPr>
        <w:t xml:space="preserve">D201090 1.1 EMERGENCY SHOW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358.1, wall-mounted self-cleaning, non-clogging 10 inch (250 mm) diameter stainless steel deluge shower head with elbow, one inch (25 mm) full-flow stay-open ball valve with pull rod and 8 inch (200 mm) diameter ring or triangular handle, one inch (25 mm) interconnecting fittings.</w:t>
      </w:r>
    </w:p>
    <w:p>
      <w:pPr>
        <w:pStyle w:val="Normal"/>
        <w:bidi w:val="0"/>
        <w:ind w:left="0" w:hanging="0"/>
        <w:jc w:val="left"/>
        <w:rPr/>
      </w:pPr>
      <w:r>
        <w:rPr>
          <w:rFonts w:ascii="Courier" w:hAnsi="Courier"/>
          <w:b/>
          <w:color w:val="auto"/>
          <w:sz w:val="20"/>
        </w:rPr>
        <w:t xml:space="preserve">D201090 1.2 EMERGENCY EYE &amp; FACE 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358.1, wall-mounted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D201090 1.3 COMBINATION EMERGENCY SHOWER &amp; EYEWA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Z358.1, column mounted on a floor flange.  Design combination unit so components can be operated individually from a common fixture supply line.  Provide a self-cleaning, non-clogging 10 inch (250 mm) diameter stainless steel deluge shower head with elbow, full flow stay-open ball valve with pull rod and 8 inch (200 mm) diameter ring or triangular handle one inch (25 mm) interconnecting fittings.  Provide a self-cleaning, non-clogging eye and face wash with quick opening, full-flow valves, stainless steel eye and face wash receptor.  Provide copper alloy control valves.</w:t>
      </w:r>
    </w:p>
    <w:p>
      <w:pPr>
        <w:pStyle w:val="Normal"/>
        <w:bidi w:val="0"/>
        <w:ind w:left="0" w:hanging="0"/>
        <w:jc w:val="left"/>
        <w:rPr/>
      </w:pPr>
      <w:r>
        <w:rPr>
          <w:rFonts w:ascii="Courier" w:hAnsi="Courier"/>
          <w:b/>
          <w:color w:val="auto"/>
          <w:sz w:val="20"/>
        </w:rPr>
        <w:t xml:space="preserve">D2020  DOMESTIC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PIPES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1.1 COPP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copper tubing and fittings for pipe sizes 4 inches (100 mm) or smaller.  Use type L tubing above ground with either solder fittings, or press-on copper fittings.  For buried piping, use type K tubing with either solder fittings, or press-on copper fittings.</w:t>
      </w:r>
    </w:p>
    <w:p>
      <w:pPr>
        <w:pStyle w:val="Normal"/>
        <w:bidi w:val="0"/>
        <w:ind w:left="0" w:hanging="0"/>
        <w:jc w:val="left"/>
        <w:rPr/>
      </w:pPr>
      <w:r>
        <w:rPr>
          <w:rFonts w:ascii="Courier" w:hAnsi="Courier"/>
          <w:b/>
          <w:color w:val="auto"/>
          <w:sz w:val="20"/>
        </w:rPr>
        <w:t xml:space="preserve">D202001 1.2 CHLORINATED POLYVINYL CHLORIDE (CPV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specified in ESR section D20, provide CPVC pipe, fittings, and solvent cement per ASTM D 2846/D 2846M for sizes 4 inches (100 mm) and smaller.  Provide transition union connections or threaded gate valve between metallic piping and CPVC piping.</w:t>
      </w:r>
    </w:p>
    <w:p>
      <w:pPr>
        <w:pStyle w:val="Normal"/>
        <w:bidi w:val="0"/>
        <w:ind w:left="0" w:hanging="0"/>
        <w:jc w:val="left"/>
        <w:rPr/>
      </w:pPr>
      <w:r>
        <w:rPr>
          <w:rFonts w:ascii="Courier" w:hAnsi="Courier"/>
          <w:b/>
          <w:color w:val="auto"/>
          <w:sz w:val="20"/>
        </w:rPr>
        <w:t xml:space="preserve">D202002 VALVES &amp; HYDRAN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2 1.1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lves at water supplies to fixtures and to provide ease of maintenance as required in the IPC.</w:t>
      </w:r>
    </w:p>
    <w:p>
      <w:pPr>
        <w:pStyle w:val="Normal"/>
        <w:bidi w:val="0"/>
        <w:ind w:left="0" w:hanging="0"/>
        <w:jc w:val="left"/>
        <w:rPr/>
      </w:pPr>
      <w:r>
        <w:rPr>
          <w:rFonts w:ascii="Courier" w:hAnsi="Courier"/>
          <w:b/>
          <w:color w:val="auto"/>
          <w:sz w:val="20"/>
        </w:rPr>
        <w:t xml:space="preserve">D202002 1.2 HOSE BIBBS &amp;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non-freeze wall hydrants where the winter design temperature is at or below freezing.  Hose bibbs are acceptable for use elsewhere.</w:t>
      </w:r>
    </w:p>
    <w:p>
      <w:pPr>
        <w:pStyle w:val="Normal"/>
        <w:bidi w:val="0"/>
        <w:ind w:left="720" w:hanging="0"/>
        <w:jc w:val="left"/>
        <w:rPr/>
      </w:pPr>
      <w:r>
        <w:rPr>
          <w:rFonts w:ascii="Courier" w:hAnsi="Courier"/>
          <w:b/>
          <w:color w:val="auto"/>
          <w:sz w:val="20"/>
        </w:rPr>
        <w:t xml:space="preserve">D202002 1.2.1 Hose bibb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gle type, copper alloy hose bibbs with vacuum breaker.</w:t>
      </w:r>
    </w:p>
    <w:p>
      <w:pPr>
        <w:pStyle w:val="Normal"/>
        <w:bidi w:val="0"/>
        <w:ind w:left="720" w:hanging="0"/>
        <w:jc w:val="left"/>
        <w:rPr/>
      </w:pPr>
      <w:r>
        <w:rPr>
          <w:rFonts w:ascii="Courier" w:hAnsi="Courier"/>
          <w:b/>
          <w:color w:val="auto"/>
          <w:sz w:val="20"/>
        </w:rPr>
        <w:t xml:space="preserve">D202002 1.2.2 Wall Hydr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n-freeze, ASSE 1019, cast bronze, with vacuum breaker, locking shield and tee-handle.</w:t>
      </w:r>
    </w:p>
    <w:p>
      <w:pPr>
        <w:pStyle w:val="Normal"/>
        <w:bidi w:val="0"/>
        <w:ind w:left="0" w:hanging="0"/>
        <w:jc w:val="left"/>
        <w:rPr/>
      </w:pPr>
      <w:r>
        <w:rPr>
          <w:rFonts w:ascii="Courier" w:hAnsi="Courier"/>
          <w:b/>
          <w:color w:val="auto"/>
          <w:sz w:val="20"/>
        </w:rPr>
        <w:t xml:space="preserve">D202003 DOMESTIC WAT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3 1.1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proof that each make, model/design, and size of backflow preventer being furnished for the project is approved by and has a current "Certificate of Approval" from the Foundation for Cross-Connection Control and Hydraulic Research (FCCCHR)-USC.  Listing of the particular make, model/design, and size in the current FCCCHR-USC will be acceptable as the required proof.  Provide freeze protection for aboveground exterior applications in areas where the winter design temperature is at or below freezing.</w:t>
      </w:r>
    </w:p>
    <w:p>
      <w:pPr>
        <w:pStyle w:val="Normal"/>
        <w:bidi w:val="0"/>
        <w:ind w:left="0" w:hanging="0"/>
        <w:jc w:val="left"/>
        <w:rPr/>
      </w:pPr>
      <w:r>
        <w:rPr>
          <w:rFonts w:ascii="Courier" w:hAnsi="Courier"/>
          <w:b/>
          <w:color w:val="auto"/>
          <w:sz w:val="20"/>
        </w:rPr>
        <w:t xml:space="preserve">D202003 1.2 WATER HEA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202003 1.2.1 Electric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 water heaters with double heating element per UL 174 for water heaters with less than 120 gallons of storage and 200,000 btuh input.  Provide water heater per UL 1453 for commercial water heaters with 120 gallons of storage or more and 200,000 btuh input or more. Water heaters shall be equipped with glass-lined steel tanks, high efficiency type, insulated with polyurethane foam insulation, replaceable anodes, and adjustable range thermostat to allow hot water settings between 110 and 160 degrees F (43 and 71 degrees C). Water heater warranty shall be a minimum of 5 years.</w:t>
      </w:r>
    </w:p>
    <w:p>
      <w:pPr>
        <w:pStyle w:val="Normal"/>
        <w:bidi w:val="0"/>
        <w:ind w:left="720" w:hanging="0"/>
        <w:jc w:val="left"/>
        <w:rPr/>
      </w:pPr>
      <w:r>
        <w:rPr>
          <w:rFonts w:ascii="Courier" w:hAnsi="Courier"/>
          <w:b/>
          <w:color w:val="auto"/>
          <w:sz w:val="20"/>
        </w:rPr>
        <w:t xml:space="preserve">D202003 1.2.2 Gas-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efficiency storage type water heaters per ANSI Z21.10.1 for water heaters with less than 120 gallons of storage and 200,000 btuh input.  Provide water heater per ANSI Z21.10.3 for commercial water heaters with 120 gallons of storage or more and 200,000 btuh input or more.  Water heaters shall meet AGA requirements.  Water heaters shall be equipped with glass-lined steel tanks, polyurethane foam insulation, replaceable anodes, and adjustable range thermostat to allow hot water settings between 110 and 160 degrees F (43 and 71 degrees C).  Water heater warranty shall be a minimum of 5years.  Provide vent in accordance with NFPA 54.</w:t>
      </w:r>
    </w:p>
    <w:p>
      <w:pPr>
        <w:pStyle w:val="Normal"/>
        <w:bidi w:val="0"/>
        <w:ind w:left="720" w:hanging="0"/>
        <w:jc w:val="left"/>
        <w:rPr/>
      </w:pPr>
      <w:r>
        <w:rPr>
          <w:rFonts w:ascii="Courier" w:hAnsi="Courier"/>
          <w:b/>
          <w:color w:val="auto"/>
          <w:sz w:val="20"/>
        </w:rPr>
        <w:t xml:space="preserve">D202003 1.2.3 Oil-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732 oil-fired water heaters with glass-lined steel tanks, high efficiency type, insulated with polyurethane foam insulation, replaceable anodes, with adjustable range thermostat to allow hot water settings between 110 and 160 degrees F (43 and 71 degrees C).  Provide vent in accordance with NFPA 58.</w:t>
      </w:r>
    </w:p>
    <w:p>
      <w:pPr>
        <w:pStyle w:val="Normal"/>
        <w:bidi w:val="0"/>
        <w:ind w:left="720" w:hanging="0"/>
        <w:jc w:val="left"/>
        <w:rPr/>
      </w:pPr>
      <w:r>
        <w:rPr>
          <w:rFonts w:ascii="Courier" w:hAnsi="Courier"/>
          <w:b/>
          <w:color w:val="auto"/>
          <w:sz w:val="20"/>
        </w:rPr>
        <w:t xml:space="preserve">D202003 1.2.4 Instantaneous Water Heater (Elect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499, heater(s) shall be of the modulating, under the sink, point-of-use type.  Output temperature shall be adjustable from 40 degrees F to 160 degrees F.  Heating elements shall be field replaceable. Unit(s) shall have a 10-year warranty.</w:t>
      </w:r>
    </w:p>
    <w:p>
      <w:pPr>
        <w:pStyle w:val="Normal"/>
        <w:bidi w:val="0"/>
        <w:ind w:left="720" w:hanging="0"/>
        <w:jc w:val="left"/>
        <w:rPr/>
      </w:pPr>
      <w:r>
        <w:rPr>
          <w:rFonts w:ascii="Courier" w:hAnsi="Courier"/>
          <w:b/>
          <w:color w:val="auto"/>
          <w:sz w:val="20"/>
        </w:rPr>
        <w:t xml:space="preserve">D202003 1.2.5 Steam Heat Excha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uble wall copper tube domestic water heating elements constructed with air gap to atmosphere between the two walls using steam as the heating medium exterior of the heating elements. Provide posted operating instructions for water heaters.</w:t>
      </w:r>
    </w:p>
    <w:p>
      <w:pPr>
        <w:pStyle w:val="Normal"/>
        <w:bidi w:val="0"/>
        <w:ind w:left="720" w:hanging="0"/>
        <w:jc w:val="left"/>
        <w:rPr/>
      </w:pPr>
      <w:r>
        <w:rPr>
          <w:rFonts w:ascii="Courier" w:hAnsi="Courier"/>
          <w:b/>
          <w:color w:val="auto"/>
          <w:sz w:val="20"/>
        </w:rPr>
        <w:t xml:space="preserve">D202003 1.2.6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WWA D100, glass-lined vertical steel tanks, minimum of 125 psig (862 kPa) (gage)  working pressure.</w:t>
      </w:r>
    </w:p>
    <w:p>
      <w:pPr>
        <w:pStyle w:val="Normal"/>
        <w:bidi w:val="0"/>
        <w:ind w:left="0" w:hanging="0"/>
        <w:jc w:val="left"/>
        <w:rPr/>
      </w:pPr>
      <w:r>
        <w:rPr>
          <w:rFonts w:ascii="Courier" w:hAnsi="Courier"/>
          <w:b/>
          <w:color w:val="auto"/>
          <w:sz w:val="20"/>
        </w:rPr>
        <w:t xml:space="preserve">D202003 1.3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202003 1.3.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line circulator for service water distribution system. Factory assembled and tested pumps constructed of materials suitable for hot domestic water service.</w:t>
      </w:r>
    </w:p>
    <w:p>
      <w:pPr>
        <w:pStyle w:val="Normal"/>
        <w:bidi w:val="0"/>
        <w:ind w:left="720" w:hanging="0"/>
        <w:jc w:val="left"/>
        <w:rPr/>
      </w:pPr>
      <w:r>
        <w:rPr>
          <w:rFonts w:ascii="Courier" w:hAnsi="Courier"/>
          <w:b/>
          <w:color w:val="auto"/>
          <w:sz w:val="20"/>
        </w:rPr>
        <w:t xml:space="preserve">D202003 1.3.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table water service, base mounted, end suction pumps with mechanical seals and drip-proof electric motors.</w:t>
      </w:r>
    </w:p>
    <w:p>
      <w:pPr>
        <w:pStyle w:val="Normal"/>
        <w:bidi w:val="0"/>
        <w:ind w:left="0" w:hanging="0"/>
        <w:jc w:val="left"/>
        <w:rPr/>
      </w:pPr>
      <w:r>
        <w:rPr>
          <w:rFonts w:ascii="Courier" w:hAnsi="Courier"/>
          <w:b/>
          <w:color w:val="auto"/>
          <w:sz w:val="20"/>
        </w:rPr>
        <w:t xml:space="preserve">D202003 1.4 DOMESTIC WATER PRESSURE BOOSTER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tested, and certified by a single manufacturer who assumes undivided responsibility for the system to include providing start-up services, two days instruction and furnishing related operations and maintenance manuals.  Each building shall be provided with its own system.  Each system will consist of a minimum of two pumps mounted on a single, welded structural steel base.  Provide bladder type low-flow accumulator storage tank, lead-lag pump alternator selector switches and all related controls and alarms required for safe and proper system operation.</w:t>
      </w:r>
    </w:p>
    <w:p>
      <w:pPr>
        <w:pStyle w:val="Normal"/>
        <w:bidi w:val="0"/>
        <w:ind w:left="0" w:hanging="0"/>
        <w:jc w:val="left"/>
        <w:rPr/>
      </w:pPr>
      <w:r>
        <w:rPr>
          <w:rFonts w:ascii="Courier" w:hAnsi="Courier"/>
          <w:b/>
          <w:color w:val="auto"/>
          <w:sz w:val="20"/>
        </w:rPr>
        <w:t xml:space="preserve">D202003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el expansion tank with polypropylene or butyl lined diaphragm at water heater.</w:t>
      </w:r>
    </w:p>
    <w:p>
      <w:pPr>
        <w:pStyle w:val="Normal"/>
        <w:bidi w:val="0"/>
        <w:ind w:left="0" w:hanging="0"/>
        <w:jc w:val="left"/>
        <w:rPr/>
      </w:pPr>
      <w:r>
        <w:rPr>
          <w:rFonts w:ascii="Courier" w:hAnsi="Courier"/>
          <w:b/>
          <w:color w:val="auto"/>
          <w:sz w:val="20"/>
        </w:rPr>
        <w:t xml:space="preserve">D202003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WWA C701 turbine type, with register reading in liters and U.S. gallons.</w:t>
      </w:r>
    </w:p>
    <w:p>
      <w:pPr>
        <w:pStyle w:val="Normal"/>
        <w:bidi w:val="0"/>
        <w:ind w:left="0" w:hanging="0"/>
        <w:jc w:val="left"/>
        <w:rPr/>
      </w:pPr>
      <w:r>
        <w:rPr>
          <w:rFonts w:ascii="Courier" w:hAnsi="Courier"/>
          <w:b/>
          <w:color w:val="auto"/>
          <w:sz w:val="20"/>
        </w:rPr>
        <w:t xml:space="preserve">D202004 INSULATION &amp; IDENTIF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4 1.1 PIPING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insulation on domestic hot water supply and recirculation piping. Insulate domestic cold water piping with cellular glass insulation (ASTM C 552, Type II, and Type III) or polyisocyanurate insulation (ASTM C 591, type I).</w:t>
      </w:r>
    </w:p>
    <w:p>
      <w:pPr>
        <w:pStyle w:val="Normal"/>
        <w:bidi w:val="0"/>
        <w:ind w:left="0" w:hanging="0"/>
        <w:jc w:val="left"/>
        <w:rPr/>
      </w:pPr>
      <w:r>
        <w:rPr>
          <w:rFonts w:ascii="Courier" w:hAnsi="Courier"/>
          <w:b/>
          <w:color w:val="auto"/>
          <w:sz w:val="20"/>
        </w:rPr>
        <w:t xml:space="preserve">D202004 1.2 PIPING &amp; EQUIPMENT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addition to the requirements in Section Z10, </w:t>
      </w:r>
      <w:r>
        <w:rPr>
          <w:rFonts w:ascii="Courier" w:hAnsi="Courier"/>
          <w:i/>
          <w:color w:val="auto"/>
          <w:sz w:val="20"/>
        </w:rPr>
        <w:t>General Performance Technical Specification</w:t>
      </w:r>
      <w:r>
        <w:rPr>
          <w:rFonts w:ascii="Courier" w:hAnsi="Courier"/>
          <w:i w:val="false"/>
          <w:color w:val="auto"/>
          <w:sz w:val="20"/>
        </w:rPr>
        <w:t>, provide laminated plastic nameplates for valves.  Stop valves in supplies to fixtures will not require nameplates.  Identify above ground pipe with the type of service and direction of flow.  Letter size, lengths and colors shall be per ANSI A13.1.</w:t>
      </w:r>
    </w:p>
    <w:p>
      <w:pPr>
        <w:pStyle w:val="Normal"/>
        <w:bidi w:val="0"/>
        <w:ind w:left="0" w:hanging="0"/>
        <w:jc w:val="left"/>
        <w:rPr/>
      </w:pPr>
      <w:r>
        <w:rPr>
          <w:rFonts w:ascii="Courier" w:hAnsi="Courier"/>
          <w:b/>
          <w:color w:val="auto"/>
          <w:sz w:val="20"/>
        </w:rPr>
        <w:t xml:space="preserve">D202005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5 1.1 WASHING MACHINE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dual washing machine valve with single lever shut-off.</w:t>
      </w:r>
    </w:p>
    <w:p>
      <w:pPr>
        <w:pStyle w:val="Normal"/>
        <w:bidi w:val="0"/>
        <w:ind w:left="0" w:hanging="0"/>
        <w:jc w:val="left"/>
        <w:rPr/>
      </w:pPr>
      <w:r>
        <w:rPr>
          <w:rFonts w:ascii="Courier" w:hAnsi="Courier"/>
          <w:b/>
          <w:color w:val="auto"/>
          <w:sz w:val="20"/>
        </w:rPr>
        <w:t xml:space="preserve">D202005 1.2 VALVE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ried valve provide cast-iron, ductile-iron box of a suitable size.  Provide cast-iron or ductile-iron cover for the box with the word "WATER" cast on the cover.</w:t>
      </w:r>
    </w:p>
    <w:p>
      <w:pPr>
        <w:pStyle w:val="Normal"/>
        <w:bidi w:val="0"/>
        <w:ind w:left="0" w:hanging="0"/>
        <w:jc w:val="left"/>
        <w:rPr/>
      </w:pPr>
      <w:r>
        <w:rPr>
          <w:rFonts w:ascii="Courier" w:hAnsi="Courier"/>
          <w:b/>
          <w:color w:val="auto"/>
          <w:sz w:val="20"/>
        </w:rPr>
        <w:t xml:space="preserve">D202005 1.3 WATER HAMMER ARRES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DI WH201, water hammer arrestors in lieu of air chambers.</w:t>
      </w:r>
    </w:p>
    <w:p>
      <w:pPr>
        <w:pStyle w:val="Normal"/>
        <w:bidi w:val="0"/>
        <w:ind w:left="0" w:hanging="0"/>
        <w:jc w:val="left"/>
        <w:rPr/>
      </w:pPr>
      <w:r>
        <w:rPr>
          <w:rFonts w:ascii="Courier" w:hAnsi="Courier"/>
          <w:b/>
          <w:color w:val="auto"/>
          <w:sz w:val="20"/>
        </w:rPr>
        <w:t xml:space="preserve">D202005 1.4 ICEMAKER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shut-off valve.</w:t>
      </w:r>
    </w:p>
    <w:p>
      <w:pPr>
        <w:pStyle w:val="Normal"/>
        <w:bidi w:val="0"/>
        <w:ind w:left="0" w:hanging="0"/>
        <w:jc w:val="left"/>
        <w:rPr/>
      </w:pPr>
      <w:r>
        <w:rPr>
          <w:rFonts w:ascii="Courier" w:hAnsi="Courier"/>
          <w:b/>
          <w:color w:val="auto"/>
          <w:sz w:val="20"/>
        </w:rPr>
        <w:t xml:space="preserve">D202090 OTHER DOMESTIC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90 1.1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supports in accordance with the IPC.</w:t>
      </w:r>
    </w:p>
    <w:p>
      <w:pPr>
        <w:pStyle w:val="Normal"/>
        <w:bidi w:val="0"/>
        <w:ind w:left="0" w:hanging="0"/>
        <w:jc w:val="left"/>
        <w:rPr/>
      </w:pPr>
      <w:r>
        <w:rPr>
          <w:rFonts w:ascii="Courier" w:hAnsi="Courier"/>
          <w:b/>
          <w:color w:val="auto"/>
          <w:sz w:val="20"/>
        </w:rPr>
        <w:t xml:space="preserve">D202090 1.2 INSP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initial operation, inspect piping system for compliance with drawings, specifications, and manufacturer's submittals.</w:t>
      </w:r>
    </w:p>
    <w:p>
      <w:pPr>
        <w:pStyle w:val="Normal"/>
        <w:bidi w:val="0"/>
        <w:ind w:left="0" w:hanging="0"/>
        <w:jc w:val="left"/>
        <w:rPr/>
      </w:pPr>
      <w:r>
        <w:rPr>
          <w:rFonts w:ascii="Courier" w:hAnsi="Courier"/>
          <w:b/>
          <w:color w:val="auto"/>
          <w:sz w:val="20"/>
        </w:rPr>
        <w:t xml:space="preserve">D202090 1.3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disinfect all systems per the IPC.</w:t>
      </w:r>
    </w:p>
    <w:p>
      <w:pPr>
        <w:pStyle w:val="Normal"/>
        <w:bidi w:val="0"/>
        <w:ind w:left="0" w:hanging="0"/>
        <w:jc w:val="left"/>
        <w:rPr/>
      </w:pPr>
      <w:r>
        <w:rPr>
          <w:rFonts w:ascii="Courier" w:hAnsi="Courier"/>
          <w:b/>
          <w:color w:val="auto"/>
          <w:sz w:val="20"/>
        </w:rPr>
        <w:t xml:space="preserve">D202090 1.4 PLUMBING SYSTEMS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per the IPC.</w:t>
      </w:r>
    </w:p>
    <w:p>
      <w:pPr>
        <w:pStyle w:val="Normal"/>
        <w:bidi w:val="0"/>
        <w:ind w:left="0" w:hanging="0"/>
        <w:jc w:val="left"/>
        <w:rPr/>
      </w:pPr>
      <w:r>
        <w:rPr>
          <w:rFonts w:ascii="Courier" w:hAnsi="Courier"/>
          <w:b/>
          <w:color w:val="auto"/>
          <w:sz w:val="20"/>
        </w:rPr>
        <w:t xml:space="preserve">D2030      SANITAR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WASTE PIPE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1.1 PIPING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iron hub and spigot pipe and fittings, rubber compression gasket joints or cast-iron hubless pipe and fittings, CISPI 301 with CISPI 310 couplings.  Where indicated in ESR Section D20, plastic PVC or ABS piping, fittings, and solvent cement per ASTM D 2665 or ASTM D 2661 may be provided.  Plastic piping shall be equipped with approved firestopping devices as required by code.</w:t>
      </w:r>
    </w:p>
    <w:p>
      <w:pPr>
        <w:pStyle w:val="Normal"/>
        <w:bidi w:val="0"/>
        <w:ind w:left="0" w:hanging="0"/>
        <w:jc w:val="left"/>
        <w:rPr/>
      </w:pPr>
      <w:r>
        <w:rPr>
          <w:rFonts w:ascii="Courier" w:hAnsi="Courier"/>
          <w:b/>
          <w:color w:val="auto"/>
          <w:sz w:val="20"/>
        </w:rPr>
        <w:t xml:space="preserve">D203001    1.2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leanouts as required by the IPC.  Material shall be consistent with the piping system materials.</w:t>
      </w:r>
    </w:p>
    <w:p>
      <w:pPr>
        <w:pStyle w:val="Normal"/>
        <w:bidi w:val="0"/>
        <w:ind w:left="0" w:hanging="0"/>
        <w:jc w:val="left"/>
        <w:rPr/>
      </w:pPr>
      <w:r>
        <w:rPr>
          <w:rFonts w:ascii="Courier" w:hAnsi="Courier"/>
          <w:b/>
          <w:color w:val="auto"/>
          <w:sz w:val="20"/>
        </w:rPr>
        <w:t xml:space="preserve">D203002 VENT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iron hubless pipe and fittings, CISPI 301 with CISPI 310 couplings.  Where indicated in ESR Section D20, plastic PVC or ABS piping, fittings, and solvent cement per ASTM D 2665 or ASTM D 2661.  PVC piping shall be equipped with approved firestopping devices as required by code.  Single drainage/vent stack systems (such as Philadelphia system) and mechanical air admittance valves are not acceptable.</w:t>
      </w:r>
    </w:p>
    <w:p>
      <w:pPr>
        <w:pStyle w:val="Normal"/>
        <w:bidi w:val="0"/>
        <w:ind w:left="0" w:hanging="0"/>
        <w:jc w:val="left"/>
        <w:rPr/>
      </w:pPr>
      <w:r>
        <w:rPr>
          <w:rFonts w:ascii="Courier" w:hAnsi="Courier"/>
          <w:b/>
          <w:color w:val="auto"/>
          <w:sz w:val="20"/>
        </w:rPr>
        <w:t xml:space="preserve">D203003  FLOOR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oor drains shall be flush strainer or extended rim type as required by the IPC.  Provide in mechanical rooms, restrooms, fire pump room, laundry room, plumbing chase areas, and any other areas required to receive condensate from air handling equipment that is not located in the mechanical room.  Provide floor sinks in kitchens.</w:t>
      </w:r>
    </w:p>
    <w:p>
      <w:pPr>
        <w:pStyle w:val="Normal"/>
        <w:bidi w:val="0"/>
        <w:ind w:left="0" w:hanging="0"/>
        <w:jc w:val="left"/>
        <w:rPr/>
      </w:pPr>
      <w:r>
        <w:rPr>
          <w:rFonts w:ascii="Courier" w:hAnsi="Courier"/>
          <w:b/>
          <w:color w:val="auto"/>
          <w:sz w:val="20"/>
        </w:rPr>
        <w:t xml:space="preserve">D203004  SANITARY &amp; VEN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4  1.1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D203004  1.1.1 Submersible Sump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and tested submersible type pumps for operation under water.</w:t>
      </w:r>
    </w:p>
    <w:p>
      <w:pPr>
        <w:pStyle w:val="Normal"/>
        <w:bidi w:val="0"/>
        <w:ind w:left="720" w:hanging="0"/>
        <w:jc w:val="left"/>
        <w:rPr/>
      </w:pPr>
      <w:r>
        <w:rPr>
          <w:rFonts w:ascii="Courier" w:hAnsi="Courier"/>
          <w:b/>
          <w:color w:val="auto"/>
          <w:sz w:val="20"/>
        </w:rPr>
        <w:t xml:space="preserve">D203004  1.1.2 Sewag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A-A-50555, single or duplex type to meet demand.  Duplex types shall be provided with automatic controls to alternate the operation from one pump to the other.</w:t>
      </w:r>
    </w:p>
    <w:p>
      <w:pPr>
        <w:pStyle w:val="Normal"/>
        <w:bidi w:val="0"/>
        <w:ind w:left="0" w:hanging="0"/>
        <w:jc w:val="left"/>
        <w:rPr/>
      </w:pPr>
      <w:r>
        <w:rPr>
          <w:rFonts w:ascii="Courier" w:hAnsi="Courier"/>
          <w:b/>
          <w:color w:val="auto"/>
          <w:sz w:val="20"/>
        </w:rPr>
        <w:t xml:space="preserve">D2040  RAIN WATER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4001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 iron hubless pipe and fittings, CISPI 301 with CISPI 310 couplings.  Where indicated in ESR Section D20, plastic PVC or ABS piping, fittings, and solvent cement per ASTM D 2665 or ASTM D 2661 may be used.  PVC piping shall be equipped with approved firestopping devices as required by code.  Size and install piping in accordance with the IPC.</w:t>
      </w:r>
    </w:p>
    <w:p>
      <w:pPr>
        <w:pStyle w:val="Normal"/>
        <w:bidi w:val="0"/>
        <w:ind w:left="0" w:hanging="0"/>
        <w:jc w:val="left"/>
        <w:rPr/>
      </w:pPr>
      <w:r>
        <w:rPr>
          <w:rFonts w:ascii="Courier" w:hAnsi="Courier"/>
          <w:b/>
          <w:color w:val="auto"/>
          <w:sz w:val="20"/>
        </w:rPr>
        <w:t xml:space="preserve">D204002 ROOF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of drains shall conform to ASME A112.21.2M, with dome and integral flange, and shall have a device for making a watertight connection between roofing and flashing.</w:t>
      </w:r>
    </w:p>
    <w:p>
      <w:pPr>
        <w:pStyle w:val="Normal"/>
        <w:bidi w:val="0"/>
        <w:ind w:left="0" w:hanging="0"/>
        <w:jc w:val="left"/>
        <w:rPr/>
      </w:pPr>
      <w:r>
        <w:rPr>
          <w:rFonts w:ascii="Courier" w:hAnsi="Courier"/>
          <w:b/>
          <w:color w:val="auto"/>
          <w:sz w:val="20"/>
        </w:rPr>
        <w:t xml:space="preserve">D204003 RAIN WATER DRAINAG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by building design, provide expansion joint(s) of proper size to receive the conductor pipe. The expansion joint shall consist of a heavy cast-iron housing, brass or bronze sleeve.</w:t>
      </w:r>
    </w:p>
    <w:p>
      <w:pPr>
        <w:pStyle w:val="Normal"/>
        <w:bidi w:val="0"/>
        <w:ind w:left="0" w:hanging="0"/>
        <w:jc w:val="left"/>
        <w:rPr/>
      </w:pPr>
      <w:r>
        <w:rPr>
          <w:rFonts w:ascii="Courier" w:hAnsi="Courier"/>
          <w:b/>
          <w:color w:val="auto"/>
          <w:sz w:val="20"/>
        </w:rPr>
        <w:t xml:space="preserve">D204004  INSULATION &amp; IDENTIF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Mineral fiber insulation on all drainage piping that may be subject to condensation.  Provide a vapor retarder.</w:t>
      </w:r>
    </w:p>
    <w:p>
      <w:pPr>
        <w:pStyle w:val="Normal"/>
        <w:bidi w:val="0"/>
        <w:ind w:left="0" w:hanging="0"/>
        <w:jc w:val="left"/>
        <w:rPr/>
      </w:pPr>
      <w:r>
        <w:rPr>
          <w:rFonts w:ascii="Courier" w:hAnsi="Courier"/>
          <w:b/>
          <w:color w:val="auto"/>
          <w:sz w:val="20"/>
        </w:rPr>
        <w:t xml:space="preserve">D2090 OTHER PLUMB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1 SPECIAL PIP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1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w:t>
      </w:r>
    </w:p>
    <w:p>
      <w:pPr>
        <w:pStyle w:val="Normal"/>
        <w:bidi w:val="0"/>
        <w:ind w:left="0" w:hanging="0"/>
        <w:jc w:val="left"/>
        <w:rPr/>
      </w:pPr>
      <w:r>
        <w:rPr>
          <w:rFonts w:ascii="Courier" w:hAnsi="Courier"/>
          <w:b/>
          <w:color w:val="auto"/>
          <w:sz w:val="20"/>
        </w:rPr>
        <w:t xml:space="preserve">D209002 ACID WASTE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id-resistant DWV pipe, fittings, and couplings with mechanical, bell and spigot, or fusion type joints.  Material for buried piping and aboveground piping shall be silicon-iron composition.  Borosilicate glass pipe and fitting may be provided for aboveground piping where acid composition dictates, except vent piping through and above roofs shall be silicon-iron composition.  Provide cleanouts and drains as specified for DWV piping, except material shall be silicon-iron composition.</w:t>
      </w:r>
    </w:p>
    <w:p>
      <w:pPr>
        <w:pStyle w:val="Normal"/>
        <w:bidi w:val="0"/>
        <w:ind w:left="0" w:hanging="0"/>
        <w:jc w:val="left"/>
        <w:rPr/>
      </w:pPr>
      <w:r>
        <w:rPr>
          <w:rFonts w:ascii="Courier" w:hAnsi="Courier"/>
          <w:b/>
          <w:color w:val="auto"/>
          <w:sz w:val="20"/>
        </w:rPr>
        <w:t xml:space="preserve">D209003  INTERCEP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3  1.1 OIL/WATER SEPARA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il/water separator, where required, in accordance with the IPC and with a minimum flow capacity to meet system demand.</w:t>
      </w:r>
    </w:p>
    <w:p>
      <w:pPr>
        <w:pStyle w:val="Normal"/>
        <w:bidi w:val="0"/>
        <w:ind w:left="0" w:hanging="0"/>
        <w:jc w:val="left"/>
        <w:rPr/>
      </w:pPr>
      <w:r>
        <w:rPr>
          <w:rFonts w:ascii="Courier" w:hAnsi="Courier"/>
          <w:b/>
          <w:color w:val="auto"/>
          <w:sz w:val="20"/>
        </w:rPr>
        <w:t xml:space="preserve">D209003  1.2 GREASE INTERCEP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accordance with the IPC and PDI G 101.</w:t>
      </w:r>
    </w:p>
    <w:p>
      <w:pPr>
        <w:pStyle w:val="Normal"/>
        <w:bidi w:val="0"/>
        <w:ind w:left="0" w:hanging="0"/>
        <w:jc w:val="left"/>
        <w:rPr/>
      </w:pPr>
      <w:r>
        <w:rPr>
          <w:rFonts w:ascii="Courier" w:hAnsi="Courier"/>
          <w:b/>
          <w:color w:val="auto"/>
          <w:sz w:val="20"/>
        </w:rPr>
        <w:t xml:space="preserve">D209005 COMPRESSED AIR SYSTEM (NON-BREATH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5 1.1 AIR COMPRESS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electric motor driven, air compressor conforming to FS XX-C-2816, except that manufacturer’s standard air filter, oil filter, and plug drain shall be provided.  Air compressor, aftercooler, and receiver shall be factory packaged as a unit.  Receiver tank shall be per ASME PBVC Sec. VIII D1, labeled and rated for 125 PSI (862 kPa) gage, equipped with required valves and trimmings, including gage and automatic drain valve and ASME BPVC pressure safety relief valve.  Air compressor and receiver shall be sized in accordance with the Compressed Air and Gas Institute (CAGI) guidelines.  Locate air compressor away from noise sensitive areas.</w:t>
      </w:r>
    </w:p>
    <w:p>
      <w:pPr>
        <w:pStyle w:val="Normal"/>
        <w:bidi w:val="0"/>
        <w:ind w:left="0" w:hanging="0"/>
        <w:jc w:val="left"/>
        <w:rPr/>
      </w:pPr>
      <w:r>
        <w:rPr>
          <w:rFonts w:ascii="Courier" w:hAnsi="Courier"/>
          <w:b/>
          <w:color w:val="auto"/>
          <w:sz w:val="20"/>
        </w:rPr>
        <w:t xml:space="preserve">D209005 1.2 REFRIGERATED AIR DRY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w-pressure compressed air dryer of the mechanical refrigeration type, equipped with an automatic temperature shutdown switch to prevent freezing, a regenerative air-to-air exchanger (as standard with the manufacturer), and a main compressed air cooling exchanger.  Refrigeration system shall use non-CFC refrigerant and shall cool compressed air to dry the air.  Dryer operating pressure shall be not less than 125 PSI (862 kPa) gage.  Dryer size shall be based on system pressure, the entire system air flow, and provide air with a dew point 5 degrees F (-15 degrees C) lower than the most stringent equipment or outlet requirement.  The pressure drop of the dryer shall not exceed 2 PSI (13.8 kPa) gage.</w:t>
      </w:r>
    </w:p>
    <w:p>
      <w:pPr>
        <w:pStyle w:val="Normal"/>
        <w:bidi w:val="0"/>
        <w:ind w:left="0" w:hanging="0"/>
        <w:jc w:val="left"/>
        <w:rPr/>
      </w:pPr>
      <w:r>
        <w:rPr>
          <w:rFonts w:ascii="Courier" w:hAnsi="Courier"/>
          <w:b/>
          <w:color w:val="auto"/>
          <w:sz w:val="20"/>
        </w:rPr>
        <w:t xml:space="preserve">D209005 1.3 COMPRESSED AIR PIP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ping shall conform to the requirements of ASME B31.1 for materials, assembly, and testing.  Piping shall be steel, black seamless schedule 40 carbon steel per ASTM A53 with threaded fittings or copper tubing per ATM B 88, Type K or Type L, hard drawn, Class 1, with wrought copper or bronze fittings.  Provide compressed air drops in locations to facilitate work required with quick disconnects throughout the work areas to allow connection of such as pneumatic tools and air guns.  Each air drop shall be equipped with a filter/moisture separator, pressure gauge, air pressure regulator, and a quick-disconnec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