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April 2008)</w:t>
        <w:br/>
        <w:br/>
        <w:t xml:space="preserve">                                             ------------------------------</w:t>
        <w:br/>
        <w:br/>
        <w:t>Preparing Activity: NAVFAC                 SUPERSEDING PTS-E20 (Aug. 2006)</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E20</w:t>
        <w:br/>
        <w:br/>
        <w:t>FURNISHINGS</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03-100-10, </w:t>
      </w:r>
      <w:r>
        <w:rPr>
          <w:rFonts w:ascii="Courier" w:hAnsi="Courier"/>
          <w:i/>
          <w:sz w:val="20"/>
        </w:rPr>
        <w:t>Architecture</w:t>
      </w:r>
    </w:p>
    <w:p>
      <w:pPr>
        <w:pStyle w:val="Normal"/>
        <w:bidi w:val="0"/>
        <w:spacing w:before="0" w:after="240"/>
        <w:ind w:left="2160" w:hanging="0"/>
        <w:jc w:val="left"/>
        <w:rPr/>
      </w:pPr>
      <w:r>
        <w:rPr>
          <w:rFonts w:ascii="Courier" w:hAnsi="Courier"/>
          <w:sz w:val="20"/>
        </w:rPr>
        <w:t xml:space="preserve">UFC 03-120-10, </w:t>
      </w:r>
      <w:r>
        <w:rPr>
          <w:rFonts w:ascii="Courier" w:hAnsi="Courier"/>
          <w:i/>
          <w:sz w:val="20"/>
        </w:rPr>
        <w:t>Interior Design</w:t>
      </w:r>
    </w:p>
    <w:p>
      <w:pPr>
        <w:pStyle w:val="Normal"/>
        <w:bidi w:val="0"/>
        <w:spacing w:before="0" w:after="240"/>
        <w:ind w:left="2160" w:hanging="0"/>
        <w:jc w:val="left"/>
        <w:rPr/>
      </w:pPr>
      <w:r>
        <w:rPr>
          <w:rFonts w:ascii="Courier" w:hAnsi="Courier"/>
          <w:sz w:val="20"/>
        </w:rPr>
        <w:t xml:space="preserve">UFC 1-300-09N, </w:t>
      </w:r>
      <w:r>
        <w:rPr>
          <w:rFonts w:ascii="Courier" w:hAnsi="Courier"/>
          <w:i/>
          <w:sz w:val="20"/>
        </w:rPr>
        <w:t>Design Procedures</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shall have an Interior Designer, certified by the National Council for Interior Design Qualification (NCIDQ) prepare both the FF&amp;E and the SID Package and participate in any design charettes to develop the building floor plan. As required, the Contractor shall obtain services of equipment specialists to specify the audiovisual, shop, or specialty equipment.  The Interior Designer and any specialists shall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bidi w:val="0"/>
        <w:ind w:left="0" w:hanging="0"/>
        <w:jc w:val="left"/>
        <w:rPr/>
      </w:pP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and UFC 0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shall be one-inch horizontal room-darkening commercial grade aluminum at a minimum thickness of 0.008-inch  (0.2 mm) (after coating) with a minimum of 15 slats per foot (45.72 slats per meter). Blinds shall be provided at each exterior window and at any interior window where privacy may be required.  One full size sample shall be provided and installed for review and approval.</w:t>
      </w:r>
    </w:p>
    <w:p>
      <w:pPr>
        <w:pStyle w:val="Normal"/>
        <w:bidi w:val="0"/>
        <w:ind w:left="0" w:hanging="0"/>
        <w:jc w:val="left"/>
        <w:rPr/>
      </w:pP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shall be dimensionally stable and shall be manufactured to withstand fading, fire, mildew, and soiling.</w:t>
      </w:r>
    </w:p>
    <w:p>
      <w:pPr>
        <w:pStyle w:val="Normal"/>
        <w:bidi w:val="0"/>
        <w:ind w:left="0" w:hanging="0"/>
        <w:jc w:val="left"/>
        <w:rPr/>
      </w:pP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shall be manufactured under GSA contract as part of FF&amp;E.  Drapery can be accordion-fold, ripple-fold, or pinch-pleat with associated hardware suitable for the project requirements. All draperies shall meet the NFPA Code 701 California Fire Marshall’s flame retardant requirements.</w:t>
      </w:r>
    </w:p>
    <w:p>
      <w:pPr>
        <w:pStyle w:val="Normal"/>
        <w:bidi w:val="0"/>
        <w:ind w:left="0" w:hanging="0"/>
        <w:jc w:val="left"/>
        <w:rPr/>
      </w:pPr>
      <w:r>
        <w:rPr>
          <w:rFonts w:ascii="Courier" w:hAnsi="Courier"/>
          <w:b/>
          <w:color w:val="auto"/>
          <w:sz w:val="20"/>
        </w:rPr>
        <w:t xml:space="preserve">E201003 SEATING (FIXE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3 1.1 AUDITORIUM, LECTURE AND CLASSROOM SE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shall permit the standards to be installed on radial lines from a common center for which concentric circles are determined with each row of units utilizing common middle standards.  Standards in each row shall be placed laterally so the aisle-end standards will be in alignment as indicated on seating layout drawing.  The angle of inclination of backs shall be adjusted for variations in sightlines.  Mechanical attachment of components shall be of sufficient flexibility so that when permanently assembled they will compensate for the changing dimensions laterally between standards caused by convergence toward the center.  Seat and back attachments shall absorb inaccuracies in lateral spacing of standards at point of attachment caused by unevenness of floor.  Varying lateral dimensions of backs and seats shall be in accordance with approved seating layout.  Minimum width of seating unit shall be 20 inches and may be used only to complete a specific row dimension.</w:t>
      </w:r>
    </w:p>
    <w:p>
      <w:pPr>
        <w:pStyle w:val="Normal"/>
        <w:bidi w:val="0"/>
        <w:ind w:left="0" w:hanging="0"/>
        <w:jc w:val="left"/>
        <w:rPr/>
      </w:pPr>
      <w:r>
        <w:rPr>
          <w:rFonts w:ascii="Courier" w:hAnsi="Courier"/>
          <w:b/>
          <w:color w:val="auto"/>
          <w:sz w:val="20"/>
        </w:rPr>
        <w:t xml:space="preserve">E201003 1.2 FIXED TABLES FOR AUDITORIUM, LECTURE AND CLASSROO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surfaces mounted to floor standards shall be tubular steel, sheet steel, or cast iron.  The standards shall be formed to fit the floor incline so that the standards will be vertical.  The feet shall be formed to eliminate tripping hazards and shall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shall include furniture, shop equipment, audiovisual equipment, and specialty equipment. Weapon racks, drying cages, and lockers are not considered FF&amp;E.   FF&amp;E shall be fully integrated with the building systems and finishes.  FF&amp;E may also include specialty items for which the customer activity shall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whenever possible.  The government will provide separate funding for the FF&amp;E package.  Construction funds will not be used.  The FF&amp;E Package must include shipping, freight, handling, installation and the HAR percentage as applied to the final FF&amp;E total cost.</w:t>
      </w:r>
    </w:p>
    <w:p>
      <w:pPr>
        <w:pStyle w:val="Normal"/>
        <w:bidi w:val="0"/>
        <w:spacing w:before="0" w:after="0"/>
        <w:ind w:left="0" w:hanging="0"/>
        <w:jc w:val="left"/>
        <w:rPr/>
      </w:pPr>
      <w:r>
        <w:rPr>
          <w:rFonts w:ascii="Courier" w:hAnsi="Courier"/>
          <w:b/>
          <w:vanish/>
          <w:color w:val="auto"/>
          <w:sz w:val="20"/>
        </w:rPr>
        <w:t xml:space="preserve">*************************************************************************** </w:t>
        <w:br/>
        <w:t xml:space="preserve">NOTE:  Use the following paragraph when the purchase of the FF&amp;E is an upfront requirement as an option to award at a later dat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will provide separate funding for procurement of the FF&amp;E package.  Upon receipt of required funding, the Contractor shall be authorized by the Contracting Officer as an option to contract/task order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bidi w:val="0"/>
        <w:spacing w:before="0" w:after="240"/>
        <w:ind w:left="1440" w:hanging="0"/>
        <w:jc w:val="left"/>
        <w:rPr/>
      </w:pPr>
      <w:r>
        <w:rPr>
          <w:rFonts w:ascii="Courier" w:hAnsi="Courier"/>
          <w:color w:val="auto"/>
          <w:sz w:val="20"/>
        </w:rPr>
        <w:t xml:space="preserve">The government Interior Designer will approve the final FF&amp;E submittal. The FF&amp;E package will be presented to the Project Manager and they will expect the Contractor to provide the FF&amp;E exactly as specified. </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 FF&amp;E items are subject to the Buy American Act.</w:t>
      </w:r>
    </w:p>
    <w:p>
      <w:pPr>
        <w:pStyle w:val="Normal"/>
        <w:bidi w:val="0"/>
        <w:ind w:left="0" w:hanging="0"/>
        <w:jc w:val="left"/>
        <w:rPr/>
      </w:pP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shall coordinate the building completion date with the installation dealer specified in the FF&amp;E Package.</w:t>
      </w:r>
    </w:p>
    <w:p>
      <w:pPr>
        <w:pStyle w:val="Normal"/>
        <w:bidi w:val="0"/>
        <w:ind w:left="720" w:hanging="0"/>
        <w:jc w:val="left"/>
        <w:rPr/>
      </w:pP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should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The Contractor shall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shall take maximum advantage of all exemptions from State and Local taxation authorities whether available to it directly or available to the contractor based on an exemption afforded the Government. The responsibility for paying applicable taxes rests with the contractor. Any state and local taxes applicable to the FF&amp;E option will be included with the FF&amp;E Dealer quote, if applicable. Under regulation 1521, Construction Contractors performing work for the US Government are not required to charge the government sales tax for the purchase of furniture</w:t>
      </w:r>
    </w:p>
    <w:p>
      <w:pPr>
        <w:pStyle w:val="Normal"/>
        <w:bidi w:val="0"/>
        <w:spacing w:before="0" w:after="240"/>
        <w:ind w:left="1440" w:hanging="0"/>
        <w:jc w:val="left"/>
        <w:rPr/>
      </w:pPr>
      <w:r>
        <w:rPr>
          <w:rFonts w:ascii="Courier" w:hAnsi="Courier"/>
          <w:color w:val="auto"/>
          <w:sz w:val="20"/>
        </w:rPr>
        <w:t>Any items purchased as building materials such as carpet are taxable.</w:t>
      </w:r>
    </w:p>
    <w:p>
      <w:pPr>
        <w:pStyle w:val="Normal"/>
        <w:bidi w:val="0"/>
        <w:ind w:left="720" w:hanging="0"/>
        <w:jc w:val="left"/>
        <w:rPr/>
      </w:pPr>
      <w:r>
        <w:rPr>
          <w:rFonts w:ascii="Courier" w:hAnsi="Courier"/>
          <w:b/>
          <w:color w:val="auto"/>
          <w:sz w:val="20"/>
        </w:rPr>
        <w:t xml:space="preserve">E2020 1.2.5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bidi w:val="0"/>
        <w:ind w:left="720" w:hanging="0"/>
        <w:jc w:val="left"/>
        <w:rPr/>
      </w:pPr>
      <w:r>
        <w:rPr>
          <w:rFonts w:ascii="Courier" w:hAnsi="Courier"/>
          <w:b/>
          <w:color w:val="auto"/>
          <w:sz w:val="20"/>
        </w:rPr>
        <w:t xml:space="preserve">E2020 1.2.6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movable furnishings shall be installed in accordance with the manufacturer’s instructions and warranty requirements.  All movable furnishings shall be level and aligned and all doors, drawers and accessories shall be level and aligned to open, close and otherwise operate smoothly and securely.  All systems furniture shall be installed by the systems furniture manufacturer’s dealer of record and not the general Contractor. The Contractor shall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E2020 1.2.7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 copies of all ordering documentation shall be provided to the contracting officer including Factory Order number (FO) and warranty information.</w:t>
      </w:r>
    </w:p>
    <w:p>
      <w:pPr>
        <w:pStyle w:val="Normal"/>
        <w:bidi w:val="0"/>
        <w:ind w:left="720" w:hanging="0"/>
        <w:jc w:val="left"/>
        <w:rPr/>
      </w:pPr>
      <w:r>
        <w:rPr>
          <w:rFonts w:ascii="Courier" w:hAnsi="Courier"/>
          <w:b/>
          <w:color w:val="auto"/>
          <w:sz w:val="20"/>
        </w:rPr>
        <w:t xml:space="preserve">E2020 1.2.8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Option, any request to change the FF&amp;E items must be submitted on the Contracting Officer.  The FF&amp;E Op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sha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AR 8.404 when placing orders against Federal Supply Schedules for the selection of furniture and furnishing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The Contractor's Interior Designer is responsible for the following written BVD justifications:  1) a specific justification for large value items over $100,000 such as systems furniture, A/V equipment, and dorm and quarters furniture if applicable to include price quotations from the manufacturers. UNICOR must be included in the Best Value analysis; 2) Best Value Forms for all items over $3,000 from the manufacturer printed pricing information. The government Interior Designer will prepare an overall project justification certifying best value procedures were used by the contractor in the selections of the FF&amp;E and vendors which is always required. The best value determination shall address issues such as space planning; human factors data related to anthropometrics (reach, clearance, adjustability), space, and acoustics; ergonomics; product quality (including construction and materials); sustainability features; product warranties; history of the product and manufacturer; ability to service products through dealers or others within a certain geographical range of the project; price (including freight); aesthetics; appropriateness; lighting, power and telecommunications systems management and coordination as related to the facility (when applicable); and other project specific factors as identified and required.  Emphasis shall be to create a fully integrated design solution by providing quality products to meet the functional needs of the customer. Customer preferences shall be considered. The focus shall be on the best overall value. A sample GSA Best Value Determination form can be obtained through the NAVFAC Interior Designer.</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Contractor shall provide artwork for wall installation throughout the facility if he is only providing the FF&amp;E package.  The Contractor shall provide the artwork if he is procuring and installing the artwork according to the project program.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from any of the following: Haworth, Steelcase, Herman Miller, Knoll, Teknion or Allsteel.  The Government Interior Designer must approve any other systems furniture manufacturer.  The typical workstation shall maximize each allocated space with worksurfaces and overhead closed storage with a surface to accommodate a Government provided computer.  An attached articulated keyboard/mouse tray shall be selected or provided. Provide a monitor lift if required by the project program.</w:t>
      </w:r>
    </w:p>
    <w:p>
      <w:pPr>
        <w:pStyle w:val="Normal"/>
        <w:bidi w:val="0"/>
        <w:spacing w:before="0" w:after="240"/>
        <w:ind w:left="720" w:hanging="0"/>
        <w:jc w:val="left"/>
        <w:rPr/>
      </w:pPr>
      <w:r>
        <w:rPr>
          <w:rFonts w:ascii="Courier" w:hAnsi="Courier"/>
          <w:color w:val="auto"/>
          <w:sz w:val="20"/>
        </w:rPr>
        <w:t>Powered raceways that will accommodate data and voice wire management shall be completely coordinated with all facility systems.  The Contractor's Interior Designer shall ensure the coordination of all electrical/data and furniture locations.  The Contractor shall provide and coordinate all telecommunication receptacles and outlet requirements (i.e. RJ 11/45 receptacles and cover plates) with the Contractor's Interior Designer and the systems furniture installer.  The Contractor shall hardwire all pre-wired furniture with the building systems, and coordinate all IT and telephone connections.</w:t>
      </w:r>
    </w:p>
    <w:p>
      <w:pPr>
        <w:pStyle w:val="Normal"/>
        <w:bidi w:val="0"/>
        <w:ind w:left="0" w:hanging="0"/>
        <w:jc w:val="left"/>
        <w:rPr/>
      </w:pP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odular furniture with electrical/data cable trays and grommet holes for private offices and smaller work areas.  Furniture may be specified from the same manufacturer as the systems furniture or Krug, Gunlocke, Kimball, HBF, or other manufacturer selected and approved by the government Interior Designer.  An attached articulated keyboard/mouse tray (and monitor lift if required by the project program) shall be selected.  Wood surfaces shall be provided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Specify task seating from the same manufacturer of the systems or major furniture supplier or seating manufacturer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shall be easily reupholstered or have removable covers.</w:t>
      </w:r>
    </w:p>
    <w:p>
      <w:pPr>
        <w:pStyle w:val="Normal"/>
        <w:bidi w:val="0"/>
        <w:ind w:left="720" w:hanging="0"/>
        <w:jc w:val="left"/>
        <w:rPr/>
      </w:pP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reestanding storage units, file cabinets and file safes to accommodate the specific and unique storage requirements of the user.  Coordinate closely with storage provided in PTS Section E10, Equipment, for high density filing.</w:t>
      </w:r>
    </w:p>
    <w:p>
      <w:pPr>
        <w:pStyle w:val="Normal"/>
        <w:bidi w:val="0"/>
        <w:ind w:left="0" w:hanging="0"/>
        <w:jc w:val="left"/>
        <w:rPr/>
      </w:pPr>
      <w:r>
        <w:rPr>
          <w:rFonts w:ascii="Courier" w:hAnsi="Courier"/>
          <w:b/>
          <w:color w:val="auto"/>
          <w:sz w:val="20"/>
        </w:rPr>
        <w:t xml:space="preserve">E202003 1.3 CHILD DEVELOPMENT C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ll child care and classroom furnishings such as cribs, rocking chairs, feeding chairs, tables, seating, toy storage, book display storage, activity centers, freestanding floor activity toys, and any other required furnishings.  Outdoor structural play equipment may be required.  The cribs shall be of stainless steel construction.  The chairs and tables shall be appropriately sized for each age group.</w:t>
      </w:r>
    </w:p>
    <w:p>
      <w:pPr>
        <w:pStyle w:val="Normal"/>
        <w:bidi w:val="0"/>
        <w:ind w:left="0" w:hanging="0"/>
        <w:jc w:val="left"/>
        <w:rPr/>
      </w:pPr>
      <w:r>
        <w:rPr>
          <w:rFonts w:ascii="Courier" w:hAnsi="Courier"/>
          <w:b/>
          <w:color w:val="auto"/>
          <w:sz w:val="20"/>
        </w:rPr>
        <w:t xml:space="preserve">E202003 1.4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E202003 1.4.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shall be completely coordinated with all facility systems.  The Contractor's Interior Designer shall ensure the coordination of all electrical/data and furniture locations.  The Contractor shall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E202003 1.4.2 Fixed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rkerboards with porcelain on steel writing surfaces. Coordinate with building construction to include appropriate blocking or structural support for the installation of markerboards and tackboards.</w:t>
      </w:r>
    </w:p>
    <w:p>
      <w:pPr>
        <w:pStyle w:val="Normal"/>
        <w:bidi w:val="0"/>
        <w:ind w:left="720" w:hanging="0"/>
        <w:jc w:val="left"/>
        <w:rPr/>
      </w:pPr>
      <w:r>
        <w:rPr>
          <w:rFonts w:ascii="Courier" w:hAnsi="Courier"/>
          <w:b/>
          <w:color w:val="auto"/>
          <w:sz w:val="20"/>
        </w:rPr>
        <w:t xml:space="preserve">E202003 1.4.3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E202003 1.5 DINING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E202003 1.5.1 Cafeteria, Dining Hall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ckable seating and associated dollies for transport and storage, tables with folding or fixed legs or flip tops, and associated mobile carts for transport and storage, and trash and recycling containers.</w:t>
      </w:r>
    </w:p>
    <w:p>
      <w:pPr>
        <w:pStyle w:val="Normal"/>
        <w:bidi w:val="0"/>
        <w:ind w:left="720" w:hanging="0"/>
        <w:jc w:val="left"/>
        <w:rPr/>
      </w:pPr>
      <w:r>
        <w:rPr>
          <w:rFonts w:ascii="Courier" w:hAnsi="Courier"/>
          <w:b/>
          <w:color w:val="auto"/>
          <w:sz w:val="20"/>
        </w:rPr>
        <w:t xml:space="preserve">E202003 1.5.2 Executive Dining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ium quality dining furnishings to include tables, chairs, buffet and serving units, hutches and cabinets as require by the Project Program.</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E202004 1.3 INTERIOR LANDSCA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tificial plants of a variety of sizes and 'species' to provide interior landscaping, including planters or containers for artificial plants to coordinate with the interior finishes and furnishings of the project.</w:t>
      </w:r>
    </w:p>
    <w:p>
      <w:pPr>
        <w:pStyle w:val="Normal"/>
        <w:bidi w:val="0"/>
        <w:ind w:left="0" w:hanging="0"/>
        <w:jc w:val="left"/>
        <w:rPr/>
      </w:pPr>
      <w:r>
        <w:rPr>
          <w:rFonts w:ascii="Courier" w:hAnsi="Courier"/>
          <w:b/>
          <w:color w:val="auto"/>
          <w:sz w:val="20"/>
        </w:rPr>
        <w:t xml:space="preserve">E202004 1.4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E202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E202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E202090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p>
      <w:pPr>
        <w:pStyle w:val="Normal"/>
        <w:bidi w:val="0"/>
        <w:ind w:left="720" w:hanging="0"/>
        <w:jc w:val="left"/>
        <w:rPr/>
      </w:pPr>
      <w:r>
        <w:rPr>
          <w:rFonts w:ascii="Courier" w:hAnsi="Courier"/>
          <w:b/>
          <w:color w:val="auto"/>
          <w:sz w:val="20"/>
        </w:rPr>
        <w:t xml:space="preserve">E202090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ilroom work and storage tables, mail sorter units, carts and equipment tables as required.</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