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tf1\ans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bl \f0\fswiss\fcharset0 ArialMT;\f1\froman\fcharset0 TimesNewRomanPSMT;\f2\fmodern\fcharset0 Couri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tbl ;\red255\green255\blue255;\red0\green0\blue2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l1440\margr1440\fs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der\pard\f0\fs18\tqr\tx9340\ql Test  \tab Work Order Number\line Project Location, City, State\line\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f0\b\fs32\cf0 6. ENGINEERING SYSTEMS REQUIREMENTS \par\b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pard\sa240\f0\ql\i0\b\fs32\cf0 G40 SITE ELECTRICAL UTILITIE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YSTEMS REQUIRE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ITE ELECTRICAL UTILITIES TEMPLATE  12/08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ructions for using this template: There are template files for each UNIFORMAT Level 2 Group Elements. This template is for Group Element G40-SITE ELECTRICAL UTILITIES. Text such as this is hidden text that will not print when the hidden text box in "Print/Options" is un-checke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Electrical Designer must edit this template for the requirements of the project and wherever brackets [ ] appear.  The Electrical Designer shall use UFC 3-500-10N when determining electrical system requirements.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 is acceptable to place all required information in the main element (such as G4010) and delete the sub-elements provided in this template.\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field{\*\fldinst{HYPERLINK "http://www.wbdg.org/ndbm/" }}{\fldrslt{\ul\cf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w.wbdg.org/ndb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Coordinate with the PERFORMANCE TECHNICAL SPECIFICATION SECTION G40 (Section G40) to ensure that performance requirements are provided for all of the Building Elements listed here and that paragraph numbering matches.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may be rare occasions when prescriptive specifications may either be edited and included in Part 5 of the RFP or required in Section G40 to be edited by the Contractor\rquote s Designer of Record.  In both cases, the Engineering Systems Requirements (ESR) must include references to these docu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s28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YSTEM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ddress scope and ensure the system description clearly describes the existing system, designated connection points, and any other information needed for the contractor to understand the existing system and how the new project will connect to it.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molish the existing [   ] system [and provide a new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s28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ENERAL SYSTEM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n Electrical System complete in place, tested and approved, as specified throughout this RFP, as needed for a complete, usable and proper installation.  All equipment shall be installed per the criteria of PTS Section G40 and the manufacturer\rquote s recommendations. Where the word "should" is used in the manufacturer's recommendations, substitute the word "shal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equirements for Government Furnished Equipment (GFE) are provided in ESR E10, \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quipmen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0.\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cf2**********************************************************************************************************\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 ELECTRICAL DISTRIBUTION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Edit voltage characteristics to match voltages for the project. All medium voltage work will generally be exterior to the facility and will not extend into any buildings. If medium voltage is required inside a building, ESR D50 will require extensive editing.\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FP writer shall 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nect to the existing [         kV], [480Y/277 volt] [208Y/120 volt] [120/240 volt], [three] [single] phase, [four] [three] wire, [60] [50] Hertz electrical power system. The connection point shall be [overhead] [underground] at [Pole xxx] [Manhole xxx] [     ] and extended to the project site [overhead] [underground in ductbank] to a [Unit Substation] [Pad Mounted Transformer] [SF6 Insulated Pad Mounted Interrupter Switchgea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available fault current at the point of connection [is [     ]] [shall be assumed to be an infinite bu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1 SUBSTATION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Primary unit substations should typically not be use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secondary unit substation should only be used when service is greater than 2500 kVA.\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Primary Unit Substation][Secondary Unit Substation] with [an oil filled] [a dry type] transformer to feed the facil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2 TRANSFORMER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Single-phase pad mounted transformers should be used only for small single phase projects such as individual residential services. Coordinate closely with mechanical design to be certain there are no three phase equipment requirements before using single phase equipmen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 [three phase] [single phase] pad mounted transformer[s] to feed the facil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Specify in the below list the basic design features that will be required for the projec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the following feat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40\li1060\fi-34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0\fs20\cf0 1.\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ad-Front Design] [Live-Front Desig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0\fs20\cf0 2.\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dial feed switch] [Loop feed switc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0\fs20\cf0 3.\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eed-thru inse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0\fs20\cf0 4.\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ree surge arresters for radial feed circuits.] [[Three] [Six] surge arresters for loop feed circui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0\fs20\cf0 5.\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il-insulated] [Less-flammable liquid-insulat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Pad mounted should be the preferred choice for most if not all installations. When overhead transformers are used, the service entrance should still be underground to the facility. \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n] overhead pole mounted transformer[s] on pole[s] [     ] to feed the facil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3 SWITCHES, CONTROLS AND DEVICE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needs to coordinate with the activity and provide direction to design builder for locations and connections of switches or cabinets into the existing system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SF6 Insulated Pad Mounted Switchgear] [sectionalizing cabinets] configured with the existing overhead and or underground distribution system as follow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Pole top switches, reclosers, and sectionalizers are network control devices and are typically not used.  They may be required by the activity when tapping into a power grid.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 pole top switch[es] at [     ] configured with the existing overhead distribution system as follow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n automatic recloser switch at [     ] configured with the existing overhead distribution system as follow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n automatic sectionalizer switch at [      ] configured with the existing overhead distribution system as follow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4 OVERHEAD ELECTRIC CONDUCTOR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Overhead systems will generally be simple radial taps from existing distribution. Existing poles should be utilized to the extent possible.\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three] [single] phase overhead pole line from [    ] to [the facility site]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5 TOWERS, POLES, CROSSARMS AND INSULATOR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es for overhead power distribution shall be [wood]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6 UNDERGROUND ELECTRIC CONDUCTOR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7 DUCTBANKS, MANHOLES, HANDHOLES AND RACEWAY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system of concrete encased ductbanks, handholes and manholes for all underground power wiring.] [Provide a direct buried underground power distribution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8 GROUNDING SYSTEM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complete grounding system for the electrical power distribution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09 METERING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local activity for utility metering require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 separate Kilowatt Demand Meter for each [Pad Mounted Transformer] [Unit Subst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local activity for any specific energy management requirements. Coordinate this section with interior metering requirements in ESR D50.\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each secondary switchgear with a separate digital circuit monitor/analyzer. Equipment shall have capabilities to connect to the existing [          ] monitoring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10 CATHODIC PROTECTION SYSTEM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cathodic prote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1011 EQUIPMENT REQUIREMENTS FOR COASTAL AND HIGH HUMIDITY AREA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NOTE:  Determine if the location will require unique design features related to minimizing equipment degradation associated with premature rusting caused by exposure salt spray in coastal areas or high humidity.  UFC 3</w:t>
      </w:r>
      <w:r>
        <w:rPr>
          <w:rFonts w:eastAsia="Courier" w:cs="Courier" w:ascii="Courier" w:hAnsi="Courier"/>
          <w:color w:val="000000"/>
          <w:sz w:val="24"/>
          <w:szCs w:val="24"/>
        </w:rPr>
        <w:t>10N establishes design require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exterior equipment designed for coastal and high humidity are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 SITE LIGHTING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Site lighting refers to lighting typically installed on poles. Building mounted exterior lighting is covered in ESR D50.   Provide lighting for safety, security and as required by the using activity.\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site lighting for [exterior], [special security], [         ] including [underground] [overhead] distribution, handholes, grounding, poles, fixtures and controls as required for a complete and usabl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1 EXTERIOR LIGHTING FIXTURES AND CONTROL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Fill in bracket with description of areas or spaces requiring lighting.\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ighway Lighting] for [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ondary Street Lighting] for [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sidential Streets] for [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ea and Parking Lighting] f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fluorescent] [high pressure sodium] [low pressure sodium] [metal halide] type lighting fixtures, complete with lamp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Include one of the following options based on owner preference. When first option is used, include timesand dates for ON/OFF operation. Include contactor, time switch, photocell switch requirements as applicable.\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n automatic lighting control system for exterior lighting fixtures utilizing lighting contactors, time switches, and photocell switches such that lighting will automatically turn "ON" at [      ] and turn "OFF" a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lighting control for exterior lighting fixtures with individual photocell switches on each luminai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2 SPECIAL SECURITY LIGHTING SYSTEM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nfirm any special security lighting requirements and edit accordingly. Add fixture and control information.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special security lighting fo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3 OTHER AREA LIGHTING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nfirm any other lighting requirements and edit accordingly.  Add fixture and control information.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other area lighting for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4 LIGHTING POLE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concrete poles] [fiberglass poles] [wood] [aluminum] [steel] [       ] [direct set] [complete with foundations] for site ligh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5 UNDERGROUND ELECTRIC CONDUCTOR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complete underground distribution system for all site lighting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6 DUCTBANKS, MANHOLES AND HANDHOLE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direct buried underground system including conduits and handholes to meet the connection requirements indicated in paragraph G4020 "Site Ligh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2007 GROUNDING SYSTEM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complete grounding system for all site lighting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 SITE COMMUNICATION AND SECURITY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d extensive modifications. Include only the bracketed items relevant to the project. Delete all other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1 TELECOMMUNICATIONS SYSTEM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nection point for the site telecommunications systems shall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       ] pair copper and [      ] strand [single] [multi] mode fiber optic cable between the connection point and building entrance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   ] empty [     ] inch ([     ] mm) conduits with pull strings for Government provided cable. [           ] will provide [     ] pair copper and [     ] strand [single] [multi] mode fiber optic cable into the building entrance facil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2 CABLE TV SYSTEMS (CATV)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onnection point for the site CATV shall be [overhead] [underground] at [Pole xxx] [Manhole xxx] and extended to the project site [overhead] [underground in ductbank] to the [telecommunications equipment room]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   ] empty [     ] inch ([     ] mm) conduits with pull strings between the exterior connection point and equipment room. [      ] will provide [    ] cable into the building entrance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       ] cable between connection point and building entrance facil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3 CABLES AND WIRING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bles and wiring for site telecommunications and security systems shall be as indicated in their respective catego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4 DUCTBANKS, MANHOLES AND HANDHOLE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system of ductbanks, manholes, and handholes for site telecommunications and security.] [Provide a direct buried system for site telecommunications and secur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5 TOWERS, POLES AND STAND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Site communications should typically be undergroun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es for site communications and security shall be in accordance with paragraph G4010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6 TV CAMERAS AND MONITOR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Coordinate exterior Closed Circuit Television (CCTV) surveillance systems requirements with the using activity. CCTV Systems are generally provided with empty raceways only.  \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 system of cable supporting structures, including empty conduits with pull strings, junction boxes, outlet boxes, outlet connectors, and cover plates for exterior TV and security camera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camera outlets in the following location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7 ELECTRONIC SECURITY SYSTEMS (ES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the Base Security Officer for surveillance, alarm, and security connection require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exterior ESS consisting of [    ] including all conduit and wiring, underground structures, termination equipment, as required for a complete and usabl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8 OTHER COMMUNICATION AND ALARM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the Base Communication Officer for other communication and alarm require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      ] including all conduit and wiring, underground structures, termination equipment, [poles and structures], as required for a complete and usable syst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3009 GROUNDING SYSTEM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ovide a complete grounding system for all site communications and security system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sa240\f0\ql\i0\b\fs28\cf0 G4090 OTHER SITE ELECTRICAL UTILITIES \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0\li0\sa0\fs20\v\cf2\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FP writer shall coordinate with the activity and determine any other site electrical utilities requirement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2**********************************************************************************************************\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other site electrical utility systems consisting of [Solar Systems] [Wind Energy Systems] [Cathodic Protection Systems] [      ] including all conduit and wiring, underground structures, termination equipment, and grounding systems as required for a complete and usable syste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0\li34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End of Sec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oter {\pard\qc\f0\fs18 PART 3 - CHAPTER 6 / ESR G40 - Page \chpgn\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